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Výroční zpráva</w:t>
      </w:r>
    </w:p>
    <w:p>
      <w:pPr>
        <w:pStyle w:val="Normal"/>
        <w:ind w:left="-540" w:firstLine="54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872"/>
        <w:gridCol w:w="540"/>
        <w:gridCol w:w="3960"/>
        <w:gridCol w:w="540"/>
      </w:tblGrid>
      <w:tr>
        <w:trPr/>
        <w:tc>
          <w:tcPr>
            <w:tcW w:w="352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ýboru, komise, pracovní skupiny</w:t>
            </w:r>
          </w:p>
        </w:tc>
        <w:tc>
          <w:tcPr>
            <w:tcW w:w="6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čního výboru</w:t>
            </w:r>
          </w:p>
        </w:tc>
      </w:tr>
      <w:tr>
        <w:trPr/>
        <w:tc>
          <w:tcPr>
            <w:tcW w:w="1188" w:type="dxa"/>
            <w:tcBorders>
              <w:right w:val="single" w:sz="2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obí od</w:t>
            </w:r>
          </w:p>
        </w:tc>
        <w:tc>
          <w:tcPr>
            <w:tcW w:w="4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9.20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8.202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cs="Arial" w:ascii="Arial" w:hAnsi="Arial"/>
          <w:b/>
        </w:rPr>
        <w:t>Zhodnocení</w:t>
      </w:r>
      <w:r>
        <w:rPr/>
        <w:t xml:space="preserve"> činnosti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165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upitelstvo města Svitavy zvolené pro volební období 2022 – 2026 na svém jednání dne 17.10.2022 zřídilo finanční výbor, a to na základě zákona o obcích. Úkolem finančního výboru je provádění kontroly hospodaření s majetkem a finančními prostředky města a plnit další úkoly, jimiž jej pověřilo zastupitelstvo města.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í výbor, zřízený dne 17.10.2022, pracuje ve složení: Ing. Jaroslav Kytýr (předseda), Ing. Pavel Špaček, p. Daniel Veselský, Mgr. Jiří Brýdl, Ing. Martin Lepold, Mgr. František Richter, Ing. Veronika Žižková.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Finanční výbor se v období 01.09.2024 až 31.08.2025 sešel celkem 5x a řešil následující: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dne 06.11.2024 – Hodnocení plánu a skutečnosti kapitálových výdajů k 30.09.2024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dne 04.12.2024 – Návrh rozpočtu nebo rozpočtového provizoria na rok 2025 a plán práce finančního výboru na rok 2025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/>
            </w:pPr>
            <w:r>
              <w:rPr>
                <w:rFonts w:cs="Arial" w:ascii="Arial" w:hAnsi="Arial"/>
              </w:rPr>
              <w:t>Jednání dne 15.01.2025 – Posouzení nabídek investičního úvěru (poptávaný úvěr ve výši 120 mil. Kč, splatnost 20 let, čerpání do 30. 03. 2028, nejlepší nabídka od Komerční banky, a. s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dne 18.03.2025 – Návrh rozpočtu města na rok 2025 a střednědobý výhled rozpočtu na období 2026 – 202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dne 11.06.2025 – Výsledky hospodaření města a jím zřízených a založených organizací za rok 2024 a účetní závěrka města za rok 20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hledem k tomu, že město nemá úložiště pro přístup zastupitelů k zápisům FV, dovoluji si požádat zastupitele, aby v případě zájmu kontaktovali paní Ing. Helenu Koudelkovou.</w:t>
            </w:r>
          </w:p>
        </w:tc>
      </w:tr>
    </w:tbl>
    <w:p>
      <w:pPr>
        <w:pStyle w:val="Normal"/>
        <w:ind w:left="-540" w:hanging="0"/>
        <w:rPr/>
      </w:pPr>
      <w:r>
        <w:rPr/>
        <w:t>Přehled účasti jednotlivých členů na jednáních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71"/>
        <w:gridCol w:w="1559"/>
        <w:gridCol w:w="1701"/>
        <w:gridCol w:w="1701"/>
        <w:gridCol w:w="182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rFonts w:cs="Arial" w:ascii="Arial" w:hAnsi="Arial"/>
              </w:rPr>
              <w:t>06.11.20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rFonts w:cs="Arial" w:ascii="Arial" w:hAnsi="Arial"/>
              </w:rPr>
              <w:t>04.12.202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rFonts w:cs="Arial" w:ascii="Arial" w:hAnsi="Arial"/>
              </w:rPr>
              <w:t>15.01.202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rFonts w:cs="Arial" w:ascii="Arial" w:hAnsi="Arial"/>
              </w:rPr>
              <w:t>18.03.2025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rFonts w:cs="Arial" w:ascii="Arial" w:hAnsi="Arial"/>
              </w:rPr>
              <w:t>11.06.20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ytý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ří Brýd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Lepol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tišek Richt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l Špače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Veselsk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nika Žižkov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40" w:firstLine="5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O – účastnil se; X – neúčastnil se; - omluv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78"/>
        <w:gridCol w:w="2880"/>
        <w:gridCol w:w="2700"/>
      </w:tblGrid>
      <w:tr>
        <w:trPr/>
        <w:tc>
          <w:tcPr>
            <w:tcW w:w="1982" w:type="dxa"/>
            <w:tcBorders>
              <w:right w:val="single" w:sz="2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zpracování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right="252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8.2025</w:t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podpis předsed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29:00Z</dcterms:created>
  <dc:creator>Your User Name</dc:creator>
  <dc:description/>
  <cp:keywords/>
  <dc:language>en-US</dc:language>
  <cp:lastModifiedBy>Helena Koudelková</cp:lastModifiedBy>
  <cp:lastPrinted>2025-08-25T13:03:00Z</cp:lastPrinted>
  <dcterms:modified xsi:type="dcterms:W3CDTF">2025-08-25T11:05:00Z</dcterms:modified>
  <cp:revision>8</cp:revision>
  <dc:subject/>
  <dc:title>Výroční zpráva</dc:title>
</cp:coreProperties>
</file>