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8790" w:leader="none"/>
          <w:tab w:val="left" w:pos="8860" w:leader="none"/>
          <w:tab w:val="righ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Odbor vnitřní správy                                                     </w:t>
        <w:tab/>
        <w:t>2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16.06.2025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i: </w:t>
        <w:tab/>
        <w:t>Mgr. Jitka Svobodová, odbor vnitřní správy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Petr Lédl, DiS., velitel Jednotky sboru dobrovolných hasičů města Svitavy (čl. 2, přílohy č. 1, 2)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Libor Sedlák, technicko - organizační činnosti v oblasti požární ochrany (čl. 3)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plk. Mgr. Vlastimil Štrumfa, pracoviště prevence, ochrany obyvatelstva a krizového</w:t>
      </w:r>
    </w:p>
    <w:p>
      <w:pPr>
        <w:pStyle w:val="Normal"/>
        <w:widowControl w:val="false"/>
        <w:autoSpaceDE w:val="false"/>
        <w:spacing w:lineRule="auto" w:line="240" w:before="0" w:after="0"/>
        <w:ind w:left="4248" w:right="144" w:hanging="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řízení Hasičského záchranného sboru Pardubického kraje územní odbor Svitavy (čl. 4)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Překládá: </w:t>
        <w:tab/>
        <w:t>rada mě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>Zpráva o stavu požární ochrany ve městě Svitavy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stupitelstvu města předkládáme zprávu, která informuje o stavu požární ochrany ve městě Svitavy v roce 2024. Součástí zprávy jsou údaje o činnosti Hasičského záchranného sboru Pardubického kraje – územního odboru Svitavy a Jednotky sboru dobrovolných hasičů města Svitavy. V oblasti požární prevence je zhodnocen současný stav a zároveň zpracován plán preventivně výchovné činnosti, který byl schválen radou města </w:t>
        <w:br/>
        <w:t>na jednání 26.</w:t>
      </w:r>
      <w:r>
        <w:rPr/>
        <w:t> </w:t>
      </w:r>
      <w:r>
        <w:rPr>
          <w:rFonts w:eastAsia="Times New Roman" w:cs="Arial" w:ascii="Arial" w:hAnsi="Arial"/>
          <w:lang w:eastAsia="cs-CZ"/>
        </w:rPr>
        <w:t>května 2025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o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re na vědom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cs="Arial" w:ascii="Arial" w:hAnsi="Arial"/>
          <w:b/>
          <w:bCs/>
          <w:sz w:val="24"/>
          <w:szCs w:val="24"/>
        </w:rPr>
        <w:t>zprávu o stavu požární ochrany ve městě Svitavy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sz w:val="36"/>
          <w:szCs w:val="36"/>
          <w:lang w:eastAsia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45:00Z</dcterms:created>
  <dc:creator>Jitka Svobodová</dc:creator>
  <dc:description/>
  <cp:keywords/>
  <dc:language>en-US</dc:language>
  <cp:lastModifiedBy>Renata Klemšová</cp:lastModifiedBy>
  <dcterms:modified xsi:type="dcterms:W3CDTF">2025-06-03T07:45:00Z</dcterms:modified>
  <cp:revision>34</cp:revision>
  <dc:subject/>
  <dc:title/>
</cp:coreProperties>
</file>