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6.06.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3/2025 k používání finančních prostředků ze sociálního fondu města Svitavy pro zaměstnance města Svitavy, zařazené do městského úřadu se zaměstnancem města panem XXXXXXXXXXXXX, bytem XXXXXXXXXXXXXXXXXXX, který žádá o poskytnutí zápůjčky ve výši 48 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48 000 Kč panu XXXXXXXXXXXXXXXX, bytem XX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Y/33114/2025/OVS/m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. 372 /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upené starostou 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účtu: 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ále jen zapůjčite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XX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ytem, XXXXXXXX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 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ále jen vydlužitel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Směrnice) tuto smlouvu o zápůjčce ze sociálního fon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ůjčitel poskytne vydlužiteli návratnou bezúročnou zápůjčku ze sociálního fondu podle článku 1, odst. 1, písm. c) Směrnice určenou na koupi bytového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 výši 48.000 Kč</w:t>
      </w:r>
      <w:r>
        <w:rPr>
          <w:rFonts w:cs="Arial" w:ascii="Arial" w:hAnsi="Arial"/>
        </w:rPr>
        <w:t xml:space="preserve">   -   (slovy: Čtyřicetosmtisíc korun český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dlužitel se zavazuje nejpozději do 3 měsíců ode dne platnosti této smlouvy doložit doklady o čerpání zápůjčky, které nesmí být staršího data,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dlužitel se zavazuje splácet zápůjčku v pravidelných měsíčních splátkách v částce      1.000 Kč počínaje měsícem červencem 2025 a souhlasí, aby splátky byly sráženy z jeho pl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lou zápůjčku se vydlužitel zavazuje splatit nejpozději </w:t>
      </w:r>
      <w:r>
        <w:rPr>
          <w:rFonts w:cs="Arial" w:ascii="Arial" w:hAnsi="Arial"/>
          <w:b/>
          <w:bCs/>
        </w:rPr>
        <w:t>do 12. června 2029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může být změněna nebo zrušena jen dohodou zúčastněných stran. Platnosti </w:t>
        <w:br/>
        <w:t>a účinnosti nabývá podpisem smluvních s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Uzavření smlouvy o poskytnutí zápůjčky bylo schváleno Zastupitelstvem města Svitavy dne ………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ůjčitel                                                               vydluži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8:14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5-06-04T11:32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