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6. 6. 2025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  <w:t xml:space="preserve">organizace zřízené a založené městem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  <w:r>
        <w:rPr>
          <w:rFonts w:cs="Arial" w:ascii="Arial" w:hAnsi="Arial"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ávěrečný účet města Svitavy a jím zřízených a založených organizací za rok 2024 a účetní závěrka města za rok 202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V příloze předkládáme závěrečný účet města Svitavy za rok 2024 včetně zprávy o výsledku přezkoumání hospodaření města Svitavy za rok 2024, účetní závěrku města sestavenou k 31. 12. 2024. Podkladem pro účetní závěrku je i zpráva o výsledku přezkoumání hospodaření města Svitavy za rok 2024, která je nedílnou součástí závěrečného účtu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</w:rPr>
        <w:t xml:space="preserve">Na základě zákona č. 128/2000 Sb., o obcích, a vyhlášky č. 220/2013 Sb., o požadavcích na schvalování účetních závěrek některých vybraných účetních jednotek, schvaluje rada města účetní závěrky příspěvkových organizací a zastupitelstvo města účetní závěrku města. Účetní závěrky příspěvkových organizací sestavené k 31. 12. 2024 byly schváleny radou města dne 9. 6. 2025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tní závěrku města Svitavy sestavenou k 31. 12. 202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celoroční hospodaření a závěrečný účet města Svitavy za rok 2024 spolu se zprávou o výsledku přezkoumání hospodaření města Svitavy za rok 2024 bez výhra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31:00Z</dcterms:created>
  <dc:creator>Helena Koudelková</dc:creator>
  <dc:description/>
  <cp:keywords/>
  <dc:language>en-US</dc:language>
  <cp:lastModifiedBy>Renata Klemšová</cp:lastModifiedBy>
  <cp:lastPrinted>2025-06-02T10:29:00Z</cp:lastPrinted>
  <dcterms:modified xsi:type="dcterms:W3CDTF">2025-06-04T13:59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