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3.1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24.03.2025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5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se rozpočet upravuje o změny ve finančních vztazích k jinému rozpočtu a ostatní úpravy, ke kterým došlo v období od zpracování návrhu rozpočtu města Svitavy na rok 2025. Jedná se o následující změny: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6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z rozpočtu Pardubického kraje                                                            5 456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2 127 tis. Kč</w:t>
        <w:tab/>
        <w:t>pro Městskou knihovnu ve Svitavách na „Výkon regionálních funkcí knihoven v okrese Svitavy“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3 329 tis. Kč</w:t>
        <w:tab/>
        <w:t>účelová dotace na poskytnutí sociální péče v objektu Šance - zařízení pro sociálně vyloučené osoby, z toho 1 013 tis. Kč na sociální rehabilitaci, 1 192 tis. Kč na nízkoprahové denní centrum a 1 124 tis. Kč na noclehárnu. Poněvadž prostředky na předfinancování provozních výdajů byly zařazeny do schváleného rozpočtu, bude částka ve výši dotace vrácena zpět.</w:t>
      </w:r>
    </w:p>
    <w:p>
      <w:pPr>
        <w:pStyle w:val="Zkladntext3"/>
        <w:ind w:left="1985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Dotace na projekty mateřských škol                                                             1 231,8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 xml:space="preserve">Rozpočet města se upravuje o neinvestiční dotace z Operačního programu Jan Amos Komenský (OP JAK) zřízeným příspěvkovým organizacím: </w:t>
      </w:r>
    </w:p>
    <w:p>
      <w:pPr>
        <w:pStyle w:val="Zkladntext3"/>
        <w:numPr>
          <w:ilvl w:val="0"/>
          <w:numId w:val="5"/>
        </w:numPr>
        <w:ind w:left="1843" w:right="-142" w:hanging="1417"/>
        <w:jc w:val="left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418,0 tis. Kč</w:t>
        <w:tab/>
        <w:t xml:space="preserve">pro Mateřskou školu Svitavy, Milady Horákové 27, </w:t>
      </w:r>
    </w:p>
    <w:p>
      <w:pPr>
        <w:pStyle w:val="Zkladntext3"/>
        <w:numPr>
          <w:ilvl w:val="0"/>
          <w:numId w:val="5"/>
        </w:numPr>
        <w:ind w:left="1843" w:right="99" w:hanging="1417"/>
        <w:jc w:val="left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435,2 tis. Kč</w:t>
        <w:tab/>
        <w:t>pro Mateřskou školu Svitavy, Československé armády 9,</w:t>
      </w:r>
    </w:p>
    <w:p>
      <w:pPr>
        <w:pStyle w:val="Zkladntext3"/>
        <w:numPr>
          <w:ilvl w:val="0"/>
          <w:numId w:val="5"/>
        </w:numPr>
        <w:ind w:left="1843" w:right="99" w:hanging="1417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378,6 tis. Kč</w:t>
        <w:tab/>
        <w:t>pro Mateřskou školu Svitavy, Marie Majerové 13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středky jsou v souladu s rozpočtovými pravidly poskytnuty příjemcům prostřednictvím rozpočtu zřizovatele, z tohoto důvodu je třeba provést změnu v rozpočtu města.</w:t>
      </w:r>
    </w:p>
    <w:p>
      <w:pPr>
        <w:pStyle w:val="Zkladntext3"/>
        <w:ind w:left="1985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Zapojení nevyčerpaných prostředků peněžních fondů z r. 2024                     821,4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říjmy a výdaje peněžních fondů jsou součástí rozpočtu obce, z tohoto důvodu je třeba zařadit do rozpočtu nevyčerpané prostředky z roku 2024:</w:t>
      </w:r>
    </w:p>
    <w:p>
      <w:pPr>
        <w:pStyle w:val="Zkladntext3"/>
        <w:numPr>
          <w:ilvl w:val="0"/>
          <w:numId w:val="5"/>
        </w:numPr>
        <w:ind w:left="2044" w:right="49" w:hanging="1618"/>
        <w:jc w:val="left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465,7 tis. Kč </w:t>
        <w:tab/>
        <w:t>zůstatek sociálního fondu pro zaměstnance města Svitavy, zařazené do městského úřadu,</w:t>
      </w:r>
    </w:p>
    <w:p>
      <w:pPr>
        <w:pStyle w:val="Zkladntext3"/>
        <w:numPr>
          <w:ilvl w:val="0"/>
          <w:numId w:val="5"/>
        </w:numPr>
        <w:ind w:left="2044" w:right="49" w:hanging="1618"/>
        <w:jc w:val="left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 xml:space="preserve">182,8 tis. Kč </w:t>
        <w:tab/>
        <w:t>zůstatek sociálního fondu pro zaměstnance města Svitavy, zařazené do organizačních složek, do útvaru interního auditu a pro členy zastupitelstva města,</w:t>
      </w:r>
    </w:p>
    <w:p>
      <w:pPr>
        <w:pStyle w:val="Zkladntext3"/>
        <w:numPr>
          <w:ilvl w:val="0"/>
          <w:numId w:val="5"/>
        </w:numPr>
        <w:ind w:left="2044" w:right="49" w:hanging="1618"/>
        <w:jc w:val="left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162,9 tis. Kč</w:t>
        <w:tab/>
        <w:t>zůstatek sociálního fondu pro strážníky městské policie,</w:t>
      </w:r>
    </w:p>
    <w:p>
      <w:pPr>
        <w:pStyle w:val="Zkladntext3"/>
        <w:numPr>
          <w:ilvl w:val="0"/>
          <w:numId w:val="5"/>
        </w:numPr>
        <w:ind w:left="2044" w:right="49" w:hanging="1618"/>
        <w:jc w:val="left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 xml:space="preserve">10,0 tis. Kč </w:t>
        <w:tab/>
        <w:t>zůstatek fondu na úpravu zevnějšku.</w:t>
      </w:r>
    </w:p>
    <w:p>
      <w:pPr>
        <w:pStyle w:val="Zkladntext3"/>
        <w:ind w:left="1985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y v rozpočtu odboru správních činností, úsek školství a kultury             109,7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43,7 tis. Kč</w:t>
        <w:tab/>
        <w:t>činí navýšení neinvestičního příspěvku Základní umělecké škole Svitavy na spoluúčast v projektu „OP JAK II – Rozvoj ZUŠ Svitavy“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50 tis. Kč</w:t>
        <w:tab/>
        <w:t>bude navýšen neinvestiční příspěvek Základní škole Svitavy, Felberova 2, na organizační zajištění slavnostního otevření nových prostor v suterénu školy (za účasti zástupců města Svitavy, Pardubického kraje, Ministerstva školství, mládeže a tělovýchovy a britského velvyslance v ČR).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Na krytí budou použity vratky od zřízených organizací za nevyčerpané finanční prostředky na energie v r. 2024.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6 tis. Kč</w:t>
        <w:tab/>
        <w:t>bude snížen investiční příspěvek Základní škole a mateřské škole Svitavy, Sokolovská 1, na spoluúčast při realizaci projektu „Venkovní kreativní a vzdělávací centrum“, a o tuto částku navýšen neinvestiční příspěvek škole na pokrytí běžných výdajů projektu.</w:t>
      </w:r>
    </w:p>
    <w:p>
      <w:pPr>
        <w:pStyle w:val="Zkladntext3"/>
        <w:ind w:left="1985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Přesun v běžných výdajích – interiéry plaveckého bazénu                             3 00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 rámci výdajů na rekonstrukci krytého plaveckého bazénu byly do běžného rozpočtu zařazeny prostředky na vnitřní vybavení objektu (interiéry). Při kompletaci řádků rozpočtu došlo k zařazení této částky do oblasti bydlení a komunálního rozvoje, proto bude provedena oprava a prostředky budou v souladu s rozpočtovými pravidly přesunuty do oblasti sportu a zájmové činnosti.</w:t>
      </w:r>
    </w:p>
    <w:p>
      <w:pPr>
        <w:pStyle w:val="Zkladntext3"/>
        <w:ind w:left="1985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 v tis. Kč</w:t>
      </w:r>
    </w:p>
    <w:p>
      <w:pPr>
        <w:pStyle w:val="Zkladntext3"/>
        <w:ind w:left="1985" w:right="49" w:hanging="0"/>
        <w:rPr>
          <w:rFonts w:ascii="Arial" w:hAnsi="Arial" w:cs="Arial"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Cs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object w:dxaOrig="6085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04.8pt;height:100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095626834" r:id="rId3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5 na celkovou částku 948 027,1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51:00Z</dcterms:created>
  <dc:creator>tepla</dc:creator>
  <dc:description/>
  <cp:keywords/>
  <dc:language>en-US</dc:language>
  <cp:lastModifiedBy>Renata Klemšová</cp:lastModifiedBy>
  <cp:lastPrinted>2024-03-12T10:04:00Z</cp:lastPrinted>
  <dcterms:modified xsi:type="dcterms:W3CDTF">2025-03-13T08:17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