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vnitřní správy</w:t>
        <w:tab/>
        <w:t>3.7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4.03.2025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a: Dana Dudková, odbor vnitřní správy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Zápůjčka ze sociálního fondu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Zkladntext3"/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u města předkládáme návrh na poskytnutí zápůjčky a uzavření smlouvy </w:t>
        <w:br/>
        <w:t>o zápůjčce ze sociálního fondu za podmínek stanovených Směrnicí č. 1/2022 k používání finančních prostředků ze sociálního fondu města Svitavy pro zaměstnance města Svitavy, zařazené do městského úřadu se zaměstnancem města XXXXXXXXXXXXXXXXX, bytem XXXXXXXXXXXXXXX, která žádá o poskytnutí zápůjčky ve výši 25.000 Kč na koupi bytového zařízení.</w:t>
      </w:r>
    </w:p>
    <w:p>
      <w:pPr>
        <w:pStyle w:val="Zkladntext3"/>
        <w:ind w:left="731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left="709" w:right="49" w:hanging="338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uzavření smlouvy o zápůjčce ve věci poskytnutí zápůjčky ve výši </w:t>
        <w:br/>
        <w:t>25.000 Kč XXXXXXXXXXXXXXXXX, bytem XXXXXXXXXXXXXXXXXXX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vnitřní správy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Y/20082/2025/OVS/dud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 M L O U V 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. 188 /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 ZÁPŮJČCE  ZE  SOCIÁLNÍHO  FOND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město Svitavy</w:t>
      </w:r>
      <w:r>
        <w:rPr>
          <w:rFonts w:cs="Arial" w:ascii="Arial" w:hAnsi="Arial"/>
          <w:sz w:val="22"/>
          <w:szCs w:val="22"/>
        </w:rPr>
        <w:t>, se sídlem T. G. Masaryka 5/35, Předměstí, 568 02 Svitavy zastoupené starostou Mgr. Bc. Davidem Šimkem, M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 XXXXXXXXXXXXXXXXXXXX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zapůjčitel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XXXXXXXXXXXX, nar.  XXXXXXX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 XXXXXXXXXXXXXXXXXXX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 XXXXXXXXXXXXX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vydlužitel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 z a v ř e l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§ 2390 občanského zákoníku a ve smyslu čl. 1, odst. 1, písm. c) Směrnice k používání finančních prostředků ze sociálního fondu města Svitavy pro zaměstnance města Svitavy, zařazené do městského úřadu (dále jen Směrnice) tuto smlouvu o zápůjčce ze sociálního fon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poskytne vydlužiteli návratnou bezúročnou zápůjčku ze sociálního fondu podle článku 1, odst. 1, písm. c) Směrnice určenou na koupi bytového zaříz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ýši 25.000 Kč</w:t>
      </w:r>
      <w:r>
        <w:rPr>
          <w:rFonts w:cs="Arial" w:ascii="Arial" w:hAnsi="Arial"/>
          <w:sz w:val="22"/>
          <w:szCs w:val="22"/>
        </w:rPr>
        <w:t xml:space="preserve">   -   (slovy: Dvacetpěttisíc korun českých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částka bude převedena na účet vydlužitele uvedený v záhlaví této smlouvy do 10-ti pracovních dnů ode dne účinnosti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dlužitel se zavazuje nejpozději do 3 měsíců ode dne platnosti této smlouvy doložit doklady o čerpání zápůjčky, které nesmí být staršího data, než je datum podání žádosti o zápůjčku ze sociálního fondu. Část zápůjčky, kterou vydlužitel nezdokladuje v tomto termínu, je povinen vrátit do 10-ti pracovních dnů na účet zapůjčitele uvedený v záhlaví této smlouvy. </w:t>
        <w:br/>
        <w:t>O tuto vrácenou část zápůjčky se sníží částka, kterou je vydlužitel povinen splatit zapůjči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dlužitel se zavazuje splácet zápůjčku v pravidelných měsíčních splátkách v částce       1.000 Kč počínaje měsícem dubnem 2025 a souhlasí, aby splátky byly sráženy z jeho pla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lou zápůjčku se vydlužitel zavazuje splatit nejpozději </w:t>
      </w:r>
      <w:r>
        <w:rPr>
          <w:rFonts w:cs="Arial" w:ascii="Arial" w:hAnsi="Arial"/>
          <w:b/>
          <w:bCs/>
          <w:sz w:val="22"/>
          <w:szCs w:val="22"/>
        </w:rPr>
        <w:t>do 12. dubna 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skončení pracovního poměru vydlužitele k zapůjčiteli před splacením poskytnuté zápůjčky se vydlužitel zavazuje uhradit nesplacenou část před skončením svého pracovního poměru k zapůjčiteli. Pokud dojde k rozvázání pracovního poměru okamžitým zrušením podle § 55 zákoníku práce, je povinen vydlužitel uhradit nesplacenou část zápůjčky neprodleně, nejpozději však do 2 měsíců od ukončení pracovního pomě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může být změněna nebo zrušena jen dohodou zúčastněných stran. Platnosti </w:t>
        <w:br/>
        <w:t>a účinnosti nabývá podpisem smluvních str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mlouva se vyhotovuje ve 2 výtiscích, z nichž obdrží každá strana po jednom výtisku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oložka podle § 41 zákona č. 128/2000 Sb., o obcích (obecní zřízení) v platném znění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vření smlouvy o poskytnutí zápůjčky bylo schváleno Zastupitelstvem města Svitav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ne 24.03.2025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 Svitavách dne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                     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ůjčitel                                                               vydlužit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Z_zapujcky_SF_2020_06_nova.do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3:00Z</dcterms:created>
  <dc:creator>Eva Mašlánová</dc:creator>
  <dc:description/>
  <cp:keywords/>
  <dc:language>en-US</dc:language>
  <cp:lastModifiedBy>Iva Kumhalová</cp:lastModifiedBy>
  <cp:lastPrinted>2004-02-18T16:26:00Z</cp:lastPrinted>
  <dcterms:modified xsi:type="dcterms:W3CDTF">2025-03-17T10:18:00Z</dcterms:modified>
  <cp:revision>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