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3420" w:right="141" w:hanging="720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Odbor vnitřní správy                                              </w:t>
        <w:tab/>
        <w:t>3.6.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5400" w:right="144" w:hanging="270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Pro jednání zastupitelstva města dne:  24.03.2025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Zpracovala: </w:t>
        <w:tab/>
        <w:t xml:space="preserve">Mgr. Jitka Svobodová, vedoucí odboru </w:t>
      </w:r>
    </w:p>
    <w:p>
      <w:pPr>
        <w:pStyle w:val="Normal"/>
        <w:widowControl w:val="false"/>
        <w:autoSpaceDE w:val="false"/>
        <w:spacing w:lineRule="auto" w:line="240" w:before="0" w:after="0"/>
        <w:ind w:left="1992" w:right="144" w:firstLine="708"/>
        <w:rPr>
          <w:rFonts w:ascii="Arial" w:hAnsi="Arial" w:eastAsia="Times New Roman" w:cs="Arial"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 xml:space="preserve">Předkládá: </w:t>
        <w:tab/>
        <w:t>Mgr. Bc. David Šimek, MBA, staro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  <w:t xml:space="preserve">Zásady k používání finančních prostředků ze sociálního fondu města pro členy Zastupitelstva města Svitavy  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ůvodová zpráva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  <w:t xml:space="preserve">Předkládáme zastupitelstvu města ke schválení směrnici č. 1/2025 Zásady k používání finančních prostředků ze sociálního fondu města Svitavy určeného pro členy zastupitelstva města s účinností od 01.04.2025. 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  <w:t xml:space="preserve">Jedná se o aktualizaci v souladu s celkovou úpravou sociálního fondu, tedy navýšením přídělu do fondu z 3 na 4 % rozpočtovaných finančních prostředků na platy zaměstnanců a odměny uvolněných členů zastupitelstva města ve schváleném rozpočtu pro příslušný rok. Dále byl navýšen příspěvek na penzijní připojištění, doplňkové penzijní spoření, penzijní pojištění, soukromé životní pojištění, dlouhodobý investiční produkt </w:t>
        <w:br/>
        <w:t>a pojištění dlouhodobé péče (čl. 3, část A, odstavec 2).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iCs/>
          <w:sz w:val="24"/>
          <w:szCs w:val="20"/>
          <w:lang w:eastAsia="cs-CZ"/>
        </w:rPr>
      </w:pPr>
      <w:r>
        <w:rPr>
          <w:rFonts w:eastAsia="Times New Roman" w:cs="Arial" w:ascii="Arial" w:hAnsi="Arial"/>
          <w:i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iCs/>
          <w:sz w:val="24"/>
          <w:szCs w:val="20"/>
          <w:lang w:eastAsia="cs-CZ"/>
        </w:rPr>
      </w:pPr>
      <w:r>
        <w:rPr>
          <w:rFonts w:eastAsia="Times New Roman" w:cs="Arial" w:ascii="Arial" w:hAnsi="Arial"/>
          <w:i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vrh na usnesení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stupitelstva mě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chvaluj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měrnici č. 1/2025 Zásady k používání finančních prostředků </w:t>
        <w:br/>
        <w:t>ze sociálního fondu města Svitavy pro členy zastupitelstva města podle předloženého návrhu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Z: vedoucí odboru vnitřní správy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USY/20102/2025/OVS/svj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Směrnice č. 1/2025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en-US"/>
        </w:rPr>
        <w:t>Zásady k používání finančních prostředků ze sociálního fondu města Svitavy pro členy Zastupitelstva města Svitav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becné ustanoven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ociální fond města Svitavy (dále jen „fond“) je zřízen jako trvalý peněžní fond města Svitavy v souladu s ustanovením § 84 odst. 2 písm. c) zákona č. 128/2000 Sb., o obcích (obecní zřízení), ve znění pozdějších předpisů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Tyto zásady upravují tvorbu, používání a hospodaření s finančními prostředky fondu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Účel fon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Fond je určen pro zaměstnance v pracovním poměru k městu Svitavy zařazené do městského úřadu a organizačních složek města (dále jen zaměstnanci), a pro členy Zastupitelstva města Svitavy zvolené do funkcí, jež zastupitelstvo určilo jako funkce, pro které budou členové zastupitelstva obce uvolněni (dále jen uvolněný člen zastupitelstva)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Na poskytnutí příspěvku a jiného plnění z fondu není právní nárok. Při používání fondu se postupuje v souladu se schváleným rozpočtem a schválenými zásadam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Z fondu se neposkytn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příspěvek nebo jiné plnění uvolněnému členu zastupitelstva, který </w:t>
        <w:br/>
        <w:t>je na mateřské nebo rodičovské dovolené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příspěvek na penzijní připojištění, doplňkové penzijní spoření, penzijní pojištění, soukromé životní pojištění, dlouhodobý investiční produkt </w:t>
        <w:br/>
        <w:t>a pojištění dlouhodobé péče uvolněnému členu zastupitelstva po nabytí nároku na starobní důchod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Tvorba a hospodaření s fonde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Fond je tvořen přídělem 4 % rozpočtovaných finančních prostředků na platy zaměstnanců a odměny uvolněných členů zastupitelstva města ve schváleném rozpočtu pro příslušný kalendářní rok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Další příjmy fondu tvoří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látky zápůjček poskytnutých zaměstnancům na bytové účel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eněžní a jiné dary určené do fondu.</w:t>
      </w:r>
    </w:p>
    <w:p>
      <w:pPr>
        <w:pStyle w:val="Normal"/>
        <w:overflowPunct w:val="false"/>
        <w:autoSpaceDE w:val="false"/>
        <w:spacing w:lineRule="auto" w:line="240" w:before="0" w:after="0"/>
        <w:ind w:left="774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evod ročního přídělu finančních prostředků se provede z objemu prostředků na platy zaměstnanců a odměny uvolněných členů zastupitelstva stanoveného ve schváleném rozpočtu pro příslušný kalendářní rok, a to takto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k 30. dubnu</w:t>
        <w:tab/>
        <w:tab/>
        <w:t>ve výši 9/12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 31. říjnu </w:t>
        <w:tab/>
        <w:tab/>
        <w:t>ve výši 3/12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V případě schváleného rozpočtového provizoria se převod provádí měsíčně </w:t>
        <w:br/>
        <w:t>ve výši 1/12 po celou dobu jeho vyhlášení. Následující řádný převod se upraví tak, aby roční příděl nepřekročil 12/12.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Rozpočet fondu je sestavován pro každý kalendářní rok samostatně, celkové příjmy a výdaje fondu jsou součástí rozpočtu města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Použití fond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Penzijní připojištění, doplňkové penzijní spoření, penzijní pojištění, soukromé životní pojištění, dlouhodobý investiční produkt a pojištění dlouhodobé péč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volněným členům zastupitelstva se přispívá na penzijní připojištění, doplňkové penzijní spoření, penzijní pojištění, soukromé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životní pojištění, dlouhodobý investiční produkt a pojištění dlouhodobé péč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bCs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ýše příspěvku uvolněným členům zastupitelstva je stanovena takto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600 Kč – první volební období,</w:t>
      </w:r>
    </w:p>
    <w:p>
      <w:pPr>
        <w:pStyle w:val="Normal"/>
        <w:spacing w:lineRule="auto" w:line="240" w:before="0" w:after="0"/>
        <w:ind w:left="348" w:firstLine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800 Kč – druhé a následující volební období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Žádost o poskytnutí příspěvku na penzijní připojištění, doplňkové penzijní spoření, penzijní pojištění, soukromé životní pojištění, dlouhodobý investiční produkt </w:t>
        <w:br/>
        <w:t xml:space="preserve">a pojištění dlouhodobé péče se podává písemně úseku personálnímu </w:t>
        <w:br/>
        <w:t xml:space="preserve">a mzdovému na formuláři, který tvoří přílohu č. 1 směrnice, k žádosti uvolněný člen zastupitelstva přiloží fotokopii uzavřené smlouvy o penzijním připojištění, doplňkovém penzijním spoření, penzijním pojištění, soukromém životním pojištění, dlouhodobém investičním produktu a pojištění dlouhodobé péče. Žádost je nutno podat i po návratu z mateřské nebo rodičovské dovolené zpět </w:t>
        <w:br/>
        <w:t>do zaměstnání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měny nebo zrušení penzijního připojištění, doplňkového penzijního spoření, penzijního pojištění, soukromého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životního pojištění, dlouhodobého investičního produktu a pojištění dlouhodobé péče je </w:t>
      </w:r>
      <w:r>
        <w:rPr>
          <w:rFonts w:eastAsia="Times New Roman" w:cs="Arial" w:ascii="Arial" w:hAnsi="Arial"/>
          <w:sz w:val="24"/>
          <w:szCs w:val="24"/>
          <w:lang w:eastAsia="cs-CZ"/>
        </w:rPr>
        <w:t>uvolněný člen zastupitelstva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 povinen neprodleně oznámit úseku personálnímu a mzdovém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travová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Z prostředků fondu se přispívá uvolněným členům zastupitelstva na stravování, které je poskytováno formou peněžitého příspěvku – stravenkového paušálu     částkou 125 Kč</w:t>
      </w: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na jeden oběd ve dny, kdy jim není vyplacena paušální náhrad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cs-CZ"/>
        </w:rPr>
        <w:t>1)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. Stravenkový paušál se neposkytuje také ve dnech, kdy uvolněný člen zastupitelstva nevykonává funkci z důvodu dočasné pracovní neschopnosti, karantény nebo péče o dítě do 3 let věku, čerpání dovolené nebo </w:t>
      </w:r>
      <w:r>
        <w:rPr>
          <w:rFonts w:eastAsia="MS Mincho;MS Gothic" w:cs="Arial" w:ascii="Arial" w:hAnsi="Arial"/>
          <w:sz w:val="24"/>
          <w:szCs w:val="24"/>
          <w:lang w:eastAsia="cs-CZ"/>
        </w:rPr>
        <w:t>z důvodu uskutečnění zahraniční pracovní cesty</w:t>
      </w:r>
      <w:r>
        <w:rPr>
          <w:rFonts w:eastAsia="Times New Roman" w:cs="Arial" w:ascii="Arial" w:hAnsi="Arial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MS Gothic" w:cs="Arial"/>
          <w:sz w:val="24"/>
          <w:szCs w:val="24"/>
          <w:lang w:eastAsia="cs-CZ"/>
        </w:rPr>
      </w:pPr>
      <w:r>
        <w:rPr>
          <w:rFonts w:eastAsia="MS Mincho;MS Gothic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Stravenkový paušál se uvolněným členům zastupitelstva poskytuje s výplatou odměny za výkon funkc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Výplatu stravenkového paušálu za uplynulý kalendářní měsíc zajišťuje odbor kancelář starosty a tajemníka – úsek mzdový a personální na základě podkladů, dodaných ve spolupráci s odborem vnitřní správy ve výplatním termínu následujícího kalendářního měsíc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Volnočasové aktivity a podpora zdraví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uvolněných členů zastupitelstv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Příspěvek na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sport, volný čas, vzdělávací kurzy, cestování, ubytování a zdravotní péči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se poskytuje uvolněnému členu zastupitelstva k 30.04. a 31.10. prostřednictvím osobního účtu v systému cafeterie. Na tento účet budou uvolněnému členovi zastupitelstva finanční prostředky převedeny do 5 pracovních dnů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rávu osobních účtů v systému cafeterie včetně zaškolování uvolněných členů zastupitelstva do systému zajišťuje odbor vnitřní správy na základě podkladů úseku personálního a mzdovéh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V případě dlouhodobé pracovní neschopnosti trvající déle než 30 po sobě jdoucích kalendářních dnů bude příspěvek krácen poměrnou částí a dále </w:t>
        <w:br/>
        <w:t xml:space="preserve">je krácen poměrnou částí dle výše pracovního úvazk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Pro výši přídělu bude posuzované období od 01.10. do 31.03. a od 01.04. </w:t>
        <w:br/>
        <w:t>do 30.0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odklady pro výpočet příspěvku poskytne úsek personální a mzdový odboru vnitřní správ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6.  O výši příspěvků do cafeterie pro uvolněné členy zastupitelstva rozhodne ra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města na základě podkladů předložených odborem vnitřní správy městského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cs-CZ"/>
        </w:rPr>
        <w:t>úřad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dměna při životním výroč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volněným členům zastupitelstva se poskytuje odměna při životním výročí 50 let, 55 let a 60 let v částce 7 000 Kč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stat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Přispívá se na společné akce pořádané městem Svitavy pro zaměstnance </w:t>
        <w:br/>
        <w:t>a uvolněné členy zastupitelstva měst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Arial" w:cs="Arial" w:ascii="Arial" w:hAnsi="Arial"/>
          <w:bCs/>
          <w:sz w:val="24"/>
          <w:szCs w:val="24"/>
          <w:lang w:eastAsia="cs-CZ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věrečná ustanoven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 nepeněžní plnění se považuje takové plnění, kdy celkové náklady na činnost nebo akci jsou uhrazeny městem a uvolněnému členu zastupitelstva jsou poskytnuty za cenu sníženou o příspěvek z fondu. Nepeněžní plnění je rozdíl mezi cenou nebo náklady hrazenými městem a cenou hrazenou uvolněným členem zastupitelstva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Správou fondu je pověřen odbor vnitřní správy Městského úřadu Svitav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Tímto se zrušuje směrnice č. 5/2024 Zásady k používání finančních prostředků ze sociálního fondu města Svitavy pro členy Zastupitelstva města Svitavy schválená Zastupitelstvem města Svitavy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Tato směrnice byla schválena Zastupitelstvem města Svitavy dne 24.03.2025 </w:t>
        <w:br/>
        <w:t xml:space="preserve">a nabývá účinnosti dnem 01.04.2025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gr. Bc. David Šimek, MBA v. r.</w:t>
        <w:tab/>
        <w:tab/>
        <w:tab/>
        <w:t xml:space="preserve">        </w:t>
        <w:tab/>
        <w:t xml:space="preserve">      </w:t>
        <w:tab/>
        <w:t>Pavel Čížek v. 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starosta</w:t>
        <w:tab/>
        <w:tab/>
        <w:tab/>
        <w:tab/>
        <w:tab/>
        <w:tab/>
        <w:t xml:space="preserve">          </w:t>
        <w:tab/>
        <w:tab/>
        <w:t>místostaros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</w:pBdr>
        <w:spacing w:lineRule="auto" w:line="240" w:before="0" w:after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cs-CZ"/>
        </w:rPr>
        <w:t>dle aktuální směrnice o poskytování cestovních náhrad členům Zastupitelstva města Svitavy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3" w:hanging="0"/>
        <w:jc w:val="right"/>
        <w:rPr>
          <w:rFonts w:ascii="Arial" w:hAnsi="Arial" w:eastAsia="Times New Roman" w:cs="Arial"/>
          <w:b/>
          <w:b/>
          <w:bCs/>
          <w:u w:val="single"/>
          <w:lang w:eastAsia="cs-CZ"/>
        </w:rPr>
      </w:pPr>
      <w:r>
        <w:rPr>
          <w:rFonts w:eastAsia="Times New Roman" w:cs="Arial" w:ascii="Arial" w:hAnsi="Arial"/>
          <w:bCs/>
          <w:i/>
          <w:lang w:eastAsia="cs-CZ"/>
        </w:rPr>
        <w:t>příloha č. 1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3" w:hanging="0"/>
        <w:jc w:val="right"/>
        <w:rPr>
          <w:rFonts w:ascii="Arial" w:hAnsi="Arial" w:eastAsia="Times New Roman" w:cs="Arial"/>
          <w:b/>
          <w:b/>
          <w:bCs/>
          <w:u w:val="single"/>
          <w:lang w:eastAsia="cs-CZ"/>
        </w:rPr>
      </w:pPr>
      <w:r>
        <w:rPr>
          <w:rFonts w:eastAsia="Times New Roman" w:cs="Arial" w:ascii="Arial" w:hAnsi="Arial"/>
          <w:b/>
          <w:bCs/>
          <w:u w:val="single"/>
          <w:lang w:eastAsia="cs-CZ"/>
        </w:rPr>
      </w:r>
    </w:p>
    <w:p>
      <w:pPr>
        <w:pStyle w:val="Normal"/>
        <w:spacing w:lineRule="auto" w:line="240" w:before="0" w:after="0"/>
        <w:ind w:right="432" w:hanging="0"/>
        <w:jc w:val="center"/>
        <w:rPr>
          <w:rFonts w:ascii="Arial" w:hAnsi="Arial" w:eastAsia="Times New Roman" w:cs="Arial"/>
          <w:b/>
          <w:b/>
          <w:bCs/>
          <w:sz w:val="28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sz w:val="28"/>
          <w:u w:val="single"/>
          <w:lang w:eastAsia="cs-CZ"/>
        </w:rPr>
      </w:r>
    </w:p>
    <w:p>
      <w:pPr>
        <w:pStyle w:val="Normal"/>
        <w:spacing w:lineRule="auto" w:line="240" w:before="0" w:after="0"/>
        <w:ind w:right="432" w:hanging="0"/>
        <w:jc w:val="center"/>
        <w:rPr>
          <w:rFonts w:ascii="Arial" w:hAnsi="Arial" w:eastAsia="Times New Roman" w:cs="Arial"/>
          <w:b/>
          <w:b/>
          <w:bCs/>
          <w:sz w:val="28"/>
          <w:lang w:eastAsia="cs-CZ"/>
        </w:rPr>
      </w:pPr>
      <w:r>
        <w:rPr>
          <w:rFonts w:eastAsia="Times New Roman" w:cs="Arial" w:ascii="Arial" w:hAnsi="Arial"/>
          <w:b/>
          <w:bCs/>
          <w:sz w:val="28"/>
          <w:lang w:eastAsia="cs-CZ"/>
        </w:rPr>
        <w:t xml:space="preserve">ŽÁDOST  O  PŘÍSPĚVEK </w:t>
      </w:r>
    </w:p>
    <w:p>
      <w:pPr>
        <w:pStyle w:val="Normal"/>
        <w:spacing w:lineRule="auto" w:line="240" w:before="0" w:after="0"/>
        <w:ind w:right="432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jc w:val="center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  <w:t>ze Sociálního fondu města Svitavy pro členy Zastupitelstva města Svitavy</w:t>
      </w:r>
    </w:p>
    <w:p>
      <w:pPr>
        <w:pStyle w:val="Normal"/>
        <w:spacing w:lineRule="auto" w:line="240" w:before="0" w:after="0"/>
        <w:ind w:right="432" w:hanging="0"/>
        <w:jc w:val="center"/>
        <w:rPr>
          <w:rFonts w:ascii="Arial" w:hAnsi="Arial" w:eastAsia="Times New Roman" w:cs="Arial"/>
          <w:b/>
          <w:b/>
          <w:bCs/>
          <w:sz w:val="28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sz w:val="28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ind w:right="1872" w:hanging="0"/>
        <w:jc w:val="center"/>
        <w:rPr>
          <w:rFonts w:ascii="Arial" w:hAnsi="Arial" w:eastAsia="Times New Roman" w:cs="Arial"/>
          <w:b/>
          <w:b/>
          <w:bCs/>
          <w:sz w:val="28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sz w:val="28"/>
          <w:u w:val="single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b/>
          <w:b/>
          <w:bCs/>
          <w:caps/>
          <w:sz w:val="24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aps/>
          <w:sz w:val="24"/>
          <w:u w:val="single"/>
          <w:lang w:eastAsia="cs-CZ"/>
        </w:rPr>
      </w:r>
    </w:p>
    <w:p>
      <w:pPr>
        <w:pStyle w:val="Normal"/>
        <w:spacing w:lineRule="auto" w:line="240" w:before="0" w:after="0"/>
        <w:ind w:right="432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Žadatel</w:t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……………………………………..</w:t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atum narození</w:t>
      </w:r>
      <w:r>
        <w:rPr>
          <w:rFonts w:eastAsia="Times New Roman" w:cs="Arial" w:ascii="Arial" w:hAnsi="Arial"/>
          <w:sz w:val="24"/>
          <w:szCs w:val="24"/>
          <w:lang w:eastAsia="cs-CZ"/>
        </w:rPr>
        <w:tab/>
        <w:tab/>
        <w:t>…………………………………………………………..</w:t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Místo trvalého pobytu</w:t>
      </w:r>
      <w:r>
        <w:rPr>
          <w:rFonts w:eastAsia="Times New Roman" w:cs="Arial" w:ascii="Arial" w:hAnsi="Arial"/>
          <w:sz w:val="24"/>
          <w:szCs w:val="24"/>
          <w:lang w:eastAsia="cs-CZ"/>
        </w:rPr>
        <w:tab/>
        <w:t>…………………………………………………………..</w:t>
        <w:tab/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atum nástupu do zaměstnání</w:t>
      </w:r>
    </w:p>
    <w:p>
      <w:pPr>
        <w:pStyle w:val="Normal"/>
        <w:spacing w:lineRule="auto" w:line="240" w:before="0" w:after="0"/>
        <w:ind w:left="2124" w:right="432"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cs-CZ"/>
        </w:rPr>
        <w:t>..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ab/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b/>
          <w:b/>
          <w:bCs/>
          <w:cap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cap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Žádám o příspěvek ze sociálního fondu města Svitavy n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cs-CZ"/>
        </w:rPr>
        <w:t>*)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  -  </w:t>
        <w:tab/>
        <w:t>penzijní připojištění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B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  -  </w:t>
        <w:tab/>
        <w:t>doplňkové penzijní spoření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C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  -  </w:t>
        <w:tab/>
        <w:t>penzijní pojištění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D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  -  </w:t>
        <w:tab/>
        <w:t>soukromé životní pojištění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E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  -  </w:t>
        <w:tab/>
        <w:t>dlouhodobý investiční produkt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F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   -  </w:t>
        <w:tab/>
        <w:t>pojištění dlouhodobé péče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K žádosti přikládám fotokopii uzavřené smlouvy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szCs w:val="20"/>
          <w:lang w:eastAsia="cs-CZ"/>
        </w:rPr>
      </w:pPr>
      <w:r>
        <w:rPr>
          <w:rFonts w:eastAsia="Times New Roman" w:cs="Arial" w:ascii="Arial" w:hAnsi="Arial"/>
          <w:szCs w:val="20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caps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dne:                                  </w:t>
        <w:tab/>
        <w:t xml:space="preserve">podpis žadatele: …………………………….…….…...                    </w:t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caps/>
          <w:sz w:val="24"/>
          <w:szCs w:val="24"/>
          <w:lang w:eastAsia="cs-CZ"/>
        </w:rPr>
      </w:pPr>
      <w:r>
        <w:rPr>
          <w:rFonts w:eastAsia="Times New Roman" w:cs="Arial" w:ascii="Arial" w:hAnsi="Arial"/>
          <w:cap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432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right="432" w:hanging="0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  <w:t>*)  nehodící se škrtněte</w:t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mic Sans MS" w:hAnsi="Comic Sans MS" w:cs="Comic Sans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3:04:00Z</dcterms:created>
  <dc:creator>Jitka Svobodová</dc:creator>
  <dc:description/>
  <cp:keywords/>
  <dc:language>en-US</dc:language>
  <cp:lastModifiedBy>Renata Klemšová</cp:lastModifiedBy>
  <cp:lastPrinted>2022-01-18T10:07:00Z</cp:lastPrinted>
  <dcterms:modified xsi:type="dcterms:W3CDTF">2025-03-13T07:41:00Z</dcterms:modified>
  <cp:revision>4</cp:revision>
  <dc:subject/>
  <dc:title/>
</cp:coreProperties>
</file>