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5.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7. 1. 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zavření smlouvy o úvěru na financování investičních akcí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44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Střednědobý výhled rozpočtu na roky 2025 – 2026, který schválilo zastupitelstvo města dne 25. 3. 2024, počítá s financováním investičních akcí a projektů prostřednictvím bankovního úvěru. Aby mohlo být využití úvěru zahrnuto do rozpočtu města na rok 2025, musí být tyto prostředky smluvně zabezpečeny. </w:t>
      </w:r>
    </w:p>
    <w:p>
      <w:pPr>
        <w:pStyle w:val="Normal"/>
        <w:widowControl w:val="false"/>
        <w:autoSpaceDE w:val="false"/>
        <w:ind w:right="144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 tomu, že dle zákona č. 134/2016 Sb., o zadávání veřejných zakázek, není zadavatel povinen v případě přijetí úvěru provádět zadávací řízení dle tohoto zákona, byl výběr poskytovatele úvěru proveden formou poptávkového řízení. Byly osloveny banky, u kterých město vede platební styk, tj. Česká spořitelna, a.s., Komerční banka, a.s., a Československá obchodní banka, a.s., s požadavkem na investiční úvěr ve výši 120 mil. Kč se splatností do 31. 12. 2042 a s dobou čerpání do 30. 3. 2028. Nabídku podaly Česká spořitelna, Komerční banka a Československá obchodní banka. Všechny banky zpracovaly nabídku ve dvou variantách – s pohyblivou úrokovou sazbou 3-měsíční PRIBOR + marže a s fixní úrokovou sazbou po celou dobu splatnosti úvěru. Vzhledem k výši nabízených marží byly hodnoceny pouze nabídky s pohyblivou úrokovou sazbou, neboť s ohledem na délku splatnosti úvěru je velmi obtížné predikovat vývoj úrokových sazeb a fixní sazba se pro město do budoucna jeví jako méně výhodná. </w:t>
      </w:r>
    </w:p>
    <w:p>
      <w:pPr>
        <w:pStyle w:val="Normal"/>
        <w:widowControl w:val="false"/>
        <w:autoSpaceDE w:val="false"/>
        <w:ind w:right="1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cení nabídek provedli členové finančního výboru na svém jednání dne 15. 1. 2025. Nejvhodnější nabídkou je nabídka Komerční banky, která nabídla úrokovou sazbu ve výši 3-měsíční PRIBOR + 0,004 % p.a. Československá obchodní banka nabídla úrokovou sazbu ve výši 3-měsíční PRIBOR + 0,005 % p.a. a Česká spořitelna nabídla úrokovou sazbu ve výši 3-měsíční PRIBOR + 0,35 % p.a. Úvěr bude využit na financování výdajů a refinancování již vynaložených výdajů akcí a projektů v souladu s tím, jak budou zařazeny do rozpočtu města (rekonstrukce krytého plaveckého bazénu, revitalizace rybníka Rosnička, rekonstrukce domu s pečovatelskou službou, Muzeum betlémů …). </w:t>
      </w:r>
    </w:p>
    <w:p>
      <w:pPr>
        <w:pStyle w:val="Normal"/>
        <w:widowControl w:val="false"/>
        <w:autoSpaceDE w:val="false"/>
        <w:ind w:right="1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úvěru, který je zastupitelstvu předkládán ke schválení, byl součástí nabídky Komerční banky, a.s., a byl zpracován v souladu s požadavky města.</w:t>
      </w:r>
    </w:p>
    <w:p>
      <w:pPr>
        <w:pStyle w:val="Normal"/>
        <w:widowControl w:val="false"/>
        <w:autoSpaceDE w:val="false"/>
        <w:ind w:right="1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>
          <w:rFonts w:cs="Arial" w:ascii="Arial" w:hAnsi="Arial"/>
          <w:b/>
          <w:bCs/>
          <w:szCs w:val="20"/>
        </w:rPr>
        <w:t xml:space="preserve">uzavření smlouvy o úvěru do výše 120 mil. Kč na financování a refinancování již vynaložených výdajů zásobníku projektů s Komerční bankou, a.s., dle předloženého návrhu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financí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499"/>
        </w:tabs>
        <w:ind w:left="283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499"/>
        </w:tabs>
        <w:ind w:left="283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mbria" w:hAnsi="Cambria" w:cs="Cambria"/>
      <w:i/>
      <w:iCs/>
      <w:color w:val="243F6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both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jc w:val="both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9z0">
    <w:name w:val="WW8NumSt2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Nadpis7Char">
    <w:name w:val="Nadpis 7 Char"/>
    <w:qFormat/>
    <w:rPr>
      <w:rFonts w:ascii="Cambria" w:hAnsi="Cambria" w:cs="Cambria"/>
      <w:i/>
      <w:iCs/>
      <w:color w:val="243F60"/>
      <w:sz w:val="24"/>
    </w:rPr>
  </w:style>
  <w:style w:type="character" w:styleId="Nadpis8Char">
    <w:name w:val="Nadpis 8 Char"/>
    <w:qFormat/>
    <w:rPr>
      <w:rFonts w:ascii="Cambria" w:hAnsi="Cambria" w:cs="Cambria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4"/>
      </w:numPr>
      <w:spacing w:before="240" w:after="0"/>
      <w:jc w:val="center"/>
      <w:outlineLvl w:val="5"/>
    </w:pPr>
    <w:rPr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4"/>
      </w:numPr>
      <w:spacing w:before="240" w:after="0"/>
      <w:jc w:val="center"/>
      <w:outlineLvl w:val="5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27:00Z</dcterms:created>
  <dc:creator>Helena Koudelková</dc:creator>
  <dc:description/>
  <cp:keywords/>
  <dc:language>en-US</dc:language>
  <cp:lastModifiedBy>Renata Klemšová</cp:lastModifiedBy>
  <cp:lastPrinted>2025-01-13T15:48:00Z</cp:lastPrinted>
  <dcterms:modified xsi:type="dcterms:W3CDTF">2025-01-20T08:02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