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5.8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7. ledna 2025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Plán spole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čných zařízení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tabs>
          <w:tab w:val="clear" w:pos="709"/>
          <w:tab w:val="left" w:pos="851" w:leader="none"/>
        </w:tabs>
        <w:ind w:right="49" w:firstLine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átní </w:t>
      </w:r>
      <w:r>
        <w:rPr>
          <w:rFonts w:cs="Arial" w:ascii="Arial" w:hAnsi="Arial"/>
          <w:i w:val="false"/>
          <w:sz w:val="22"/>
          <w:szCs w:val="22"/>
        </w:rPr>
        <w:t>pozemkový úřad požádal v souladu s ustanovením § 9 odst. 11 zákona č. 139/2002 Sb., o pozemkových úpravách a pozemkových úřadech a o změně zákona č. 229/91 Sb., o úpravě vlastnických vztahů k půdě a jinému zemědělskému majetku, ve znění pozdějších předpisů, o schválení plánu společných zařízení v katastrálním území Čtyřicet Lánů. Opatření slouží ke zpřístupnění pozemků, protierozní opatření pro ochranu půdního fondu, vodohospodářská opatření sloužící k neškodnému odvedení povrchových vod a ochraně území před záplavami a opatření k ochraně a tvorbě životního prostředí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7230" w:leader="none"/>
        </w:tabs>
        <w:ind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Ke </w:t>
      </w:r>
      <w:r>
        <w:rPr>
          <w:rFonts w:cs="Arial" w:ascii="Arial" w:hAnsi="Arial"/>
          <w:i w:val="false"/>
          <w:sz w:val="22"/>
          <w:szCs w:val="22"/>
        </w:rPr>
        <w:t>zpřístupnění pozemků jsou navrženy 4 hlavní cesty, dvě vedlejší cesty jsou převzaty bez úprav z předchozí pozemkové úpravy. Součástí navržených hlavních polních cest jsou retenční nádrže zasaku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– situace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lán </w:t>
      </w:r>
      <w:r>
        <w:rPr>
          <w:rFonts w:cs="Arial" w:ascii="Arial" w:hAnsi="Arial"/>
          <w:b/>
          <w:bCs/>
        </w:rPr>
        <w:t>společných zařízení v rámci jednoduchých pozemkových úprav v části katastrálního území Čtyřicet Lánů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pacing w:val="24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24:00Z</dcterms:created>
  <dc:creator>Andrea Veselá</dc:creator>
  <dc:description/>
  <cp:keywords/>
  <dc:language>en-US</dc:language>
  <cp:lastModifiedBy>Renata Klemšová</cp:lastModifiedBy>
  <cp:lastPrinted>2024-03-12T13:43:00Z</cp:lastPrinted>
  <dcterms:modified xsi:type="dcterms:W3CDTF">2025-01-20T08:22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