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dopravy 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7. ledna 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Jana Šneková, vedoucí odboru dopra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ravní situace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or dopravy Městského úřadu Svitavy zpracoval zprávu „Dopravní situace ve městě.“ Zpráva je zpracována za období listopad 2023 – říjen 2024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práva je předkládána zastupitelstvu města v souladu s plánem práce Zastupitelstva města Svitavy na rok 2025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Příloha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práva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widowControl w:val="false"/>
        <w:autoSpaceDE w:val="false"/>
        <w:jc w:val="both"/>
        <w:rPr/>
      </w:pPr>
      <w:bookmarkStart w:id="1" w:name="Text3"/>
      <w:r>
        <w:rPr>
          <w:rFonts w:cs="Arial" w:ascii="Arial" w:hAnsi="Arial"/>
          <w:b/>
          <w:bCs/>
          <w:szCs w:val="20"/>
        </w:rPr>
        <w:t>zprávu o dopravní situace ve městě dle předloženého návrhu.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7:00Z</dcterms:created>
  <dc:creator>Jana Šneková</dc:creator>
  <dc:description/>
  <cp:keywords/>
  <dc:language>en-US</dc:language>
  <cp:lastModifiedBy>Renata Klemšová</cp:lastModifiedBy>
  <cp:lastPrinted>2004-02-18T16:26:00Z</cp:lastPrinted>
  <dcterms:modified xsi:type="dcterms:W3CDTF">2025-01-15T15:19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