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4.7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21.10.2024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Miluše Tepl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Návrh na rozpočtové opatření pro rok 2024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 souladu s pravidly rozpočtového hospodaření je třeba upravit rozpočet města pro rok 2024 o změny ve finančních vztazích k jinému rozpočtu a ostatní úpravy tak, aby hospodaření probíhalo v souladu s rozpočtem. Jedná se o následující změny: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 xml:space="preserve">Dotace z rozpočtu </w:t>
      </w:r>
      <w:r>
        <w:rPr>
          <w:rFonts w:cs="Arial" w:ascii="Arial" w:hAnsi="Arial"/>
          <w:i w:val="false"/>
          <w:sz w:val="22"/>
          <w:szCs w:val="22"/>
          <w:u w:val="single"/>
        </w:rPr>
        <w:t>Pardubického</w:t>
      </w: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 xml:space="preserve"> kraje                                                            228,7 tis. Kč</w:t>
      </w:r>
    </w:p>
    <w:p>
      <w:pPr>
        <w:pStyle w:val="Zkladntext3"/>
        <w:numPr>
          <w:ilvl w:val="0"/>
          <w:numId w:val="6"/>
        </w:numPr>
        <w:ind w:left="1984" w:right="51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186 677 Kč</w:t>
        <w:tab/>
        <w:t>z programové dotace v oblasti cestovního ruchu na podporu činnosti a provozu Městského informačního centra Svitavy v r. 2024,</w:t>
      </w:r>
    </w:p>
    <w:p>
      <w:pPr>
        <w:pStyle w:val="Zkladntext3"/>
        <w:numPr>
          <w:ilvl w:val="0"/>
          <w:numId w:val="6"/>
        </w:numPr>
        <w:ind w:left="1984" w:right="51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42 000 Kč</w:t>
        <w:tab/>
        <w:t xml:space="preserve">z programové dotace na podporu jednotek SDH obcí Pardubického kraje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pro Jednotku sboru dobrovolných hasičů Svitavy na opravu požárního vozidla. 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Dotace z Ministerstva zemědělství na lesní hospodářství                               294,7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Jedná se o finanční příspěvek 242 365 Kč na obnovu, zajištění a výchovu lesních porostů a 52 340 Kč na ekologické a k přírodě šetrné technologie při hospodaření v lesích (drcení klestu a soustřeďování dříví). Poněvadž dotace byla poskytnuta zpětně za práce provedené na jaře v r. 2023, bude z této částky použito:</w:t>
      </w:r>
    </w:p>
    <w:p>
      <w:pPr>
        <w:pStyle w:val="Zkladntext3"/>
        <w:numPr>
          <w:ilvl w:val="0"/>
          <w:numId w:val="6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187 tis. Kč</w:t>
        <w:tab/>
        <w:t>na hydrologické průzkumné práce k prověření zasakování vod na přítoku řeky Svitavy do rybníka Rosnička,</w:t>
      </w:r>
    </w:p>
    <w:p>
      <w:pPr>
        <w:pStyle w:val="Zkladntext3"/>
        <w:numPr>
          <w:ilvl w:val="0"/>
          <w:numId w:val="6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46 tis. Kč</w:t>
        <w:tab/>
        <w:t xml:space="preserve">na pořízení protipovodňových zábran, </w:t>
      </w:r>
    </w:p>
    <w:p>
      <w:pPr>
        <w:pStyle w:val="Zkladntext3"/>
        <w:numPr>
          <w:ilvl w:val="0"/>
          <w:numId w:val="5"/>
        </w:numPr>
        <w:ind w:left="2127" w:right="49" w:hanging="1701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61,7 tis. Kč na pořízení tašek na tříděný odpad (pro občany města)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Návratná finanční výpomoc MŠ Milady Horákové                                              106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Do rozpočtu se zařazují prostředky na poskytnutí návratné finanční výpomoci Mateřské škole Svitavy, Milady Horákové 27, na předfinancování personální podpory – školního asistenta MŠ (realizováno v rámci Šablon II – Operační program Jan Amos Komenský II). Uhrazena bude po obdržení dotace, nejdéle do 30.6.2025. Na krytí budou použity vícepříjmy z výnosu úroků na spořicím účtu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Změny v rozpočtu odboru správních činností, úsek školství a kultury             508,4 tis. Kč</w:t>
      </w:r>
    </w:p>
    <w:p>
      <w:pPr>
        <w:pStyle w:val="Zkladntext3"/>
        <w:numPr>
          <w:ilvl w:val="0"/>
          <w:numId w:val="6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50 tis. Kč</w:t>
        <w:tab/>
        <w:t>činí navýšení neinvestičního příspěvku Středisku volného času Svitavy, na dofinancování projektu „Podpora nadaných žáků základních a středních škol v roce 2024“,</w:t>
      </w:r>
    </w:p>
    <w:p>
      <w:pPr>
        <w:pStyle w:val="Zkladntext3"/>
        <w:numPr>
          <w:ilvl w:val="0"/>
          <w:numId w:val="6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78,4 tis. Kč</w:t>
        <w:tab/>
        <w:t>bude navýšen neinvestiční příspěvek Městskému muzeu a galerii ve Svitavách na demontáž keramického panoramata města Svitavy v ulici Klicperova,</w:t>
      </w:r>
    </w:p>
    <w:p>
      <w:pPr>
        <w:pStyle w:val="Zkladntext3"/>
        <w:numPr>
          <w:ilvl w:val="0"/>
          <w:numId w:val="6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80 tis. Kč</w:t>
        <w:tab/>
        <w:t>pokryje výdaje na zvýšené zálohy za odběr elektrické energie na ul. Riegrova 2098/5 = bazén (vyúčtování záloh s očekávanou vratkou bude provedeno na přelomu roku)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a krytí budou použity vratky od řízených organizací za nevyčerpané finanční prostředky na energie v r. 2023.</w:t>
      </w:r>
    </w:p>
    <w:p>
      <w:pPr>
        <w:pStyle w:val="Zkladntext3"/>
        <w:numPr>
          <w:ilvl w:val="0"/>
          <w:numId w:val="6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200 tis. Kč</w:t>
        <w:tab/>
        <w:t>se z kapitálových výdajů na rekonstrukci střechy ZŠ T. G. Masaryka 27 přesouvá do běžného rozpočtu na opravu havarijního stavu podhledu střechy v přilehlé budově školní jídelny.</w:t>
        <w:tab/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Navýšení rozpočtu odboru kancelář starosty a tajemníka                            1 006,7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rostředky pokryjí vyšší výdaje na platy a povinné pojistné v důsledku změny nařízení vlády č. 222/2010 Sb., o katalogu prací ve veřejných službách a správě, ve znění pozdějších předpisů, kdy s účinností od 1.7.2024 došlo k zařazení úředníků stavebního úřadu a oddělení informatiky do vyšších platových tříd. Na krytí budou použity vícepříjmy z výnosu úroků na spořicím účtu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Přesun v rozpočtu odboru výstavby                                                                      20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Z běžných výdajů odboru výstavby bude 20 tis. Kč přesunuto do kapitálového rozpočtu na rozšíření obsahu územního plánu města Svitavy o další lokality (krytí požadavků v rámci projednání změny č. 5 územního plánu)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Navýšení rozpočtu odboru vnitřní správy                                                         418,7 tis. Kč</w:t>
      </w:r>
    </w:p>
    <w:p>
      <w:pPr>
        <w:pStyle w:val="Zkladntext3"/>
        <w:numPr>
          <w:ilvl w:val="0"/>
          <w:numId w:val="6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15,5 tis. Kč</w:t>
        <w:tab/>
        <w:t>činí náhrada od pojišťovny za poškozené schodiště po dopravní nehodě u budovy úřadu na ul. Dvořákova,</w:t>
      </w:r>
    </w:p>
    <w:p>
      <w:pPr>
        <w:pStyle w:val="Zkladntext3"/>
        <w:numPr>
          <w:ilvl w:val="0"/>
          <w:numId w:val="6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22,4 tis. Kč</w:t>
        <w:tab/>
        <w:t>se navyšují příjmy a výdaje Jednotky sboru dobrovolných hasičů Svitavy o úhradu nákladů od pojišťovny za zásahy prováděné u dopravních nehod,</w:t>
        <w:tab/>
      </w:r>
    </w:p>
    <w:p>
      <w:pPr>
        <w:pStyle w:val="Zkladntext3"/>
        <w:numPr>
          <w:ilvl w:val="0"/>
          <w:numId w:val="6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15,8 tis. Kč</w:t>
        <w:tab/>
        <w:t xml:space="preserve">činí výdaje na odstranění poruchy zavírání automatických vstupních dveří do objektu MěÚ ul. Dvořákova (nutná výměna pohonu),  </w:t>
      </w:r>
    </w:p>
    <w:p>
      <w:pPr>
        <w:pStyle w:val="Zkladntext3"/>
        <w:numPr>
          <w:ilvl w:val="0"/>
          <w:numId w:val="6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265 tis. Kč</w:t>
        <w:tab/>
        <w:t>bude použito na úpravu sklepních prostor objektu T. G. Masaryka 35 – vila (dodávka a montáž vzduchotechniky se zakrytováním a úprava elektroinstalace).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Na krytí budou použity vícepříjmy z výnosu úroků na spořicím účtu.</w:t>
        <w:tab/>
        <w:tab/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Změny v rozpočtu odboru životního prostředí                                               2 080,4 tis. Kč</w:t>
      </w:r>
    </w:p>
    <w:p>
      <w:pPr>
        <w:pStyle w:val="Zkladntext3"/>
        <w:numPr>
          <w:ilvl w:val="0"/>
          <w:numId w:val="6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290,4 tis. Kč</w:t>
        <w:tab/>
        <w:t>bude z výdajů na údržbu veřejné zeleně přesunuto do oblasti vodního hospodářství na posouzení kapacitních možností vodovodní sítě (vč. akumulačních a jímacích objektů) a posouzení kapacitních možností stokové sítě pro odvod splaškových a dešťových vod (v návaznosti na připravovaný rozvoj průmyslové zóny),</w:t>
      </w:r>
    </w:p>
    <w:p>
      <w:pPr>
        <w:pStyle w:val="Zkladntext3"/>
        <w:numPr>
          <w:ilvl w:val="0"/>
          <w:numId w:val="6"/>
        </w:numPr>
        <w:ind w:left="1985" w:right="49" w:hanging="1559"/>
        <w:rPr/>
      </w:pPr>
      <w:r>
        <w:rPr>
          <w:rFonts w:cs="Arial" w:ascii="Arial" w:hAnsi="Arial"/>
          <w:i w:val="false"/>
          <w:sz w:val="22"/>
          <w:szCs w:val="22"/>
        </w:rPr>
        <w:t>1 600 tis. Kč</w:t>
        <w:tab/>
        <w:t xml:space="preserve">posílí výdaje na II. etapu rekonstrukce kanalizace a vyvolanou přeložku vodovodu na ul. Lidická. Na krytí budou přesunuty prostředky z I. etapy akce „Havárie části Studeného potoka na ul. M. Horákové“ (1 000 tis. Kč), z výdajů na opravy dešťových kanalizací (200 tis. Kč) a opravy splaškových kanalizací (400 tis. Kč). </w:t>
      </w:r>
    </w:p>
    <w:p>
      <w:pPr>
        <w:pStyle w:val="Zkladntext3"/>
        <w:numPr>
          <w:ilvl w:val="0"/>
          <w:numId w:val="6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 xml:space="preserve">190 tis. Kč </w:t>
        <w:tab/>
        <w:t xml:space="preserve">bude z rezervy na krizová opatření použito na pokrytí výdajů spojených s řešením opatření při povodňové situaci v září 2024 (dozor na rybníku Rosnička, odkalovací nádrži nad rybníkem, poldru na Studeném potoce vč. odstraňování nánosů, nákup písku, pytlů, plnění protipovodňových pytlů, rozvoz pytlů a protipovodňových zábran, čištění zatopeného zdroje pitné vody …).  </w:t>
      </w:r>
    </w:p>
    <w:p>
      <w:pPr>
        <w:pStyle w:val="Zkladntext3"/>
        <w:ind w:left="66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bCs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bCs/>
          <w:i w:val="false"/>
          <w:sz w:val="22"/>
          <w:szCs w:val="22"/>
          <w:u w:val="single"/>
        </w:rPr>
        <w:t>Navýšení výdajů Městského informačního centra Svitavy                                 37,5 tis. Kč</w:t>
      </w:r>
    </w:p>
    <w:p>
      <w:pPr>
        <w:pStyle w:val="Zkladntext3"/>
        <w:ind w:left="378" w:right="49" w:hanging="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V souvislosti se zařazením nových, velmi čtených a žádaných rubrik do zpravodaje Naše město (</w:t>
      </w:r>
      <w:r>
        <w:rPr>
          <w:rFonts w:cs="Arial" w:ascii="Arial" w:hAnsi="Arial"/>
          <w:i w:val="false"/>
          <w:sz w:val="22"/>
          <w:szCs w:val="22"/>
        </w:rPr>
        <w:t>Představujeme</w:t>
      </w:r>
      <w:r>
        <w:rPr>
          <w:rFonts w:cs="Arial" w:ascii="Arial" w:hAnsi="Arial"/>
          <w:bCs/>
          <w:i w:val="false"/>
          <w:sz w:val="22"/>
          <w:szCs w:val="22"/>
        </w:rPr>
        <w:t xml:space="preserve"> svitavské duchovní, Svitavy a dobrovolníci, Představujeme svitavské sbory a soubory) dochází k rozšíření počtu stran z 24 na 28. Na krytí vyšších nákladů s tím spojených budou použity vícepříjmy z výnosu úroků na spořicím účtu.</w:t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bCs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bCs/>
          <w:i w:val="false"/>
          <w:sz w:val="22"/>
          <w:szCs w:val="22"/>
          <w:u w:val="single"/>
        </w:rPr>
        <w:t>Změna charakteru dotace TJ Svitavy                                                               179,5 tis. Kč</w:t>
      </w:r>
    </w:p>
    <w:p>
      <w:pPr>
        <w:pStyle w:val="Zkladntext3"/>
        <w:ind w:left="378" w:right="49" w:hanging="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 xml:space="preserve">V září vyčlenilo zastupitelstvo města v rámci úprav rozpočtu </w:t>
      </w:r>
      <w:r>
        <w:rPr>
          <w:rFonts w:cs="Arial" w:ascii="Arial" w:hAnsi="Arial"/>
          <w:i w:val="false"/>
          <w:sz w:val="22"/>
          <w:szCs w:val="22"/>
        </w:rPr>
        <w:t xml:space="preserve">179,5 tis. Kč pro Tělovýchovnou jednotu Svitavy na rekonstrukci povrchu atletické dráhy na Svitavském stadionu. Poněvadž na akci v celkovém objemu 569,5 tis. Kč schválil Pardubický kraj ze svého rozpočtu neinvestiční dotaci ve výši 390 tis. Kč, mění se charakter poskytnuté dotace z investiční na neinvestiční a dochází k přesunu prostředků z kapitálových výdajů do běžných. </w:t>
      </w:r>
    </w:p>
    <w:p>
      <w:pPr>
        <w:pStyle w:val="Zkladntext3"/>
        <w:ind w:left="378" w:right="49" w:hanging="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Rekapitulace v tis. Kč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object w:dxaOrig="7927" w:dyaOrig="2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.05pt;width:395.5pt;height:96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830719503" r:id="rId3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268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ozpočtové opatření, kterým se provádí změna rozpočtu města Svitavy pro rok 2024 na celkovou částku 897 273,6 tis. Kč dle předloženého návrhu 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: </w:t>
      </w:r>
      <w:r>
        <w:rPr>
          <w:rFonts w:cs="Arial" w:ascii="Arial" w:hAnsi="Arial"/>
          <w:b/>
          <w:bCs/>
        </w:rPr>
        <w:t>vedoucí odboru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13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975" w:firstLine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RO_2020_06_1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18:00Z</dcterms:created>
  <dc:creator>tepla</dc:creator>
  <dc:description/>
  <cp:keywords/>
  <dc:language>en-US</dc:language>
  <cp:lastModifiedBy>Renata Klemšová</cp:lastModifiedBy>
  <cp:lastPrinted>2024-06-06T08:29:00Z</cp:lastPrinted>
  <dcterms:modified xsi:type="dcterms:W3CDTF">2024-10-14T09:37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