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životního prostředí</w:t>
        <w:tab/>
        <w:t>4.1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9.9.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Ing. Marek Anto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Pavel Čížek, místostarosta města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Příprava akce rekonstrukce části kanalizačního přivaděče s financováním v roce 2025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</w:rPr>
        <w:t>V návaznosti na př</w:t>
      </w:r>
      <w:r>
        <w:rPr>
          <w:rFonts w:cs="Arial" w:ascii="Arial" w:hAnsi="Arial"/>
          <w:i w:val="false"/>
          <w:iCs w:val="false"/>
          <w:sz w:val="22"/>
          <w:lang w:val="cs-CZ"/>
        </w:rPr>
        <w:t xml:space="preserve">ipravovaný rozpočet města Svitavy na rok 2025 plánuje odbor životního prostředí MěÚ Svitavy zahájení přípravy realizace akce „Rekonstrukce kanalizačního přivaděče na ČOV v úseku šachty 14-16“ v rámci obnovy infrastrukturního vodohospodářského majetku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lang w:val="cs-CZ"/>
        </w:rPr>
        <w:t>Po dohodě s provozovatelem městské kanalizace, společností Vodárenská Svitavy s.r.o. je realizace díla naplánována v termínu od 4.11.2024 do 31.3.2025. Záměrem je zajistit výběr zhotovitele v průběhu měsíce října 2024. Cena díla dle projektové dokumentace pro výběr zhotovitele činí 2.661.575,- Kč bez DPH. Fakturace díla bude smluvně nastavena až k 15.1.2025 a úhrada proběhne v měsíci únoru 2025. S ohledem na skutečnost, že město bude v průběhu 1. čtvrtletí příštího roku hospodařit v rámci rozpočtového provizoria, je nutné pro její realizaci schválit tento záměr zastupitelstvem města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lang w:val="cs-CZ"/>
        </w:rPr>
        <w:t xml:space="preserve">Výdaje na krytí nákladů spojených s realizací této akce budou kryty z pachtovného od provozovatele kanalizace, které budou příjmem rozpočtu města v roce 2025.   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  <w:lang w:val="cs-CZ"/>
        </w:rPr>
      </w:pPr>
      <w:r>
        <w:rPr>
          <w:rFonts w:cs="Arial" w:ascii="Arial" w:hAnsi="Arial"/>
          <w:b/>
          <w:i/>
          <w:iCs/>
          <w:sz w:val="16"/>
          <w:szCs w:val="16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bookmarkEnd w:id="0"/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/>
      </w:pPr>
      <w:bookmarkStart w:id="1" w:name="Text3"/>
      <w:bookmarkEnd w:id="1"/>
      <w:r>
        <w:rPr>
          <w:rFonts w:cs="Arial" w:ascii="Arial" w:hAnsi="Arial"/>
          <w:b/>
        </w:rPr>
        <w:t>záměr realizace plánované akce pod názvem „Rekonstrukce kanalizačního přivaděče na ČOV v úseku šachty 14-16“</w:t>
      </w:r>
    </w:p>
    <w:p>
      <w:pPr>
        <w:pStyle w:val="Normal"/>
        <w:ind w:left="284" w:hanging="0"/>
        <w:jc w:val="right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</w:rPr>
        <w:t>Z: vedoucí odboru životního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Wingdings" w:cs="Arial"/>
      <w:b w:val="false"/>
    </w:rPr>
  </w:style>
  <w:style w:type="character" w:styleId="WW8Num25z0">
    <w:name w:val="WW8Num25z0"/>
    <w:qFormat/>
    <w:rPr>
      <w:rFonts w:ascii="Arial" w:hAnsi="Arial" w:eastAsia="Times New Roman" w:cs="Arial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i/>
      <w:iCs/>
      <w:sz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b/>
      <w:sz w:val="24"/>
      <w:szCs w:val="24"/>
    </w:rPr>
  </w:style>
  <w:style w:type="character" w:styleId="Preformatted">
    <w:name w:val="preformatted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zevChar">
    <w:name w:val="Název Char"/>
    <w:qFormat/>
    <w:rPr>
      <w:b/>
      <w:bCs/>
      <w:sz w:val="3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_mesta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3:00Z</dcterms:created>
  <dc:creator>antos</dc:creator>
  <dc:description/>
  <cp:keywords/>
  <dc:language>en-US</dc:language>
  <cp:lastModifiedBy>Renata Klemšová</cp:lastModifiedBy>
  <cp:lastPrinted>2024-08-27T13:07:00Z</cp:lastPrinted>
  <dcterms:modified xsi:type="dcterms:W3CDTF">2024-08-29T08:04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