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4.13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9.9.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ozpočtové opatření pro rok 2024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 souladu s pravidly rozpočtového hospodaření je třeba upravit rozpočet města pro rok 2024 o změny ve finančních vztazích k jinému rozpočtu a ostatní úpravy tak, aby hospodaření probíhalo v souladu s rozpočtem. Jedná se o následující změny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 Ministerstva kultury České republiky                                                    968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23 tis. Kč</w:t>
        <w:tab/>
        <w:t>z programu Podpora expozičních a výstavních projektů - instalace expozic nebo výstav pro Městské muzeum a galerii na projekt „Svitavský motosalon aneb historií motorismu křížem krážem“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55 tis. Kč</w:t>
        <w:tab/>
        <w:t>z programu Integrovaný systém ochrany movitého kulturního dědictví pro Městské muzeum a galerii ve Svitavách na restaurování empírového stolku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00 tis. Kč</w:t>
        <w:tab/>
        <w:t>z programu Kulturní aktivity pro Středisko kulturních služeb města Svitavy, z toho 40 tis. Kč na projekt „Krajské postupové přehlídky pro Pardubický kraj – Svitavy 2024“ a 60 tis. Kč na „Festival amatérských pěveckých sborů – Svitavy 2024“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690 tis. Kč</w:t>
        <w:tab/>
        <w:t>z Programu regenerace městských památkových rezervací a zón na obnovu nemovité kulturní památky – budova školy (IV. etapa opravy a výměny oken v ZŠ na náměstí Míru)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color w:val="FF0000"/>
          <w:sz w:val="22"/>
          <w:szCs w:val="22"/>
        </w:rPr>
      </w:pPr>
      <w:r>
        <w:rPr>
          <w:rFonts w:eastAsia="Arial" w:cs="Arial" w:ascii="Arial" w:hAnsi="Arial"/>
          <w:i w:val="false"/>
          <w:color w:val="FF0000"/>
          <w:sz w:val="22"/>
          <w:szCs w:val="22"/>
        </w:rPr>
        <w:t xml:space="preserve">    </w:t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Transfer </w:t>
      </w:r>
      <w:r>
        <w:rPr>
          <w:rFonts w:cs="Arial" w:ascii="Arial" w:hAnsi="Arial"/>
          <w:i w:val="false"/>
          <w:sz w:val="22"/>
          <w:szCs w:val="22"/>
          <w:u w:val="single"/>
          <w:lang w:val="en-US"/>
        </w:rPr>
        <w:t xml:space="preserve">ze státního rozpočtu na sociálně-právní ochranu dětí            </w:t>
      </w:r>
      <w:r>
        <w:rPr>
          <w:rFonts w:cs="Arial" w:ascii="Arial" w:hAnsi="Arial"/>
          <w:i w:val="false"/>
          <w:sz w:val="22"/>
          <w:szCs w:val="22"/>
          <w:u w:val="single"/>
        </w:rPr>
        <w:t xml:space="preserve">    </w:t>
      </w:r>
      <w:r>
        <w:rPr>
          <w:rFonts w:cs="Arial" w:ascii="Arial" w:hAnsi="Arial"/>
          <w:i w:val="false"/>
          <w:sz w:val="22"/>
          <w:szCs w:val="22"/>
          <w:u w:val="single"/>
          <w:lang w:val="en-US"/>
        </w:rPr>
        <w:t xml:space="preserve">     </w:t>
      </w:r>
      <w:r>
        <w:rPr>
          <w:rFonts w:cs="Arial" w:ascii="Arial" w:hAnsi="Arial"/>
          <w:i w:val="false"/>
          <w:sz w:val="22"/>
          <w:szCs w:val="22"/>
          <w:u w:val="single"/>
        </w:rPr>
        <w:t xml:space="preserve">   </w:t>
      </w:r>
      <w:r>
        <w:rPr>
          <w:rFonts w:cs="Arial" w:ascii="Arial" w:hAnsi="Arial"/>
          <w:i w:val="false"/>
          <w:sz w:val="22"/>
          <w:szCs w:val="22"/>
          <w:u w:val="single"/>
          <w:lang w:val="en-US"/>
        </w:rPr>
        <w:t xml:space="preserve">  </w:t>
      </w:r>
      <w:r>
        <w:rPr>
          <w:rFonts w:cs="Arial" w:ascii="Arial" w:hAnsi="Arial"/>
          <w:i w:val="false"/>
          <w:sz w:val="22"/>
          <w:szCs w:val="22"/>
          <w:u w:val="single"/>
        </w:rPr>
        <w:t>723</w:t>
      </w:r>
      <w:r>
        <w:rPr>
          <w:rFonts w:cs="Arial" w:ascii="Arial" w:hAnsi="Arial"/>
          <w:i w:val="false"/>
          <w:sz w:val="22"/>
          <w:szCs w:val="22"/>
          <w:u w:val="single"/>
          <w:lang w:val="en-US"/>
        </w:rPr>
        <w:t xml:space="preserve">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Do schváleného rozpočtu města bylo na financování výkonu přenesené působnosti v oblasti sociálně-právní ochrany dětí zařazeno 3 000 tis. Kč. Na základě oznámení Ministerstva práce a sociálních věcí bylo městu Svitavy uvolněno pro rok 2024 celkem 3 723 tis. Kč, což je o 723 tis. Kč více oproti rozpočtu. Prostředky jsou přísně účelové a podléhají ročnímu vyúčtování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 MPSV na výkon sociální práce                                                         857,9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Ministerstvo práce a sociálních věcí ČR uvolnilo pro město Svitavy 857 934 Kč na výkon sociální práce (s výjimkou agendy sociálně-právní ochrany dětí) dle vybraných ustanovení zákona č. 108/2006 Sb., o sociálních službách, ve znění pozdějších předpisů. Prostředky jsou přísně účelové a podléhají finančnímu vypořádání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 Pardubického kraje pro Městské muzeum a galerii                               5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ardubický kraj uvolnil z programu Spolupráce se zahraničními regiony pro rok 2024 dotaci 50 tis. Kč pro Městské muzeum a galerii ve Svitavách na akci „Spolupráce Svitavy – Perečyn 2024“ (návštěva dětí vč. doprovodu z Perečyna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Úhrada daně z příjmu města                                                                          - 9 517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Na základě přiznání k dani z příjmu města za rok 2023 činí výše daně 20 482 950 Kč, což je o 9 517 050 Kč méně oproti předpokladu. Poněvadž tato daň je v plné výši převedena zpět do příjmů města, bude rozpočet upraven o stejnou částku v příjmové i výdajové části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na volby do zastupitelstva kraje a 1/3 Senátu Parlamentu ČR               884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Jedná se o účelovou neinvestiční dotaci z Ministerstva financí na zajištění výdajů vzniklých v souvislosti s konáním voleb do zastupitelstva kraje a 1/3 Senátu Parlamentu ČR v září 2024. Prostředky jsou přísně účelové a podléhají finančnímu vypořádání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Změny v rozpočtu odboru sociálních věcí a zdravotnictví                             - 1 075 tis. Kč   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Rozpočet odboru sociálních věcí a zdravotnictví se snižuje o 1 100 tis. Kč, které byly zařazeny na předfinancování projektu „Obec přátelská rodině a seniorům 2024“ (v soutěži město neuspělo). Z této částky bude 25 tis. Kč použito na pořízení zařízení tísňové služby SOS tlačítka pro seniory (zařízení měla být zakoupena z dotačních prostředků v rámci uvedeného projektu), zbytek bude ponechán na účtu města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Navýšení výdajů Městského informačního centra Svitavy                                  145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00 tis. Kč</w:t>
        <w:tab/>
        <w:t>činí členský příspěvek města na projektu „Českomoravské pomezí – zážitky po celý rok!“ (spoluúčast členských měst na realizaci dotačního projektu v rámci Národního programu podpory cestovního ruchu v regionech schválila valná hromada Českomoravského pomezí na svém jednání v červnu 2024)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20 tis. Kč</w:t>
        <w:tab/>
        <w:t>bude použito na krytí vyšších nákladů na energie oproti předpokladu (bylo stanoveno podle odhadu cen a spotřeby ke konci roku 2023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25 tis. Kč</w:t>
        <w:tab/>
        <w:t>pokryje vyšší výdaje na vydávání zpravodaje Naše město (rozšíření počtu stran v souvislosti s prezentací nových projektů – participativní rozpočet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krytí budou použity vícepříjmy z výnosu úroků na spořicím účtu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výdajů Centra podpory projektů                                                            5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 souvislosti se složitou administrací projektů a vysokou časovou náročností (kontrolní dny, změnová řízení) je třeba navýšit výdaje organizační složky Centrum podpory projektů města Svitavy. Jedná se zejména o výdaje spojené s rekonstrukcí krytého bazénu a projektem „Zkvalitnění dopravní infrastruktury – PZ Svitavy“ (dopravního napojení průmyslové zóny). Na krytí budou použity vícepříjmy z výnosu úroků na spořicím účtu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výdajů oddělení informatiky                                                                 478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prostředky na aktualizaci webových stránek města Svitavy a jejich převod do nové verze tak, aby byla zajištěna bezpečnost a zachována veškerá funkcionalita (stávající redakční systém DRUPAL, ve kterém jsou stránky provozovány, je zastaralý a nevyhovuje stanoveným bezpečnostním standardům). Na krytí budou použity vícepříjmy z výnosu úroků na spořicím účtu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životního prostředí                                                    394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 xml:space="preserve">V návaznosti na postupnou modernizaci přístrojového vybavení kompostárny se do rozpočtu zařazuje vícepříjem z prodeje vysloužilého a nepotřebného vybavení kompostárny (překopávač a bubnové síto). Z výnosu bude 294 tis. Kč použito pro potřeby kompostárny (45 tis. Kč na opravu zametacího stroje, 52 tis. Kč na pořízení lopaty s přidržovačem, 197 tis. Kč na drcení bioodpadu), 100 tis. Kč na rekonstrukce sběrných míst a úpravy na sběrném dvoře pro zřízení re-use centra.  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rozvoje města                                                      16 300 tis. Kč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5 000 tis. Kč se navyšují výdaje na projekt „Zkvalitnění dopravní infrastruktury – PZ Svitavy“ (napojení průmyslové zóny na obchvat Svitav) s tím, že dodavatel předpokládá předat silnici a odpočívací část pro kamiony do předčasného užívání již do konce roku 2024. Na financování uvolnilo Ministerstvo průmyslu a obchodu dotaci 32 492,9 tis. Kč, tj. 70 % způsobilých výdajů.</w:t>
        <w:tab/>
        <w:t xml:space="preserve"> 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cs="Arial" w:ascii="Arial" w:hAnsi="Arial"/>
          <w:i w:val="false"/>
          <w:sz w:val="22"/>
          <w:szCs w:val="22"/>
        </w:rPr>
        <w:t>1 100 tis. Kč</w:t>
        <w:tab/>
        <w:t>bude v rámci projektu „Muzeum mechanických betlémů ve Svitavách“ použito na provedení kanalizační přípojky do silnice I/34 (v návaznosti na připravovanou opravu asfaltového povrchu mezi kruhovými objezdy na ul. Máchova alej v r. 2025 ze strany ŘSD), autorský dozor, technický dozor a právní služby spojené s akcí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200 tis. Kč</w:t>
        <w:tab/>
        <w:t>pokryje vyšší náklady na opravu hřbitovní zdi z ul. 5. května (narušení zdi je většího rozsahu, než se předpokládalo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Na krytí bude použit zůstatek prostředků na účtech města. 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Změny v rozpočtu odboru správních činností, úsek školství a kultury             656,5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65 tis. Kč</w:t>
        <w:tab/>
        <w:t>činí navýšení neinvestičního příspěvku Středisku volného času Svitavy, z toho 50 tis. Kč na opravu zázemí u sportovního areálu v Lačnově (přesun z úspory v provozních výdajích odboru na údržbu sportovišť) a 15 tis. Kč na akci Festival volnočasových aktivit (z rezervy ve školství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224 tis. Kč</w:t>
        <w:tab/>
        <w:t>bude snížen neinvestiční příspěvek na provoz Základní škole a mateřské škole Svitavy – Lačnov a poskytnut</w:t>
      </w:r>
      <w:r>
        <w:rPr/>
        <w:t xml:space="preserve"> </w:t>
      </w:r>
      <w:r>
        <w:rPr>
          <w:rFonts w:cs="Arial" w:ascii="Arial" w:hAnsi="Arial"/>
          <w:i w:val="false"/>
          <w:sz w:val="22"/>
          <w:szCs w:val="22"/>
        </w:rPr>
        <w:t>této organizaci jako investiční příspěvek na pořízení nového herního prvku zahrady školy (prolézačka Wings)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33 tis. Kč</w:t>
        <w:tab/>
        <w:t>se snižuje neinvestiční příspěvek Základní umělecké škole Svitavy na zahraniční spolupráci se ZUŠ v Žiaru nad Hronom (návštěva se uskuteční v Žiaru nad Hronom oproti předpokládané návštěvě v ČR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00 tis. Kč</w:t>
        <w:tab/>
        <w:t>bude navýšen neinvestiční příspěvek Základní škole a mateřské škole Svitavy, Sokolovská 1, na pokrytí nákladů spojených s oslavou 60. výročí založení školy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55 tis. Kč</w:t>
        <w:tab/>
        <w:t>bude navýšen neinvestiční příspěvek Městskému muzeu a galerii ve Svitavách, z toho 49 tis. Kč na spoluúčast při realizaci projektu „Spolupráce Svitavy – Perečyn 2024“ (projekt s dotační podporou Pardubického kraje - viz bod 4), zbývajících 6 tis. Kč na plat kronikáře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79,5 tis. Kč</w:t>
      </w:r>
      <w:r>
        <w:rPr>
          <w:rFonts w:cs="Arial" w:ascii="Arial" w:hAnsi="Arial"/>
          <w:i w:val="false"/>
          <w:color w:val="FF0000"/>
          <w:sz w:val="22"/>
          <w:szCs w:val="22"/>
        </w:rPr>
        <w:tab/>
      </w:r>
      <w:r>
        <w:rPr>
          <w:rFonts w:cs="Arial" w:ascii="Arial" w:hAnsi="Arial"/>
          <w:i w:val="false"/>
          <w:sz w:val="22"/>
          <w:szCs w:val="22"/>
        </w:rPr>
        <w:t xml:space="preserve">činí investiční dotace Tělovýchovné jednotě Svitavy na rekonstrukci povrchu atletické dráhy na Svitavském stadionu.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krytí navýšených výdajů (celkem 334,5 tis. Kč) budou použity vratky od řízených organizací za nevyčerpané finanční prostředky na energie v r. 2023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Návratná finanční výpomoc MŠ M. Majerové                                                     115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Do rozpočtu se zařazují prostředky na poskytnutí návratné finanční výpomoci Mateřské škole Svitavy, Marie Majerové 13, na předfinancování personální podpory – školní asistent/asistent MŠ (realizováno v rámci Šablon II – Operační program Jan Amos Komenský II). Uhrazena bude po obdržení dotace, nejdéle do 31.3.2025. Na krytí budou použity vícepříjmy z výnosu úroků na spořicím účtu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Projekt Svitavy a Vambeřice – tradice mechanických betlémů                        4 000 tis. Kč 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Jedná se o příspěvek Městskému muzeu a galerii ve Svitavách na spolufinancování projektu „Svitavy a Vambeřice – tradice mechanických betlémů“. Cílem projektu, který bude realizován v rámci programu Interreg Česko-Polsko 2021-2027, je prostřednictvím nové expozice připravovaného Muzea mechanických betlémů a řadou marketingových aktivit připomínat betlémářskou tradici a zvýšit turistickou atraktivitu města. Na krytí bude použit zůstatek prostředků na účtech města.  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Rekapitulace v tis. Kč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object w:dxaOrig="7927" w:dyaOrig="2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05pt;width:395.5pt;height:96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328183813" r:id="rId3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268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4 na celkovou částku 894 872,9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975" w:firstLine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56:00Z</dcterms:created>
  <dc:creator>tepla</dc:creator>
  <dc:description/>
  <cp:keywords/>
  <dc:language>en-US</dc:language>
  <cp:lastModifiedBy>Renata Klemšová</cp:lastModifiedBy>
  <cp:lastPrinted>2024-06-06T08:29:00Z</cp:lastPrinted>
  <dcterms:modified xsi:type="dcterms:W3CDTF">2024-08-29T08:14:00Z</dcterms:modified>
  <cp:revision>522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