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 pondělí dne 9. září 2024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410" w:hanging="425"/>
        <w:rPr>
          <w:rFonts w:cs="Arial"/>
        </w:rPr>
      </w:pPr>
      <w:r>
        <w:rPr>
          <w:rFonts w:cs="Arial"/>
        </w:rPr>
        <w:t>Plnění plánu a rozpočtu za I. pololetí 2024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Výroční zprávy o činnosti výborů zastupitelstva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left="2410" w:hanging="425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4-07-30T12:32:00Z</dcterms:modified>
  <cp:revision>129</cp:revision>
  <dc:subject/>
  <dc:title>P  O  Z  V  Á  N  K A</dc:title>
</cp:coreProperties>
</file>