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>4.1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9.9.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Marek Antoš, vedoucí odboru životního 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ostřed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UDr. Pavel Havíř, člen rady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měna stanov dobrovolného svazku obcí Skupinový vodovod Svitavy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brovolný svazek obcí Skupinový vodovod Svitavy (dále jen „svazek“) sdružuje město Svitavy a obce Javorník, Kamenná Horka, Karle, Koclířov a Vendolí. Zástupcem města Svitavy ve svazku je MUDr. Pavel Havíř, člen rady města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távající stanovy svazku jsou platné od 2.10.2023. Od poslední změny stanov převzala obec Vendolí do svého vlastnictví nově zbudovaný vodovodní řad v celkové délce 1.701 m, který v rámci výstavby technické infrastruktury pro výstavbu rodinných domů zbudovala společnost EVT Stavby s.r.o. Pro zajištění provozování tohoto infrastrukturního majetku ze strany společnosti Vodárenská Svitavy s.r.o. je nezbytné, aby byl i tento vodovodní řad vložen do hospodaření svazku. Vklad tohoto vodohospodářského majetku do hospodaření svazku je jedinou změnou připravených stanov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V návaznosti na výše uvedené je zastupitelstvu města předkládán návrh na schválení změny stanov. Navržená změna stanov je uvedena tučně kurzívou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Účinnost nových stanov může být nejdříve v den, kdy stanovy schválí členská schůze svazku. Před tím je však nutné zajistit jejich schválení v zastupitelstvech všech členských obcí. Zastupitelstvo obce Vendolí již změnu stanov schválilo, a to včetně vkladu majetku vodovodů do hospodaření svazk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>Příloha:</w:t>
      </w:r>
    </w:p>
    <w:p>
      <w:pPr>
        <w:pStyle w:val="Zkladntext3"/>
        <w:numPr>
          <w:ilvl w:val="0"/>
          <w:numId w:val="5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návrh změny stanov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měnu stanov dobrovolného svazku obcí Skupinový vodovod Svitavy dle předloženého návrhu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ověřuj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vého zástupce v dobrovolném svazku obcí, aby pro tuto změnu na členské schůzi hlasoval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vedoucí odboru životního prostředí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7:42:00Z</dcterms:created>
  <dc:creator>antos</dc:creator>
  <dc:description/>
  <cp:keywords/>
  <dc:language>en-US</dc:language>
  <cp:lastModifiedBy>Renata Klemšová</cp:lastModifiedBy>
  <cp:lastPrinted>2024-08-27T07:13:00Z</cp:lastPrinted>
  <dcterms:modified xsi:type="dcterms:W3CDTF">2024-08-29T08:31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