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9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organizace zřízené městem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plnění plánu a rozpočtu města Svitavy a jím zřízených organizací za I. pololetí roku 202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plnění plánu a rozpočtu města Svitavy a jím zřízených organizací za I. pololetí roku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26:00Z</dcterms:created>
  <dc:creator>Helena Koudelková</dc:creator>
  <dc:description/>
  <cp:keywords/>
  <dc:language>en-US</dc:language>
  <cp:lastModifiedBy>Renata Klemšová</cp:lastModifiedBy>
  <cp:lastPrinted>2024-08-20T08:25:00Z</cp:lastPrinted>
  <dcterms:modified xsi:type="dcterms:W3CDTF">2024-08-29T05:16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