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KONTROLNÍ VÝBOR </w:t>
        <w:tab/>
        <w:t>5.10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7. 6. 2024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Mgr. Iva Kumhálová, MPA, členka KV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kontrolní výbor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Text1"/>
      <w:r>
        <w:rPr>
          <w:rFonts w:cs="Arial" w:ascii="Arial" w:hAnsi="Arial"/>
          <w:b/>
          <w:sz w:val="28"/>
          <w:szCs w:val="28"/>
          <w:u w:val="single"/>
        </w:rPr>
        <w:t>Výsledky kontrolní akce</w:t>
      </w:r>
      <w:bookmarkEnd w:id="0"/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rPr/>
      </w:pPr>
      <w:bookmarkStart w:id="1" w:name="Text2"/>
      <w:bookmarkEnd w:id="1"/>
      <w:r>
        <w:rPr>
          <w:rFonts w:cs="Arial" w:ascii="Arial" w:hAnsi="Arial"/>
          <w:i w:val="false"/>
          <w:iCs w:val="false"/>
          <w:szCs w:val="24"/>
        </w:rPr>
        <w:t>V souladu s ustanovením § 119 odst. 3 písm. a) zákona o obcích prováděl kontrolní výbor kontrolní akce, jejichž předmětem bylo zjištění, zda vybraná usnesení přijatá radou a zastupitelstvem města byla realizována řádně a včas. Kontrola byla provedena na jednotlivých odborech úřadu, a to ve dnech 13. 12. 2023, 18. 12. 2023, 20. 12. 2023, 18. 3. 2024, 22. 4. 2024, 23. 4. 2024, 30. 4. 2024, 6. 5. 2024 a 13. 5. 2024. Z kontroly byly pořízeny Zápisy č. 1, č. 2, č. 3 a č. 4, které jsou přílohou důvodové zprávy. Součástí zápisů je i vyjádření vedoucích odborů a oddělení, jejichž činnosti se kontrola týkala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Kontrole byla podrobena: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usnesení zastupitelstva města obsažená v usnesení č. 6 ze dne 26. 6. 2023, č. 7 ze dne 18. 9. 2023 a č. 8 ze dne 11. 12. 2023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usnesení rady města obsažená v zápisech č. 18 ze dne 22. 5. 2023 až č. 45 ze dne 27. 12. 2023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 xml:space="preserve">V rámci jednání zastupitelstva nebyla realizována usnesení č. 8/E/5 a 6 z 11. 12. 2023, týkající se nabytí pozemků v katastrálním území Moravský Lačnov od Zemědělského obchodního družstva Opatovec (bod 5) a prodej pozemků v katastrálním území Moravský Lačnov Zemědělskému obchodnímu družstvu Opatovec (bod 6). Věc je ve sledování majetkového oddělení odboru rozvoje města - dle vyjádření předsedy ZOD Opatovec ing. Kopeckého družstvo na prodávané pozemky obdrželo ještě na letošní rok dotaci a proto uzavřou kupní smlouvu až po skončení hospodářského roku. Kupní smlouvu, kterou město pozemky družstvu naopak prodává, chce město uzavřít současně. 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/>
      </w:pPr>
      <w:r>
        <w:rPr>
          <w:rFonts w:cs="Arial" w:ascii="Arial" w:hAnsi="Arial"/>
          <w:i w:val="false"/>
          <w:iCs w:val="false"/>
          <w:szCs w:val="24"/>
        </w:rPr>
        <w:t xml:space="preserve">Ostatní usnesení, která byla podrobena kontrole, byla realizována úplně a bez zbytečných průtahů ze strany předkladatelů jednotlivých návrhů na usnesení. Z tohoto důvodu není podáván návrh opatření směřující k odstranění nedostatků podle ustanovení § 119 odst. 4 zákona o obcích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  <w:bookmarkStart w:id="2" w:name="Text2"/>
      <w:bookmarkStart w:id="3" w:name="Text2"/>
      <w:bookmarkEnd w:id="3"/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4" w:name="Text3"/>
      <w:r>
        <w:rPr>
          <w:rFonts w:cs="Arial" w:ascii="Arial" w:hAnsi="Arial"/>
          <w:b/>
          <w:bCs/>
          <w:szCs w:val="20"/>
        </w:rPr>
        <w:t>bere na vědomí</w:t>
      </w:r>
      <w:bookmarkEnd w:id="4"/>
    </w:p>
    <w:p>
      <w:pPr>
        <w:pStyle w:val="Normal"/>
        <w:jc w:val="both"/>
        <w:rPr/>
      </w:pPr>
      <w:bookmarkStart w:id="5" w:name="Text4"/>
      <w:r>
        <w:rPr>
          <w:rFonts w:cs="Arial" w:ascii="Arial" w:hAnsi="Arial"/>
          <w:b/>
          <w:bCs/>
          <w:szCs w:val="20"/>
        </w:rPr>
        <w:t xml:space="preserve">informaci </w:t>
      </w:r>
      <w:bookmarkEnd w:id="5"/>
      <w:r>
        <w:rPr>
          <w:rFonts w:cs="Arial" w:ascii="Arial" w:hAnsi="Arial"/>
          <w:b/>
          <w:bCs/>
          <w:szCs w:val="20"/>
        </w:rPr>
        <w:t>o výsledku kontrol zaměřených na realizaci vybraných usnesení přijatých radou a zastupitelstvem mě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KV_vysledky_kontrolni_akce_18_9_2023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08:00Z</dcterms:created>
  <dc:creator>Iva Kumhalová</dc:creator>
  <dc:description/>
  <cp:keywords/>
  <dc:language>en-US</dc:language>
  <cp:lastModifiedBy>Renata Klemšová</cp:lastModifiedBy>
  <cp:lastPrinted>2023-08-30T13:21:00Z</cp:lastPrinted>
  <dcterms:modified xsi:type="dcterms:W3CDTF">2024-06-06T08:03:00Z</dcterms:modified>
  <cp:revision>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