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  <w:tab w:val="left" w:pos="8860" w:leader="none"/>
          <w:tab w:val="right" w:pos="8928" w:leader="none"/>
        </w:tabs>
        <w:autoSpaceDE w:val="false"/>
        <w:spacing w:lineRule="auto" w:line="240" w:before="0" w:after="0"/>
        <w:ind w:left="3420" w:right="144" w:hanging="720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Odbor vnitřní správy                                                     2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spacing w:lineRule="auto" w:line="240" w:before="0" w:after="0"/>
        <w:ind w:left="5400" w:right="144" w:hanging="2700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  <w:t>Pro jednání zastupitelstva města dne: 17. 6. 2024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144" w:hanging="1080"/>
        <w:rPr/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 xml:space="preserve">Zpracovali: </w:t>
        <w:tab/>
        <w:t>Mgr. Jitka Svobodová, odbor vnitřní správy</w:t>
      </w:r>
    </w:p>
    <w:p>
      <w:pPr>
        <w:pStyle w:val="Normal"/>
        <w:widowControl w:val="false"/>
        <w:autoSpaceDE w:val="false"/>
        <w:spacing w:lineRule="auto" w:line="240" w:before="0" w:after="0"/>
        <w:ind w:left="4248" w:right="144" w:hanging="0"/>
        <w:rPr>
          <w:rFonts w:ascii="Arial" w:hAnsi="Arial" w:eastAsia="Times New Roman" w:cs="Arial"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>Petr Lédl, DiS., velitel Jednotky sboru dobrovolných hasičů města Svitavy (čl. 2, přílohy č. 1, 2)</w:t>
      </w:r>
    </w:p>
    <w:p>
      <w:pPr>
        <w:pStyle w:val="Normal"/>
        <w:widowControl w:val="false"/>
        <w:autoSpaceDE w:val="false"/>
        <w:spacing w:lineRule="auto" w:line="240" w:before="0" w:after="0"/>
        <w:ind w:left="4248" w:right="144" w:hanging="0"/>
        <w:rPr/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>Libor Sedlák, technicko - organizační činnosti v oblasti požární ochrany (čl. 3)</w:t>
      </w:r>
    </w:p>
    <w:p>
      <w:pPr>
        <w:pStyle w:val="Normal"/>
        <w:widowControl w:val="false"/>
        <w:autoSpaceDE w:val="false"/>
        <w:spacing w:lineRule="auto" w:line="240" w:before="0" w:after="0"/>
        <w:ind w:left="4248" w:right="144" w:hanging="0"/>
        <w:rPr/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>plk. Mgr. Vlastimil Štrumfa, pracoviště prevence, ochrany obyvatelstva a krizového</w:t>
      </w:r>
    </w:p>
    <w:p>
      <w:pPr>
        <w:pStyle w:val="Normal"/>
        <w:widowControl w:val="false"/>
        <w:autoSpaceDE w:val="false"/>
        <w:spacing w:lineRule="auto" w:line="240" w:before="0" w:after="0"/>
        <w:ind w:left="4248" w:right="144" w:hanging="0"/>
        <w:rPr/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>řízení Hasičského záchranného sboru Pardubického kraje územní odbor Svitavy (čl. 4)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144" w:hanging="1080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 xml:space="preserve">Překládá: </w:t>
        <w:tab/>
        <w:t>rada města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  <w:t>Zpráva o stavu požární ochrany ve městě Svitavy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Důvodová zpráva: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firstLine="72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Zastupitelstvu města předkládáme zprávu, která informuje o stavu požární ochrany ve městě Svitavy v roce 2023 a ve vybraných oblastech je hodnoceno i období letošního roku, a to do 31. 5. 2024. Součástí zprávy jsou údaje o činnosti Hasičského záchranného sboru Pardubického kraje – územního odboru Svitavy a Jednotky sboru dobrovolných hasičů města Svitavy. V oblasti požární prevence je zhodnocen současný stav a zároveň zpracován plán preventivně výchovné činnosti, který byl schválen radou města na jednání 27.</w:t>
      </w:r>
      <w:r>
        <w:rPr/>
        <w:t> </w:t>
      </w:r>
      <w:r>
        <w:rPr>
          <w:rFonts w:eastAsia="Times New Roman" w:cs="Arial" w:ascii="Arial" w:hAnsi="Arial"/>
          <w:lang w:eastAsia="cs-CZ"/>
        </w:rPr>
        <w:t>května 2024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K projednání materiálu navrhujeme přizvat: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p. Libora Sedláka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p. Petra Lédla, DiS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plk. Mgr. Vlastimila Štrumfu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firstLine="720"/>
        <w:jc w:val="both"/>
        <w:rPr>
          <w:rFonts w:ascii="Arial" w:hAnsi="Arial" w:eastAsia="Times New Roman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Návrh na usnesení</w:t>
      </w:r>
      <w:r>
        <w:rPr>
          <w:rFonts w:eastAsia="Times New Roman" w:cs="Arial" w:ascii="Arial" w:hAnsi="Arial"/>
          <w:sz w:val="24"/>
          <w:szCs w:val="24"/>
          <w:lang w:eastAsia="cs-CZ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Zastupitelstvo měs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re na vědomí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cs="Arial" w:ascii="Arial" w:hAnsi="Arial"/>
          <w:b/>
          <w:bCs/>
          <w:sz w:val="24"/>
          <w:szCs w:val="24"/>
        </w:rPr>
        <w:t>zprávu o stavu požární ochrany ve městě Svitavy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sz w:val="36"/>
          <w:szCs w:val="36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sz w:val="36"/>
          <w:szCs w:val="36"/>
          <w:lang w:eastAsia="cs-CZ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45:00Z</dcterms:created>
  <dc:creator>Jitka Svobodová</dc:creator>
  <dc:description/>
  <cp:keywords/>
  <dc:language>en-US</dc:language>
  <cp:lastModifiedBy>Renata Klemšová</cp:lastModifiedBy>
  <dcterms:modified xsi:type="dcterms:W3CDTF">2024-06-06T06:11:00Z</dcterms:modified>
  <cp:revision>31</cp:revision>
  <dc:subject/>
  <dc:title/>
</cp:coreProperties>
</file>