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7. 6. 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Ing. Helena Koudelk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Aleš Holík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Petra Kučer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ab/>
        <w:t xml:space="preserve">organizace zřízené a založené městem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rada města</w:t>
      </w:r>
      <w:r>
        <w:rPr>
          <w:rFonts w:cs="Arial" w:ascii="Arial" w:hAnsi="Arial"/>
          <w:bCs/>
          <w:color w:val="FF000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ávěrečný účet města Svitavy za rok 2023 a účetní závěrka města za rok 202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V příloze předkládáme závěrečný účet města Svitavy za rok 2023 včetně zprávy o výsledku přezkoumání hospodaření města Svitavy za rok 2023, účetní závěrku města sestavenou k 31. 12. 2023. Podkladem pro účetní závěrku je i zpráva o výsledku přezkoumání hospodaření města Svitavy za rok 2023, která je nedílnou součástí závěrečného účtu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</w:rPr>
        <w:t xml:space="preserve">Na základě zákona č. 128/2000 Sb., o obcích, a vyhlášky č. 220/2013 Sb., o požadavcích na schvalování účetních závěrek některých vybraných účetních jednotek, schvaluje rada města účetní závěrky příspěvkových organizací a zastupitelstvo města účetní závěrku města. Účetní závěrky příspěvkových organizací sestavené k 31. 12. 2023 byly schváleny radou města dne 10. 6. 2024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tní závěrku města Svitavy sestavenou k 31. 12. 202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celoroční hospodaření a závěrečný účet města Svitavy za rok 2023 spolu se zprávou o výsledku přezkoumání hospodaření města Svitavy za rok 2023 bez výhrad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49:00Z</dcterms:created>
  <dc:creator>Helena Koudelková</dc:creator>
  <dc:description/>
  <cp:keywords/>
  <dc:language>en-US</dc:language>
  <cp:lastModifiedBy>Renata Klemšová</cp:lastModifiedBy>
  <cp:lastPrinted>2024-06-05T10:48:00Z</cp:lastPrinted>
  <dcterms:modified xsi:type="dcterms:W3CDTF">2024-06-06T06:09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