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5.8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7. 6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</w:t>
        <w:br/>
        <w:t>o zápůjčce ze sociálního fondu za podmínek stanovených Směrnicí č. 1/2022 k používání finančních prostředků ze sociálního fondu města Svitavy pro zaměstnance města Svitavy, zařazené do městského úřadu se zaměstnankyní města XXXXXXXXXXXXXXXX, bytem XXXXXXXXXXXXXX, která žádá o poskytnutí zápůjčky ve výši 24 000 Kč na koupi bytového zařízení.</w:t>
      </w:r>
    </w:p>
    <w:p>
      <w:pPr>
        <w:pStyle w:val="Zkladntext3"/>
        <w:ind w:left="731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4 000 Kč XXXXXXXXXXXXXXX, bytem 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374 /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 Svitavy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XXXXXXXXX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bytem 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číslo účtu: xxxxxxx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Směrnice k používání finančních prostředků ze sociálního fondu města Svitavy pro zaměstnance města Svitavy, zařazené do městského úřadu (dále jen „Směrnice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 písm. c) Směrnice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4.000 Kč</w:t>
      </w:r>
      <w:r>
        <w:rPr>
          <w:rFonts w:cs="Arial" w:ascii="Arial" w:hAnsi="Arial"/>
          <w:sz w:val="22"/>
          <w:szCs w:val="22"/>
        </w:rPr>
        <w:t xml:space="preserve">   -   slovy  dvacetčtyřitisíce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účin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zápůjčky, které nesmí být staršího data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červencem 2024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června 2029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smlouva může být změněna nebo zrušena jen  dohodou zúčastněných stran. Platnosti a účin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17. 6. 202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6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4-06-07T06:30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