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Městská policie</w:t>
        <w:tab/>
        <w:t>5.9.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2127" w:right="144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17.6.2024</w:t>
      </w:r>
    </w:p>
    <w:p>
      <w:pPr>
        <w:pStyle w:val="Normal"/>
        <w:widowControl w:val="false"/>
        <w:autoSpaceDE w:val="false"/>
        <w:ind w:left="2832" w:right="-113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</w:r>
      <w:r>
        <w:rPr>
          <w:rFonts w:cs="Arial" w:ascii="Arial" w:hAnsi="Arial"/>
          <w:szCs w:val="20"/>
        </w:rPr>
        <w:t xml:space="preserve"> Mgr. Rostislav Bednář, velitel městské policie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Cs/>
          <w:szCs w:val="20"/>
        </w:rPr>
        <w:tab/>
        <w:tab/>
        <w:tab/>
        <w:tab/>
        <w:t>Předkládá:</w:t>
      </w:r>
      <w:r>
        <w:rPr>
          <w:rFonts w:cs="Arial" w:ascii="Arial" w:hAnsi="Arial"/>
          <w:szCs w:val="20"/>
        </w:rPr>
        <w:t xml:space="preserve">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Zápůjčka ze sociálního fond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szCs w:val="24"/>
        </w:rPr>
        <w:t>Zastupitelstvu města předkládáme návrh na poskytnutí zápůjčky a uzavření smlouvy o zápůjčce ze sociálního fondu za podmínek stanovených Směrnicí č. 6/2023 - Zásady k používání finančních prostředků ze sociálního fondu města Svitavy pro zaměstnance zařazené do městské policie pro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XXXXXXXXXXXXXX, bytem XXXXXXXXXXXXXXXXXXXXXXX, který žádá o poskytnutí zápůjčky ve výši 20 000 Kč, na koupi bytového zaříz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</w:t>
      </w:r>
      <w:r>
        <w:rPr>
          <w:rFonts w:cs="Arial" w:ascii="Arial" w:hAnsi="Arial"/>
          <w:b/>
        </w:rPr>
        <w:t>zápůjčky ve výši 20 000 Kč, XXXXXXXXXXXXXXXXX, bytem XXXXXXXXXXXXXX, dle předloženého návrhu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: velitel městské polic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ind w:left="638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č.j.: M</w:t>
      </w:r>
      <w:r>
        <w:rPr>
          <w:rFonts w:cs="Arial" w:ascii="Arial" w:hAnsi="Arial"/>
          <w:sz w:val="18"/>
          <w:szCs w:val="18"/>
        </w:rPr>
        <w:t>USY/38827/2024/MP/ber</w:t>
      </w:r>
    </w:p>
    <w:p>
      <w:pPr>
        <w:pStyle w:val="Normal"/>
        <w:ind w:left="6381" w:hanging="0"/>
        <w:rPr/>
      </w:pPr>
      <w:r>
        <w:rPr>
          <w:rFonts w:cs="Arial" w:ascii="Arial" w:hAnsi="Arial"/>
          <w:bCs/>
          <w:sz w:val="18"/>
          <w:szCs w:val="18"/>
        </w:rPr>
        <w:t>ev.č.: 306 / 2024</w:t>
      </w:r>
    </w:p>
    <w:p>
      <w:pPr>
        <w:pStyle w:val="Normal"/>
        <w:ind w:left="638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>sml.č.: 8 /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M L O U V A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ěsto Svitavy</w:t>
      </w:r>
      <w:r>
        <w:rPr>
          <w:rFonts w:cs="Arial" w:ascii="Arial" w:hAnsi="Arial"/>
          <w:sz w:val="22"/>
          <w:szCs w:val="22"/>
        </w:rPr>
        <w:t>, se sídlem T. G. Masaryka 5/35, 568 02, Svitavy, Předměstí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stoupené starostou mě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Mgr. Bc. Davidem Šimkem, M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číslo účtu: 1222 – 520591/0100 K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</w:t>
        <w:tab/>
        <w:t xml:space="preserve">   (dále jen „zapůjč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ytem XX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číslo účtu: 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(dále jen „vydlužitel“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2390 občanského zákoníku a ve smyslu čl. 1 odst. 1. písm. c) Směrnice </w:t>
        <w:br/>
        <w:t>č. 6/2023 k používání finančních prostředků ze sociálního fondu města Svitavy pro zaměstnance města Svitavy, zařazené do městské policie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 odst. 1 písm. c) směrnice,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</w:t>
        <w:tab/>
        <w:t>20 000 Kč</w:t>
      </w:r>
      <w:r>
        <w:rPr>
          <w:rFonts w:cs="Arial" w:ascii="Arial" w:hAnsi="Arial"/>
          <w:sz w:val="22"/>
          <w:szCs w:val="22"/>
        </w:rPr>
        <w:t xml:space="preserve">   -   slovy dvace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zápůjčky, které nesmí být staršího data, než je datum platnosti této smlouvy.</w:t>
        <w:br/>
        <w:t>Část zápůjčky, kterou vydlužitel nezdokladuje v tomto termínu, je povinen vrátit do 10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, počínaje měsícem červenec 2024 a souhlasí, aby splátky byly sráženy z jeho pla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5. října 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, před splacením poskytnuté zápůjčky,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17. 6. 202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Svitavách dn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    vydlužit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6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dotace_Bonanza.doc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05:00Z</dcterms:created>
  <dc:creator>Renata Klemšová</dc:creator>
  <dc:description/>
  <cp:keywords/>
  <dc:language>en-US</dc:language>
  <cp:lastModifiedBy>Iva Kumhalová</cp:lastModifiedBy>
  <cp:lastPrinted>2020-09-15T09:07:00Z</cp:lastPrinted>
  <dcterms:modified xsi:type="dcterms:W3CDTF">2024-06-07T06:31:00Z</dcterms:modified>
  <cp:revision>31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