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3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5.3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se rozpočet upravuje o změny ve finančních vztazích k jinému rozpočtu a ostatní úpravy, ke kterým došlo v období od zpracování návrhu rozpočtu města Svitavy na rok 2024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6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rozpočtu Pardubického kraje                                                            5 514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43 tis. Kč</w:t>
        <w:tab/>
        <w:t>účelová dotace pro Jednotku sboru dobrovolných hasičů Svitavy na provedení revize dýchacích přístrojů, pořízení příslušenství k dýchacím přístrojům a stabilizačního systému pro zásahy u dopravních nehod,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2 086 tis. Kč</w:t>
        <w:tab/>
        <w:t>pro Městskou knihovnu ve Svitavách na „Výkon regionálních funkcí knihoven v okrese Svitavy“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3 235 tis. Kč</w:t>
        <w:tab/>
        <w:t>účelová dotace na poskytnutí sociální péče v objektu Šance - zařízení pro sociálně vyloučené osoby, z toho 967 tis. Kč na sociální rehabilitaci, 1 141 tis. Kč na nízkoprahové denní centrum a 1 127 tis. Kč na noclehárnu. Poněvadž prostředky na předfinancování provozních výdajů byly zařazeny do schváleného rozpočtu, bude částka ve výši dotace vrácena zpět.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150 tis. Kč</w:t>
        <w:tab/>
        <w:t>z programu „Podpora subjektů činných v oblasti kultury a památkové péče“ pro Středisko kulturních služeb města Svitavy, z toho 90 tis. Kč na „Dětská scéna – Svitavy 2024“ a 60 tis. Kč na „Krajské postupové přehlídky pro Pardubický kraj – Svitavy 2024“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241,1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o finanční příspěvek 119 520 Kč na obnovu, zajištění a výchovu lesních porostů a 121 606 Kč na ekologické a k přírodě šetrné technologie při hospodaření v lesích (drcení klestu a soustřeďování dříví). Poněvadž dotace byla poskytnuta zpětně za již provedené práce, bude z této částky použito: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200 tis. Kč</w:t>
        <w:tab/>
        <w:t>na opravu lesních cest ve Vodárenském lese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5 tis. Kč</w:t>
        <w:tab/>
        <w:t>na provoz meteostanice a měření polétavého prachu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6,1 tis. Kč</w:t>
        <w:tab/>
        <w:t xml:space="preserve"> na úklid černých skládek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z Ministerstva průmyslu a obchodu na veřejné osvětlení                 7 798,3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obdrželo dotaci z Ministerstva průmyslu a obchodu v rámci Národního plánu obnovu ve výši 7 798 320 Kč na projekt „Svitavy - VO 2022“. Prostředky budou použity na rekonstrukci soustavy veřejného osvětlení spočívající ve výměně stávajících zastaralých výbojkových svítidel a zářivek veřejného osvětlení za svítidla na bázi LED technologie v závislosti na provedených světelně-technických výpočtech (za účelem dosažení úspory elektrické energie). 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F na dodatečné volby v Kamenné Horce                                            1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nisterstvo financí poukázalo prostředky na úhradu výdajů v souvislosti s konáním dodatečných voleb do zastupitelstva obce Kamenná Horka dne 23.3.2024. Prostředky jsou přísně účelové a podléhají finančnímu vypořádání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MŠMT pro SVČ                                                                                    60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dotaci z Ministerstva školství, mládeže a tělovýchovy, programu Podpora nadaných žáků základních a středních škol v roce 2024, pro Středisko volného času Svitavy na projekt „Tvořivostí k podpoře nadání III“. 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Snížení příspěvku z Úřadu práce ČR na výkon pěstounské péče                   - 54,5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Z důvodu ukončení dohody o výkonu pěstounské péče rozhodl Úřad práce ČR o snížení státního příspěvku pro rok 2024 celkem o 54 450 Kč a jeho vrácení zpět. Jedná se o poměrnou část z ročního příspěvku ve výši 59 400 tis. Kč po dobu trvání jedné dohody po celý rok.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apojení nevyčerpaných prostředků peněžních fondů z r. 2023                     630,2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íjmy a výdaje peněžních fondů jsou součástí rozpočtu obce, z tohoto důvodu je třeba zařadit do rozpočtu nevyčerpané prostředky z roku 2023: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297,4 tis. Kč </w:t>
        <w:tab/>
        <w:t>zůstatek sociálního fondu pro zaměstnance města Svitavy, zařazené do městského úřadu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126,6 tis. Kč </w:t>
        <w:tab/>
        <w:t>zůstatek sociálního fondu pro zaměstnance města Svitavy, zařazené do organizačních složek, do útvaru interního auditu a pro členy zastupitelstva města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 </w:t>
      </w:r>
      <w:r>
        <w:rPr>
          <w:rFonts w:cs="Arial" w:ascii="Arial" w:hAnsi="Arial"/>
          <w:i w:val="false"/>
          <w:sz w:val="22"/>
          <w:szCs w:val="22"/>
        </w:rPr>
        <w:t>195,2 tis. Kč</w:t>
        <w:tab/>
        <w:t>zůstatek sociálního fondu pro strážníky městské policie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 xml:space="preserve">11,0 tis. Kč </w:t>
        <w:tab/>
        <w:t>zůstatek fondu na úpravu zevnějšk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iCs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Modernizace informačního systému v areálu Svitavského stadionu               336,5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 rozpočtu se zařazují prostředky na předfinancování projektu „Modernizace informačního systému volnočasového areálu Svitavského stadionu“. Na projekt, který řeší modernizaci informačních tabulí v okolí Svitavského stadionu (stávajících informačních tabule jsou za hranicí své životnosti, desky jsou popraskané, nečitelné a neaktuální), byla podaná žádost o dotaci v objemu 138,8 tis. Kč z Ministerstva pro místní rozvoj v rámci Národního programu podpory cestovního ruchu v regionech. Na krytí budou použity vratky od řízených organizací za nevyčerpané finanční prostředky na energie v r. 2023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Změny v rozpočtu odboru školství a kultury                                                        475 tis. Kč</w:t>
      </w:r>
    </w:p>
    <w:p>
      <w:pPr>
        <w:pStyle w:val="Zkladntext3"/>
        <w:numPr>
          <w:ilvl w:val="0"/>
          <w:numId w:val="5"/>
        </w:numPr>
        <w:ind w:left="2044" w:right="49" w:hanging="161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40 tis. Kč</w:t>
        <w:tab/>
        <w:t xml:space="preserve">bude snížena neinvestiční dotace společnosti Sporty Svitavy, z. s. (v souvislosti s ukončením nájemní smlouvy na užívání sportovního areálu ve Svitavách – Lánech a jeho převodem do výpůjčky společnosti SPORTES Svitavy s.r.o.). Z této částky bude 186 tis. Kč poskytnuto společnosti SPORTES Svitavy s.r.o. na zajištění provozní funkčnosti areálu, zbývajících 54 tis. Kč zůstane v rezervě odboru školství a kultury. </w:t>
      </w:r>
    </w:p>
    <w:p>
      <w:pPr>
        <w:pStyle w:val="Zkladntext3"/>
        <w:numPr>
          <w:ilvl w:val="0"/>
          <w:numId w:val="5"/>
        </w:numPr>
        <w:ind w:left="2044" w:right="49" w:hanging="161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235 tis. Kč</w:t>
        <w:tab/>
        <w:t xml:space="preserve">bude poskytnuto společnosti SPORTES Svitavy s.r.o., z toho 85 tis. Kč činí neinvestiční dotace na opravy sportovišť (hřiště v Lánech a tribuna na Svitavském stadionu) a 150 tis. Kč investiční dotace na rekonstrukci topného systému v nově svěřeném areálu v Lánech. </w:t>
      </w:r>
      <w:r>
        <w:rPr>
          <w:rFonts w:cs="Arial" w:ascii="Arial" w:hAnsi="Arial"/>
          <w:i w:val="false"/>
          <w:iCs w:val="false"/>
          <w:sz w:val="22"/>
          <w:szCs w:val="22"/>
        </w:rPr>
        <w:t>Na krytí budou použity vratky od řízených organizací za nevyčerpané finanční prostředky na energie v r. 2023.</w:t>
      </w:r>
    </w:p>
    <w:p>
      <w:pPr>
        <w:pStyle w:val="Zkladntext3"/>
        <w:tabs>
          <w:tab w:val="clear" w:pos="709"/>
          <w:tab w:val="left" w:pos="5688" w:leader="none"/>
        </w:tabs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Cs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6077" w:dyaOrig="2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04.05pt;height:96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60816860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858 537,6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5:00Z</dcterms:created>
  <dc:creator>tepla</dc:creator>
  <dc:description/>
  <cp:keywords/>
  <dc:language>en-US</dc:language>
  <cp:lastModifiedBy>Renata Klemšová</cp:lastModifiedBy>
  <cp:lastPrinted>2024-03-12T10:04:00Z</cp:lastPrinted>
  <dcterms:modified xsi:type="dcterms:W3CDTF">2024-03-15T10:11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