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 pondělí dne 29. ledna 2024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52" w:leader="none"/>
        </w:tabs>
        <w:ind w:left="2520" w:hanging="166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Zpráva o činnosti kulturních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Výroční zpráva o škol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Dopravní situace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835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4-01-09T08:09:00Z</dcterms:modified>
  <cp:revision>123</cp:revision>
  <dc:subject/>
  <dc:title>P  O  Z  V  Á  N  K A</dc:title>
</cp:coreProperties>
</file>