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5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29. ledna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 Bc. Šárka Řehořová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 xml:space="preserve">         Předkládá: Mgr. Bc. David Šimek, MBA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odinná strategie města Svitavy v letech 2024 - 203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V souladu s akčním plánem Strategického rozvojového plánu města Svitavy byla v loňském roce, v součinnosti s radou seniorů, komisí pro sociální a prorodinnou problematiku a participujícími partnery, zpracována nová Rodinná strategie města Svitavy pro období let 2024 – 2031. Snahou týmu pro přípravu rodinné strategie bylo využít některé demografické údaje z regionu i města, připravit podrobnou SWOT analýzu vytvořenou na základě široké diskuse zástupců nejvýznamnějších partnerů z moha oblastí života ve městě, stanovení klíčových oblastí pro návrh priorit, určení vizí, cílů a opatření. Skupina pro přípravu rodinné strategie definovala cílovou skupinu všech členů rodiny od narození do smrti, kterou tvoří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mladí lidé plánující založení rodiny, rodiny očekávající narození dítěte, úplné i neúplné rodiny s dětmi po dobu statutu nezaopatřeného dítěte, pěstounské rodiny, vícegenerační rodiny, rodiny se specifickými potřebami, rodiny z etnických a národnostních menšin, rodiny migrantů, rodiny s dlouhodobě nezaměstnaným dospělým členem, rodiny s rodičem samoživitelem/samoživitelkou a v neposlední řadě také senioři nebo osoby se zdravotním postižením. Vznikl tak jeden rozvojový dokument, který v sobě zahrnuje rodinu jako celek a který nyní předkládáme zastupitelstvu města ke schválení.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y: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nná strategie města Svitavy 2024 - 203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Rodinnou strategii města Svitavy pro rok 2024 – 203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jetek_nepatrné_hodnoty_Martinů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1:52:00Z</dcterms:created>
  <dc:creator>Šárka Řehořová</dc:creator>
  <dc:description/>
  <cp:keywords/>
  <dc:language>en-US</dc:language>
  <cp:lastModifiedBy>Renata Klemšová</cp:lastModifiedBy>
  <cp:lastPrinted>2024-01-15T15:17:00Z</cp:lastPrinted>
  <dcterms:modified xsi:type="dcterms:W3CDTF">2024-01-18T06:57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