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9. ledna 2024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8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lastníci několika bytových jednotek v bytových domech požádali o majetkoprávní vypořádání vlastnictví k pozemkům pod těmito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Antonína Slavíčka 642/36, 643/38, 644/40, tj. na pozemku stavební parcele č. 768 o celkové výměře 590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odej spoluvlastnických podílů na pozemku pod bytovým domem </w:t>
      </w:r>
      <w:r>
        <w:rPr>
          <w:rFonts w:cs="Arial" w:ascii="Arial" w:hAnsi="Arial"/>
          <w:i w:val="false"/>
          <w:sz w:val="22"/>
          <w:szCs w:val="22"/>
        </w:rPr>
        <w:t>Felberova 670/4, 673/6, 671/8, 674/10, 672/12, 675/14, tj. na pozemku stavební parcele č. 942 o výměře 1 337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astrálním území Čtyřicet Lánů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měry prodeje byly zveřejněny na úřední desce Městského úřadu Svitavy od 3. ledna 2024 do 20. ledna 2024 pod č. j. MUSY/419/2024/ORM/vea a MUSY/435/2024/ORM/vea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 xml:space="preserve">(příloha 1a, 1b – snímky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bookmarkStart w:id="3" w:name="Text4"/>
      <w:r>
        <w:rPr>
          <w:rFonts w:cs="Arial" w:ascii="Arial" w:hAnsi="Arial"/>
          <w:b/>
          <w:bCs/>
          <w:szCs w:val="20"/>
        </w:rPr>
        <w:t>prodej spoluvlastnického podílu ve výši 359/8640 na pozemku stavební parcele č. 768 v katastrálním území Čtyřicet Lánů XXXXXXXXXXXXXXX, oba bytem XXXXXXXXXXXXXXXXXX za kupní cenu 18 387 Kč</w:t>
      </w:r>
      <w:bookmarkEnd w:id="3"/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 xml:space="preserve">prodej spoluvlastnického podílu ve výši 175/40228 na pozemku stavební parcele č. 942 v katastrálním území Čtyřicet Lánů, a to podílu ve výši 175/80456 XXXXXXXXXXXX, bytem XXXXXXXXXXXXXXXX, a podílu ve výši 175/80456 XXXXXXXXXXXX, bytem XXXXXXXXXXXXXXXX za celkovou kupní cenu ve výši 4 363 Kč 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3"/>
        <w:numPr>
          <w:ilvl w:val="0"/>
          <w:numId w:val="7"/>
        </w:numPr>
        <w:tabs>
          <w:tab w:val="clear" w:pos="709"/>
          <w:tab w:val="left" w:pos="1134" w:leader="none"/>
          <w:tab w:val="left" w:pos="5670" w:leader="none"/>
        </w:tabs>
        <w:ind w:left="0" w:right="49" w:firstLine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polečnost Louda Auto Praha s.r.o. Choťánky č.p. 166 požádala o odkoupení pozemků, na kterých má zájem vybudovat přístupovou komunikaci pro komunikační napojení pozemku pozemkové parcely č. 2115/4 v katastrálním území Svitavy-předměstí, který má společnost ve vlastnictví. Podle předložené studie bude stavba komunikace umístěna na pozemcích částech pozemkových parcel č. 1742/1, 1739/14, 1780/3 a 2109. Vzhledem k tomu, že v daném území se nachází i další pozemky ve vlastnictví města Svitavy, ke kterým by město Svitavy nemělo přístup z veřejné komunikace a které jsou z pohledu rozvojových aktivit města Svitavy nevyužitelné, bylo jednáno se společností, aby odkoupila také pozemky, které nesouvisí přímo s realizací plánované komunikace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iCs/>
          <w:sz w:val="22"/>
          <w:szCs w:val="22"/>
        </w:rPr>
        <w:t>Majetkoprávní výbor tento postup odsouhlasil a doporučil kupní cenu ve výši 700 Kč/m</w:t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Cs/>
          <w:sz w:val="22"/>
          <w:szCs w:val="22"/>
        </w:rPr>
        <w:t>jako celek bez ohledu na to, zda budou pozemky dotčeny stavbou komunikace.  Podle znaleckého posouzení je u těchto pozemků obvyklá cena 500 Kč/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iCs/>
          <w:sz w:val="22"/>
          <w:szCs w:val="22"/>
        </w:rPr>
        <w:t>Dále bylo dohodnuto, že společnost Auto Louda Praha s.r.o. odprodá městu pozemek pozemkovou parcelu č. 1733/1, část o výměře 293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, a v rámci stavby komunikace vybuduje napojení na veřejnou komunikaci ve vlastnictví města Svitavy – pozemek pozemkovou parcelu č. 1782/17, která slouží pro přístup k zahrádkářské kolonii „Za Jatkami“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iCs/>
          <w:sz w:val="22"/>
          <w:szCs w:val="22"/>
        </w:rPr>
        <w:t>Odkoupení pozemku bylo dohodnuto za kupní cenu 700 Kč/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.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áměr prodeje byl zveřejněn na úřední desce Městského úřadu Svitavy od 15. prosince 2023 do 2. ledna 2024 pod č. j. MUSY/104604/2023/ORM/vea.</w:t>
      </w:r>
    </w:p>
    <w:p>
      <w:pPr>
        <w:pStyle w:val="Normal"/>
        <w:tabs>
          <w:tab w:val="clear" w:pos="709"/>
          <w:tab w:val="left" w:pos="7797" w:leader="none"/>
        </w:tabs>
        <w:ind w:left="72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říloha 2 – snímek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contextualSpacing/>
        <w:jc w:val="both"/>
        <w:rPr/>
      </w:pPr>
      <w:r>
        <w:rPr>
          <w:rFonts w:cs="Arial" w:ascii="Arial" w:hAnsi="Arial"/>
          <w:b/>
        </w:rPr>
        <w:t>prodej pozemků v katastrálním území Svitavy-předměstí – pozemku pozemkové parcely č. 1742/1 o výměře 1 87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ku pozemkové parcely č. 1739/14 o výměře 68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ku pozemkové parcely č. 1746/1 o výměře 269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ku pozemkové parcely č. 1733/2 o výměře 20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ku pozemkové parcely č. 1741/3 o výměře 31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ku pozemkové parcely č. 1741/4 o výměře 7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ku pozemkové parcely č. 1780/3, části o výměře 7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díl j) a dále části o výměře 50 m2 označené podle geometrického plánu jako pozemek pozemková parcela č. 1780/5, pozemku pozemkové parcely č. 2109, části o výměře 416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  označené podle geometrického plánu jako díl e) a dále částí o výměře 4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ých podle geometrického plánu jako díl f) + g), společnosti Louda Auto Praha s.r.o., č.p. 166, 290 01 Choťánky za kupní cenu 2 802 800 Kč. Ke kupní ceně bude připočtena DPH v zákonné výši. Na prodej pozemků bude uzavřena smlouva o budoucí kupní smlouvě do doby nabytí právní moci stavebního povolení případně jiného opatření podle stavebního zákona na stavbu komunikace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contextualSpacing/>
        <w:jc w:val="both"/>
        <w:rPr/>
      </w:pPr>
      <w:r>
        <w:rPr>
          <w:rFonts w:cs="Arial" w:ascii="Arial" w:hAnsi="Arial"/>
          <w:b/>
        </w:rPr>
        <w:t>nabytí pozemku pozemkové parcely č. 1733/1, části o výměře 29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díl a), v katastrálním území Svitavy-předměstí od společnosti Louda Auto Praha s.r.o., č.p. 166, 290 01 Choťánky za kupní cenu 205 100 Kč + DPH v zákonné výši. Na odkoupení pozemku bude uzavřena smlouva o budoucí kupní smlouvě do doby nabytí právní moci stavebního povolení případně jiného opatření podle stavebního zákona na stavbu komunikace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49:00Z</dcterms:created>
  <dc:creator>Andrea Veselá</dc:creator>
  <dc:description/>
  <cp:keywords/>
  <dc:language>en-US</dc:language>
  <cp:lastModifiedBy>Iva Kumhalová</cp:lastModifiedBy>
  <cp:lastPrinted>2021-08-25T15:27:00Z</cp:lastPrinted>
  <dcterms:modified xsi:type="dcterms:W3CDTF">2024-01-18T15:00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