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ab/>
        <w:tab/>
        <w:tab/>
        <w:tab/>
        <w:t>4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8. 9. 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371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     o zápůjčce ze sociálního fondu za podmínek stanovených směrnicí č. 1/2022 Zásady k používání finančních prostředků ze sociálního fondu města Svitavy se zaměstnancem města XXXXXXXXXXXXX, bytem XXXXXXXXXXXXXXX, která žádá </w:t>
        <w:br/>
        <w:t>o poskytnutí zápůjčky ve výši 14 000 Kč na koupi bytového zařízení</w:t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14 000 Kč XXXXXXXXXXXXXXXX, bytem 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M L O U V 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. 583 / 20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bytem 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číslo účtu: xx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Směrnice k používání finančních prostředků ze sociálního fondu města Svitavy (dále jen „Směrnice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14.000 Kč</w:t>
      </w:r>
      <w:r>
        <w:rPr>
          <w:rFonts w:cs="Arial" w:ascii="Arial" w:hAnsi="Arial"/>
          <w:sz w:val="22"/>
          <w:szCs w:val="22"/>
        </w:rPr>
        <w:t xml:space="preserve">   -   slovy  čtrnác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říjnem 2023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září 2028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18. 9. 2023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26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3-09-07T10:53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