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8. 9. 2023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Helena Koudelkov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Aleš Holík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Petra Kučer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organizace zřízené městem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rad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práva o plnění plánu a rozpočtu města Svitavy a jím zřízených organizací za I. pololetí roku 202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 na vědomí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právu o plnění plánu a rozpočtu města Svitavy a jím zřízených organizací za I. pololetí roku 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8:49:00Z</dcterms:created>
  <dc:creator>Helena Koudelková</dc:creator>
  <dc:description/>
  <cp:keywords/>
  <dc:language>en-US</dc:language>
  <cp:lastModifiedBy>Renata Klemšová</cp:lastModifiedBy>
  <cp:lastPrinted>2023-08-30T10:32:00Z</cp:lastPrinted>
  <dcterms:modified xsi:type="dcterms:W3CDTF">2023-08-31T13:04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