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4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8. 9.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kontrolní výbor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/>
      </w:pPr>
      <w:bookmarkStart w:id="1" w:name="Text2"/>
      <w:bookmarkEnd w:id="1"/>
      <w:r>
        <w:rPr>
          <w:rFonts w:cs="Arial" w:ascii="Arial" w:hAnsi="Arial"/>
          <w:i w:val="false"/>
          <w:iCs w:val="false"/>
          <w:szCs w:val="24"/>
        </w:rPr>
        <w:t>Kontrolní výbor provedl kontrolní akce v souladu s ustanovením § 119 odst. 3 písm. a) zákona o obcích. Předmětem kontroly bylo zjistit, zda vybraná usnesení přijatá radou a zastupitelstvem města byla realizována řádně a včas. Kontrola byla provedena na jednotlivých odborech úřadu, a to ve dnech 23. a 26. 5. 2023, 19. 6. 2023 a 12. 7. 2023. Z kontroly byl pořízen Zápis č. 5 a Zápis č. 6, které jsou přílohou důvodové zprávy. Součástí zápisů je i vyjádření zaměstnanců, jejichž činnosti se kontrola týkal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Kontrole byla podrobena: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usnesení zastupitelstva města obsažená v usnesení č. 2 ze dne 12. 12. 2022 a č. 3 ze dne 30. 1. 2023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usnesení rady města obsažená v zápise č. 35 ze dne 21. 11. 2022 až č. 39 ze dne 12. 12. 2022 a č. 1 ze dne 9. 1. 2023 až č. 5 ze dne 30. 1. 2023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Cs w:val="24"/>
        </w:rPr>
        <w:t>Nebylo realizováno usnesení ZM ze dne 30. 1. 2023, bod D/2, jímž byla schválena dohoda o ukončení partnerství k projektu P37 - Technologické centrum ORP Svitavy s obcí Kamenná Horka, neboť v obci nemají usnášeníschopné zastupitelstvo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Cs w:val="24"/>
        </w:rPr>
        <w:t xml:space="preserve">Ostatní usnesení, která byla podrobena kontrole, byla realizována úplně a bez zbytečných průtahů ze strany předkladatelů jednotlivých návrhů na usnesení. Z tohoto důvodu není podáván návrh opatření směřující k odstranění nedostatků podle ustanovení § 119 odst. 4 zákona o obcích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  <w:bookmarkStart w:id="2" w:name="Text2"/>
      <w:bookmarkStart w:id="3" w:name="Text2"/>
      <w:bookmarkEnd w:id="3"/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bere na vědomí</w:t>
      </w:r>
      <w:bookmarkEnd w:id="4"/>
    </w:p>
    <w:p>
      <w:pPr>
        <w:pStyle w:val="Normal"/>
        <w:jc w:val="both"/>
        <w:rPr/>
      </w:pPr>
      <w:bookmarkStart w:id="5" w:name="Text4"/>
      <w:r>
        <w:rPr>
          <w:rFonts w:cs="Arial" w:ascii="Arial" w:hAnsi="Arial"/>
          <w:b/>
          <w:bCs/>
          <w:szCs w:val="20"/>
        </w:rPr>
        <w:t xml:space="preserve">informaci </w:t>
      </w:r>
      <w:bookmarkEnd w:id="5"/>
      <w:r>
        <w:rPr>
          <w:rFonts w:cs="Arial" w:ascii="Arial" w:hAnsi="Arial"/>
          <w:b/>
          <w:bCs/>
          <w:szCs w:val="20"/>
        </w:rPr>
        <w:t>o výsledku kontrol zaměřených na realizaci vybraných usnesení přijatých radou a zastupitelstvem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KV_vysledky_kontrolni_akce_18_9_2023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50:00Z</dcterms:created>
  <dc:creator>Iva Kumhalová</dc:creator>
  <dc:description/>
  <cp:keywords/>
  <dc:language>en-US</dc:language>
  <cp:lastModifiedBy>Renata Klemšová</cp:lastModifiedBy>
  <cp:lastPrinted>2023-08-30T13:21:00Z</cp:lastPrinted>
  <dcterms:modified xsi:type="dcterms:W3CDTF">2023-08-31T13:10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