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životního prostředí </w:t>
        <w:tab/>
        <w:tab/>
        <w:tab/>
        <w:tab/>
        <w:t>4.5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18.9.2023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Ing. Marek Antoš, vedoucí odboru životního </w:t>
      </w:r>
    </w:p>
    <w:p>
      <w:pPr>
        <w:pStyle w:val="Normal"/>
        <w:widowControl w:val="false"/>
        <w:autoSpaceDE w:val="false"/>
        <w:ind w:left="3780" w:right="144" w:firstLine="474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rostředí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UDr. Pavel Havíř, člen rady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měna stanov dobrovolného svazku obcí Skupinový vodovod Svitavy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obrovolný svazek obcí Skupinový vodovod Svitavy (dále jen „svazek“) sdružuje město Svitavy a obce Javorník, Kamenná Horka, Karle, Koclířov a Vendolí. Zástupcem města Svitavy ve svazku je MUDr. Pavel Havíř, člen rady města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Stávající stanovy svazku jsou platné od 6.10.2021. Od poslední změny stanov zbudovaly obce Javorník a Vendolí nové vodovodní řady. Vklady tohoto vodohospodářského majetku do hospodaření svazku jsou jedinou změnou připravených stanov. 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V návaznosti na výše uvedené je zastupitelstvu města předkládán návrh na schválení změny stanov. Navržené změny stanov jsou uvedeny tučně kurzívou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Účinnost nových stanov může být nejdříve v den, kdy stanovy schválí členská schůze svazku. Před tím je však nutné zajistit jejich schválení v zastupitelstvech všech členských obcí. Zastupitelstva obcí Javorník a Vendolí již změnu stanov schválila, a to včetně vkladu majetku vodovodů do hospodaření svazku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/>
          <w:i w:val="false"/>
          <w:iCs w:val="false"/>
          <w:sz w:val="22"/>
          <w:szCs w:val="22"/>
        </w:rPr>
        <w:t>Příloha:</w:t>
      </w:r>
    </w:p>
    <w:p>
      <w:pPr>
        <w:pStyle w:val="Zkladntext3"/>
        <w:numPr>
          <w:ilvl w:val="0"/>
          <w:numId w:val="5"/>
        </w:numPr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návrh změny stanov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měnu stanov dobrovolného svazku obcí Skupinový vodovod Svitavy dle předloženého návrhu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ověřuj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vého zástupce v dobrovolném svazku obcí, aby pro tuto změnu na členské schůzi hlasoval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: vedoucí odboru životního prostředí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12:00Z</dcterms:created>
  <dc:creator>antos</dc:creator>
  <dc:description/>
  <cp:keywords/>
  <dc:language>en-US</dc:language>
  <cp:lastModifiedBy>Renata Klemšová</cp:lastModifiedBy>
  <cp:lastPrinted>2021-08-23T20:19:00Z</cp:lastPrinted>
  <dcterms:modified xsi:type="dcterms:W3CDTF">2023-09-07T08:16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