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KONTROLNÍ VÝBOR </w:t>
        <w:tab/>
        <w:t>2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8. 9. 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Libor Zelinka, předseda výboru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sz w:val="28"/>
          <w:szCs w:val="28"/>
          <w:u w:val="single"/>
        </w:rPr>
        <w:t>Výroční zpráva kontrolního výboru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/>
      </w:pPr>
      <w:bookmarkStart w:id="1" w:name="Text2"/>
      <w:bookmarkEnd w:id="1"/>
      <w:r>
        <w:rPr>
          <w:rFonts w:cs="Arial" w:ascii="Arial" w:hAnsi="Arial"/>
          <w:i w:val="false"/>
          <w:iCs w:val="false"/>
          <w:szCs w:val="24"/>
        </w:rPr>
        <w:t>Zastupitelstvo města na svém jednání dne 17. 10. 2022 zřídilo jako svůj iniciativní a kontrolní orgán kontrolní výbor (dále jen „KV“) a uložilo předsedovi výboru zpracovat a předložit k projednání zastupitelstvu města vždy nejpozději do 30. 9. kalendářního roku výroční zprávu o činnosti výboru, která bude obsahovat zhodnocení činnosti za období od projednání poslední výroční zprávy a přehled účasti jednotlivých členů na jednání s tím, že výroční zpráva bude následně zveřejněna způsobem umožňujícím dálkový přístup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Cs w:val="24"/>
        </w:rPr>
        <w:t>V souladu s plánem práce zastupitelstva pro rok 2023 je výroční zpráva KV předkládána na zasedání zastupitelstva dne 18. 9. 2023. Po schválení bude veřejnosti přístupná prostřednictvím webu města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  <w:bookmarkStart w:id="2" w:name="Text2"/>
      <w:bookmarkStart w:id="3" w:name="Text2"/>
      <w:bookmarkEnd w:id="3"/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4" w:name="Text3"/>
      <w:r>
        <w:rPr>
          <w:rFonts w:cs="Arial" w:ascii="Arial" w:hAnsi="Arial"/>
          <w:b/>
          <w:bCs/>
          <w:szCs w:val="20"/>
        </w:rPr>
        <w:t>a) bere na vědomí</w:t>
      </w:r>
      <w:bookmarkEnd w:id="4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bookmarkStart w:id="5" w:name="Text4"/>
      <w:r>
        <w:rPr>
          <w:rFonts w:cs="Arial" w:ascii="Arial" w:hAnsi="Arial"/>
          <w:b/>
          <w:bCs/>
          <w:szCs w:val="20"/>
        </w:rPr>
        <w:t>výroční zprávu kontrolního výboru</w:t>
      </w:r>
      <w:bookmarkEnd w:id="5"/>
      <w:r>
        <w:rPr>
          <w:rFonts w:cs="Arial" w:ascii="Arial" w:hAnsi="Arial"/>
          <w:b/>
          <w:bCs/>
          <w:szCs w:val="20"/>
        </w:rPr>
        <w:t xml:space="preserve"> Zastupitelstva města Svitavy za období od 14. listopadu 2022 do 21. srpna 2023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) ukládá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veřejnit výroční zprávu kontrolního výboru na webové stránce města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tajemník úřa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 _výroční zpráva KV 2021_202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16:00Z</dcterms:created>
  <dc:creator>Jaroslava Pásková</dc:creator>
  <dc:description/>
  <cp:keywords/>
  <dc:language>en-US</dc:language>
  <cp:lastModifiedBy>Renata Klemšová</cp:lastModifiedBy>
  <cp:lastPrinted>2004-02-18T16:26:00Z</cp:lastPrinted>
  <dcterms:modified xsi:type="dcterms:W3CDTF">2023-08-31T13:06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