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8. září 2023   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8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Níže uvedení vlastníc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bytových jednotek v bytových domech požádali o majetkoprávní vypořádání vlastnictví k pozemkům pod bytovými domy, a to: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ého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podíl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u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na pozemku pod bytovým domem </w:t>
      </w:r>
      <w:r>
        <w:rPr>
          <w:rFonts w:cs="Arial" w:ascii="Arial" w:hAnsi="Arial"/>
          <w:i w:val="false"/>
          <w:sz w:val="22"/>
          <w:szCs w:val="22"/>
        </w:rPr>
        <w:t>Větrná 623/13, 624/15, 625/17, 626/19, 627/21, 628/23, 629/25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, tj. na pozemku stavební parcele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759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celkové výměře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657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;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ých podílů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na pozemku pod bytovým domem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Dimitrovova 1969/15, 1968/17, 1967/19, 1966/21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tj. na pozemku stavební parcele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72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celkové výměře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1 00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v katastrálním území Svitavy-předměstí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y prodeje byly zveřejněny na úřední desce Městského úřadu Svitavy od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1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srpna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8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září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pod č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MUSY/68449/2023/ORM/vea a MUSY/68475/2023/ORM/vea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/>
      </w:pPr>
      <w:r>
        <w:rPr>
          <w:rFonts w:cs="Arial" w:ascii="Arial" w:hAnsi="Arial"/>
          <w:iCs w:val="false"/>
          <w:sz w:val="22"/>
          <w:szCs w:val="22"/>
        </w:rPr>
        <w:t>(příloha 1</w:t>
      </w:r>
      <w:r>
        <w:rPr>
          <w:rFonts w:cs="Arial" w:ascii="Arial" w:hAnsi="Arial"/>
          <w:iCs w:val="false"/>
          <w:sz w:val="22"/>
          <w:szCs w:val="22"/>
          <w:lang w:val="cs-CZ"/>
        </w:rPr>
        <w:t>a, 1b</w:t>
      </w:r>
      <w:r>
        <w:rPr>
          <w:rFonts w:cs="Arial" w:ascii="Arial" w:hAnsi="Arial"/>
          <w:iCs w:val="false"/>
          <w:sz w:val="22"/>
          <w:szCs w:val="22"/>
        </w:rPr>
        <w:t xml:space="preserve"> – sním</w:t>
      </w:r>
      <w:r>
        <w:rPr>
          <w:rFonts w:cs="Arial" w:ascii="Arial" w:hAnsi="Arial"/>
          <w:iCs w:val="false"/>
          <w:sz w:val="22"/>
          <w:szCs w:val="22"/>
          <w:lang w:val="cs-CZ"/>
        </w:rPr>
        <w:t>ky</w:t>
      </w:r>
      <w:r>
        <w:rPr>
          <w:rFonts w:cs="Arial" w:ascii="Arial" w:hAnsi="Arial"/>
          <w:iCs w:val="false"/>
          <w:sz w:val="22"/>
          <w:szCs w:val="22"/>
        </w:rPr>
        <w:t xml:space="preserve">)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821/68826 na pozemku stavební parcele č. 759 v katastrálním území Čtyřicet Lánů XXXXXXXXXXXXXXXXX, oba bytem XXXXXXXXXXXXXXX za kupní cenu 5 878 Kč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722/39777 na pozemku stavební parcele č. 2722 v katastrálním území Svitavy-předměstí XXXXXXXXXXX, bytem XXXXXXXXXXXXXXX za kupní cenu 13 655 Kč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722/39777 na pozemku stavební parcele č. 2722 v katastrálním území Svitavy-předměstí XXXXXXXXXXXXXXXXX, oba bytem XXXXXXXXXXXXXXXXX za kupní cenu 13 655 Kč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722/39777 na pozemku stavební parcele č. 2722 v katastrálním území Svitavy-předměstí XXXXXXXXXXXXXX, bytem XXXXXXXXXXXXXXXX za kupní cenu 13 655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dubický kraj </w:t>
      </w:r>
      <w:r>
        <w:rPr>
          <w:rFonts w:cs="Arial" w:ascii="Arial" w:hAnsi="Arial"/>
          <w:bCs/>
          <w:sz w:val="22"/>
          <w:szCs w:val="22"/>
        </w:rPr>
        <w:t>je vlastníkem pozemku stavební parcely č. 2/3 v katastrálním území Svitavy-předměstí, jehož součástí je stavba č.p. 2307 v části obce Předměstí, když hospodaření se svěřeným majetkem kraje má Domov na rozcestí Svitav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Část </w:t>
      </w:r>
      <w:r>
        <w:rPr>
          <w:rFonts w:cs="Arial" w:ascii="Arial" w:hAnsi="Arial"/>
          <w:bCs/>
          <w:sz w:val="22"/>
          <w:szCs w:val="22"/>
        </w:rPr>
        <w:t>pozemku tvoří propojovací komunikace mezi parkem Jana Palacha a zahradami Sv. Vincence z Pauly. Tuto část pozemku o výměře 133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, nově dle geometrického plánu označenou jako pozemek pozemková parcela č. 3606, má zájem město Svitavy získat do svého vlastnictví bezúplatným převodem od Pardubického kraje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etkoprávní </w:t>
      </w:r>
      <w:r>
        <w:rPr>
          <w:rFonts w:cs="Arial" w:ascii="Arial" w:hAnsi="Arial"/>
          <w:bCs/>
          <w:sz w:val="22"/>
          <w:szCs w:val="22"/>
        </w:rPr>
        <w:t>výbor bezúplatné nabytí pozemku doporučil.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right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</w:t>
      </w:r>
      <w:r>
        <w:rPr>
          <w:rFonts w:cs="Arial" w:ascii="Arial" w:hAnsi="Arial"/>
          <w:i/>
          <w:iCs/>
          <w:sz w:val="22"/>
          <w:szCs w:val="22"/>
        </w:rPr>
        <w:t xml:space="preserve">(příloha 2 – snímek)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 xml:space="preserve">schvaluje     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bookmarkStart w:id="3" w:name="_Hlk94164013"/>
      <w:r>
        <w:rPr>
          <w:rFonts w:cs="Arial" w:ascii="Arial" w:hAnsi="Arial"/>
          <w:b/>
          <w:szCs w:val="20"/>
        </w:rPr>
        <w:t>bezúplatné nabytí pozemku stavební parcely č. 2/3, části o výměře 133 m</w:t>
      </w:r>
      <w:r>
        <w:rPr>
          <w:rFonts w:cs="Arial" w:ascii="Arial" w:hAnsi="Arial"/>
          <w:b/>
          <w:szCs w:val="20"/>
          <w:vertAlign w:val="superscript"/>
        </w:rPr>
        <w:t>2</w:t>
      </w:r>
      <w:r>
        <w:rPr>
          <w:rFonts w:cs="Arial" w:ascii="Arial" w:hAnsi="Arial"/>
          <w:b/>
          <w:szCs w:val="20"/>
        </w:rPr>
        <w:t xml:space="preserve"> označené podle geometrického plánu jako pozemek pozemková parcela č. 3606, </w:t>
      </w:r>
      <w:r>
        <w:rPr>
          <w:rFonts w:cs="Arial" w:ascii="Arial" w:hAnsi="Arial"/>
          <w:b/>
        </w:rPr>
        <w:t xml:space="preserve">v katastrálním území Svitavy-předměstí </w:t>
      </w:r>
      <w:bookmarkEnd w:id="3"/>
      <w:r>
        <w:rPr>
          <w:rFonts w:cs="Arial" w:ascii="Arial" w:hAnsi="Arial"/>
          <w:b/>
        </w:rPr>
        <w:t>od Pardubického kraje, se sídlem Komenského náměstí 125, Pardubice, IČO 7089282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Zastupitelstvo města Svitavy schválilo usnesením č. 8/C/7 dne 11. 9. 2019 prodej pozemku pozemkové parcely č. 990/1, části o výměře 16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v katastrálním území Čtyřicet Lánů společnosti ČEZ Distribuce, a.s., Teplická 874/8, Děčín za kupní cenu 16 000 Kč s tím, že bude uzavřena smlouva o budoucí kupní smlouvě do doby zahájení stavby trafostanice. Stavba trafostanice byla vystavěna na pozemku pozemkové parcele č. 990/1, části o výměře 1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nově podle geometrického plánu pozemek stavební parcela č. 1812, v katastrálním území Čtyřicet Lánů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ředkládáme ke schválení návrh na zrušení platnosti usnesení č. 8/C/7 ze dne 11. 9. 2019 a návrh na prodej pozemku pozemkové parcely č. 990/1, části o výměře 1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značené podle geometrického plánu jako pozemek stavební parcela č. 1812, v katastrálním území Čtyřicet Lánů společnosti ČEZ Distribuce, a.s., Teplická 874/8, Děčín za kupní cenu 14 000 Kč + zákonná výše DPH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Majetkoprávní výbor prodej pozemku za cenu 1 000 Kč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doporučil.               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</w:t>
      </w:r>
      <w:r>
        <w:rPr>
          <w:rFonts w:cs="Arial" w:ascii="Arial" w:hAnsi="Arial"/>
          <w:i w:val="false"/>
          <w:sz w:val="22"/>
          <w:szCs w:val="22"/>
        </w:rPr>
        <w:t>prodeje byl zveřejněn na úřední desce Městského úřadu Svitavy od 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1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srpna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8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září 2023</w:t>
      </w:r>
      <w:r>
        <w:rPr>
          <w:rFonts w:cs="Arial" w:ascii="Arial" w:hAnsi="Arial"/>
          <w:i w:val="false"/>
          <w:sz w:val="22"/>
          <w:szCs w:val="22"/>
        </w:rPr>
        <w:t xml:space="preserve"> pod č. MUSY/68493/2023/ORM/vea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/>
      </w:pPr>
      <w:r>
        <w:rPr>
          <w:rFonts w:eastAsia="Arial" w:cs="Arial" w:ascii="Arial" w:hAnsi="Arial"/>
          <w:iCs w:val="false"/>
          <w:sz w:val="22"/>
          <w:szCs w:val="22"/>
          <w:lang w:val="cs-CZ"/>
        </w:rPr>
        <w:t xml:space="preserve"> 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3</w:t>
      </w:r>
      <w:r>
        <w:rPr>
          <w:rFonts w:cs="Arial" w:ascii="Arial" w:hAnsi="Arial"/>
          <w:iCs w:val="false"/>
          <w:sz w:val="22"/>
          <w:szCs w:val="22"/>
        </w:rPr>
        <w:t xml:space="preserve"> – snímek)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uší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nost usnesení č. 8/C/7 ze dne 11. 9. 2019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</w:rPr>
        <w:t xml:space="preserve">prodej pozemku pozemkové parcely č. 990/1, </w:t>
      </w:r>
      <w:r>
        <w:rPr>
          <w:rFonts w:cs="Arial" w:ascii="Arial" w:hAnsi="Arial"/>
          <w:b/>
          <w:bCs/>
        </w:rPr>
        <w:t>části o výměře 14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stavební parcela č. 1812, v katastrálním území Čtyřicet Lánů společnosti ČEZ Distribuce, a.s., IČO 24729035, Teplická 874/8, Děčín za kupní cenu 14 000 Kč + zákonná výše DPH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</w:t>
      </w:r>
      <w:r>
        <w:rPr>
          <w:rFonts w:cs="Arial" w:ascii="Arial" w:hAnsi="Arial"/>
          <w:bCs/>
          <w:sz w:val="22"/>
          <w:szCs w:val="22"/>
        </w:rPr>
        <w:t>města Svitavy schválilo dne 26. června 2023 svým usnesením č. 6/D/2 bezúplatné nabytí pozemků pozemkových parcel č. 1644/1 o výměře 326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a 1901/46 o výměře 627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v katastrálním území Svitavy-předměstí od České republiky – Úřadu pro zastupování státu ve věcech majetkových, Praha, s tím, že současně byl schvalován návrh smlouvy. Na pozemcích zamýšlí město Svitavy spolu s obcí Koclířov realizovat stavbu „Cyklostezka Svitavy – Koclířov“. Současně se na dobu 10 let zřizuje věcné právo, a to zákaz zcizení a zatížení zástavním právem nebo věcným břemenem nabývaného majet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Úřad </w:t>
      </w:r>
      <w:r>
        <w:rPr>
          <w:rFonts w:cs="Arial" w:ascii="Arial" w:hAnsi="Arial"/>
          <w:bCs/>
          <w:sz w:val="22"/>
          <w:szCs w:val="22"/>
        </w:rPr>
        <w:t>pro zastupování státu ve věcech majetkových předložil městu Svitavy nový, upravený návrh smlouvy, kdy tato smlouva již nepodléhá schválení Ministerstvem financí</w:t>
      </w:r>
      <w:r>
        <w:rPr>
          <w:rFonts w:cs="Arial" w:ascii="Arial" w:hAnsi="Arial"/>
          <w:sz w:val="22"/>
          <w:szCs w:val="22"/>
        </w:rPr>
        <w:t xml:space="preserve">.               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cs-CZ"/>
        </w:rPr>
        <w:t xml:space="preserve"> 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4</w:t>
      </w:r>
      <w:r>
        <w:rPr>
          <w:rFonts w:cs="Arial" w:ascii="Arial" w:hAnsi="Arial"/>
          <w:iCs w:val="false"/>
          <w:sz w:val="22"/>
          <w:szCs w:val="22"/>
        </w:rPr>
        <w:t xml:space="preserve"> – </w:t>
      </w:r>
      <w:r>
        <w:rPr>
          <w:rFonts w:cs="Arial" w:ascii="Arial" w:hAnsi="Arial"/>
          <w:iCs w:val="false"/>
          <w:sz w:val="22"/>
          <w:szCs w:val="22"/>
          <w:lang w:val="cs-CZ"/>
        </w:rPr>
        <w:t>smlouva +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ruší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vé usnesení č. 6/D/2 ze dne 26. června 2023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  <w:szCs w:val="20"/>
        </w:rPr>
        <w:t>bezúplatné nabytí pozemku pozemkové parcely č. 1644/1 o výměře 326 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  <w:r>
        <w:rPr>
          <w:rFonts w:cs="Arial" w:ascii="Arial" w:hAnsi="Arial"/>
          <w:b/>
          <w:bCs/>
          <w:szCs w:val="20"/>
        </w:rPr>
        <w:t xml:space="preserve"> a pozemku pozemkové parcely č. 1901/46 o výměře 627 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  <w:r>
        <w:rPr>
          <w:rFonts w:cs="Arial" w:ascii="Arial" w:hAnsi="Arial"/>
          <w:b/>
          <w:bCs/>
          <w:szCs w:val="20"/>
        </w:rPr>
        <w:t xml:space="preserve">, vše v katastrálním území Svitavy-předměstí od </w:t>
      </w:r>
      <w:bookmarkStart w:id="4" w:name="_Hlk140817927"/>
      <w:r>
        <w:rPr>
          <w:rFonts w:cs="Arial" w:ascii="Arial" w:hAnsi="Arial"/>
          <w:b/>
          <w:bCs/>
          <w:szCs w:val="20"/>
        </w:rPr>
        <w:t>České republiky – Úřadu pro zastupování státu ve věcech majetkových, Praha</w:t>
      </w:r>
      <w:bookmarkEnd w:id="4"/>
      <w:r>
        <w:rPr>
          <w:rFonts w:cs="Arial" w:ascii="Arial" w:hAnsi="Arial"/>
          <w:b/>
          <w:bCs/>
          <w:szCs w:val="20"/>
        </w:rPr>
        <w:t xml:space="preserve"> podle předloženého návrhu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řízení zákazu zcizení a zatížení zástavním právem nebo věcným břemenem nabývaného majetku jako práva věcného na dobu 10 let od právních účinků vkladu vlastnického práva do katastru nemovitostí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Dřevojas, výrobní družstvo, Pražská 50, Svitavy požádalo o odkoupení pozemku pozemkové parcely č. 1270/7, části o výměře 128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v katastrálním území Svitavy-předměstí. Na pozemku chtějí vybudovat obslužnou komunikaci pro hasičský záchranný sbor. Tato komunikace je vyžadována protipožárními opatřeními ve výrobním areálu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výbor žádost projednal a doporučil prodej za kupní cenu 35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Podle znaleckého posouzení se jedná o cenu v místě obvyklou.               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</w:t>
      </w:r>
      <w:r>
        <w:rPr>
          <w:rFonts w:cs="Arial" w:ascii="Arial" w:hAnsi="Arial"/>
          <w:i w:val="false"/>
          <w:sz w:val="22"/>
          <w:szCs w:val="22"/>
        </w:rPr>
        <w:t>prodeje byl zveřejněn na úřední desce Městského úřadu Svitavy od 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1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srpna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8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září 2023</w:t>
      </w:r>
      <w:r>
        <w:rPr>
          <w:rFonts w:cs="Arial" w:ascii="Arial" w:hAnsi="Arial"/>
          <w:i w:val="false"/>
          <w:sz w:val="22"/>
          <w:szCs w:val="22"/>
        </w:rPr>
        <w:t xml:space="preserve"> pod č. MUSY/</w:t>
      </w:r>
      <w:r>
        <w:rPr>
          <w:rFonts w:cs="Arial" w:ascii="Arial" w:hAnsi="Arial"/>
          <w:i w:val="false"/>
          <w:sz w:val="22"/>
          <w:szCs w:val="22"/>
          <w:lang w:val="cs-CZ"/>
        </w:rPr>
        <w:t>68532</w:t>
      </w:r>
      <w:r>
        <w:rPr>
          <w:rFonts w:cs="Arial" w:ascii="Arial" w:hAnsi="Arial"/>
          <w:i w:val="false"/>
          <w:sz w:val="22"/>
          <w:szCs w:val="22"/>
        </w:rPr>
        <w:t>/2023/ORM/vea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cs-CZ"/>
        </w:rPr>
        <w:t xml:space="preserve"> 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5</w:t>
      </w:r>
      <w:r>
        <w:rPr>
          <w:rFonts w:cs="Arial" w:ascii="Arial" w:hAnsi="Arial"/>
          <w:iCs w:val="false"/>
          <w:sz w:val="22"/>
          <w:szCs w:val="22"/>
        </w:rPr>
        <w:t xml:space="preserve"> – snímek)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prodej pozemku pozemkové parcely č. 1270/7, části o výměre 1282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1270/85, v katastrálním území Svitavy-předměstí výrobnímu družstvu Dřevojas, Pražská 50, Svitavy za kupní cenu 448 700 Kč + DPH v zákonné výš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RK Mouřenín developerská 1 s.r.o., náměstí Míru 133/70, Svitavy požádala o odkoupení pozemku pozemkové parcely č. 2160/49, části o výměře 215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v katastrálním území Svitavy-předměstí. Požadovaný pozemek navazuje na lokalitu, kde má společnost záměr vybudovat 24 rodinných domů včetně technické infrastruktury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výbor prodej pozemku doporučil za kupní cenu 2 00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Navržená cena je cenou v místě obvyklou, za kterou realitní kanceláře nabízejí v místě prodej obdobných pozemků. 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</w:t>
      </w:r>
      <w:r>
        <w:rPr>
          <w:rFonts w:cs="Arial" w:ascii="Arial" w:hAnsi="Arial"/>
          <w:i w:val="false"/>
          <w:sz w:val="22"/>
          <w:szCs w:val="22"/>
        </w:rPr>
        <w:t>prodeje byl zveřejněn na úřední desce Městského úřadu Svitavy od 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1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srpna 20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o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8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září 2023</w:t>
      </w:r>
      <w:r>
        <w:rPr>
          <w:rFonts w:cs="Arial" w:ascii="Arial" w:hAnsi="Arial"/>
          <w:i w:val="false"/>
          <w:sz w:val="22"/>
          <w:szCs w:val="22"/>
        </w:rPr>
        <w:t xml:space="preserve"> pod č. MUSY/</w:t>
      </w:r>
      <w:r>
        <w:rPr>
          <w:rFonts w:cs="Arial" w:ascii="Arial" w:hAnsi="Arial"/>
          <w:i w:val="false"/>
          <w:sz w:val="22"/>
          <w:szCs w:val="22"/>
          <w:lang w:val="cs-CZ"/>
        </w:rPr>
        <w:t>68576</w:t>
      </w:r>
      <w:r>
        <w:rPr>
          <w:rFonts w:cs="Arial" w:ascii="Arial" w:hAnsi="Arial"/>
          <w:i w:val="false"/>
          <w:sz w:val="22"/>
          <w:szCs w:val="22"/>
        </w:rPr>
        <w:t>/2023/ORM/vea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cs-CZ"/>
        </w:rPr>
        <w:t xml:space="preserve"> 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6</w:t>
      </w:r>
      <w:r>
        <w:rPr>
          <w:rFonts w:cs="Arial" w:ascii="Arial" w:hAnsi="Arial"/>
          <w:iCs w:val="false"/>
          <w:sz w:val="22"/>
          <w:szCs w:val="22"/>
        </w:rPr>
        <w:t xml:space="preserve"> – snímek)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odej pozemku pozemkové parcely č. 2160/49, části o výměře 21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2160/67, v katastrálním území Svitavy-předměstí společnosti RK Mouřenín developerská 1 s.r.o., náměstí Míru 133/70 za kupní cenu 430 000 Kč + DPH v zákonné výši a náklady na geometrický plán ve výši 9 68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Charita Svitavy, Hřbitovní 2257/1, Svitavy připravuje podání žádosti na výstavbu nového objektu pro Charitní pečovatelskou službu Charity Svitavy. Součástí žádosti bude také doklad o budoucím vlastnictví pozemku, na kterém bude stavba realizována. Na základě toho požádala Charita o odkoupení pozemku pozemkové parcely č. 626/1, části o výměře 5 3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v katastrálním území Čtyřicet Lánů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etkoprávní výbor prodej pozemku doporučil za cenu podle znaleckého posudku s tím, že bude uzavřena smlouva o budoucí kupní smlouvě. 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</w:t>
      </w:r>
      <w:r>
        <w:rPr>
          <w:rFonts w:cs="Arial" w:ascii="Arial" w:hAnsi="Arial"/>
          <w:i w:val="false"/>
          <w:sz w:val="22"/>
          <w:szCs w:val="22"/>
        </w:rPr>
        <w:t>prodeje byl zveřejněn na úřední desce Městského úřadu Svitavy od </w:t>
      </w:r>
      <w:r>
        <w:rPr>
          <w:rFonts w:cs="Arial" w:ascii="Arial" w:hAnsi="Arial"/>
          <w:i w:val="false"/>
          <w:sz w:val="22"/>
          <w:szCs w:val="22"/>
          <w:lang w:val="cs-CZ"/>
        </w:rPr>
        <w:t>3</w:t>
      </w:r>
      <w:r>
        <w:rPr>
          <w:rFonts w:cs="Arial" w:ascii="Arial" w:hAnsi="Arial"/>
          <w:i w:val="false"/>
          <w:sz w:val="22"/>
          <w:szCs w:val="22"/>
        </w:rPr>
        <w:t xml:space="preserve">1. </w:t>
      </w:r>
      <w:r>
        <w:rPr>
          <w:rFonts w:cs="Arial" w:ascii="Arial" w:hAnsi="Arial"/>
          <w:i w:val="false"/>
          <w:sz w:val="22"/>
          <w:szCs w:val="22"/>
          <w:lang w:val="cs-CZ"/>
        </w:rPr>
        <w:t>srpna 2</w:t>
      </w:r>
      <w:r>
        <w:rPr>
          <w:rFonts w:cs="Arial" w:ascii="Arial" w:hAnsi="Arial"/>
          <w:i w:val="false"/>
          <w:sz w:val="22"/>
          <w:szCs w:val="22"/>
        </w:rPr>
        <w:t>023 do </w:t>
      </w:r>
      <w:r>
        <w:rPr>
          <w:rFonts w:cs="Arial" w:ascii="Arial" w:hAnsi="Arial"/>
          <w:i w:val="false"/>
          <w:sz w:val="22"/>
          <w:szCs w:val="22"/>
          <w:lang w:val="cs-CZ"/>
        </w:rPr>
        <w:t>17</w:t>
      </w:r>
      <w:r>
        <w:rPr>
          <w:rFonts w:cs="Arial" w:ascii="Arial" w:hAnsi="Arial"/>
          <w:i w:val="false"/>
          <w:sz w:val="22"/>
          <w:szCs w:val="22"/>
        </w:rPr>
        <w:t xml:space="preserve">. </w:t>
      </w:r>
      <w:r>
        <w:rPr>
          <w:rFonts w:cs="Arial" w:ascii="Arial" w:hAnsi="Arial"/>
          <w:i w:val="false"/>
          <w:sz w:val="22"/>
          <w:szCs w:val="22"/>
          <w:lang w:val="cs-CZ"/>
        </w:rPr>
        <w:t>září</w:t>
      </w:r>
      <w:r>
        <w:rPr>
          <w:rFonts w:cs="Arial" w:ascii="Arial" w:hAnsi="Arial"/>
          <w:i w:val="false"/>
          <w:sz w:val="22"/>
          <w:szCs w:val="22"/>
        </w:rPr>
        <w:t xml:space="preserve"> 2023 pod č. MUSY/</w:t>
      </w:r>
      <w:r>
        <w:rPr>
          <w:rFonts w:cs="Arial" w:ascii="Arial" w:hAnsi="Arial"/>
          <w:i w:val="false"/>
          <w:sz w:val="22"/>
          <w:szCs w:val="22"/>
          <w:lang w:val="cs-CZ"/>
        </w:rPr>
        <w:t>71660</w:t>
      </w:r>
      <w:r>
        <w:rPr>
          <w:rFonts w:cs="Arial" w:ascii="Arial" w:hAnsi="Arial"/>
          <w:i w:val="false"/>
          <w:sz w:val="22"/>
          <w:szCs w:val="22"/>
        </w:rPr>
        <w:t>/2023/ORM/vea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cs-CZ"/>
        </w:rPr>
        <w:t xml:space="preserve"> 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7</w:t>
      </w:r>
      <w:r>
        <w:rPr>
          <w:rFonts w:cs="Arial" w:ascii="Arial" w:hAnsi="Arial"/>
          <w:iCs w:val="false"/>
          <w:sz w:val="22"/>
          <w:szCs w:val="22"/>
        </w:rPr>
        <w:t xml:space="preserve"> – snímek)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odej pozemku pozemkové parcely č. 626/1, části o výměře 5 3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626/30 v katastrálním území Čtyřicet Lánů Charitě Svitavy, Hřbitovní 2257/1, Svitavy za kupní cenu 7.950.000 Kč včetně  DPH  s tím, že bude uzavřena smlouva o  budoucí kupní smlouvě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Město Svitavy je vlastníkem sportovního areálu pro volejbal. V souvislosti s přípravou dokumentace na modernizaci areálu bylo zjištěno, že část sportovního areálu zasahuje na pozemek pozemkovou parcelu č. 56/8 o výměře 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který je ve vlastnictví Pardubického kraje. S Pardubickým krajem bylo jednáno o bezúplatném převodu pozemku do vlastnictví města Svitavy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návrh na schválení bezúplatného nabytí pozemku. 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>Majetkoprávní výbor jeho nabytí doporučil schválit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cs-CZ"/>
        </w:rPr>
        <w:t xml:space="preserve">  </w:t>
      </w:r>
      <w:r>
        <w:rPr>
          <w:rFonts w:cs="Arial" w:ascii="Arial" w:hAnsi="Arial"/>
          <w:iCs w:val="false"/>
          <w:sz w:val="22"/>
          <w:szCs w:val="22"/>
        </w:rPr>
        <w:t xml:space="preserve">(příloha </w:t>
      </w:r>
      <w:r>
        <w:rPr>
          <w:rFonts w:cs="Arial" w:ascii="Arial" w:hAnsi="Arial"/>
          <w:iCs w:val="false"/>
          <w:sz w:val="22"/>
          <w:szCs w:val="22"/>
          <w:lang w:val="cs-CZ"/>
        </w:rPr>
        <w:t>8</w:t>
      </w:r>
      <w:r>
        <w:rPr>
          <w:rFonts w:cs="Arial" w:ascii="Arial" w:hAnsi="Arial"/>
          <w:iCs w:val="false"/>
          <w:sz w:val="22"/>
          <w:szCs w:val="22"/>
        </w:rPr>
        <w:t xml:space="preserve"> – snímek)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úplatné nabytí pozemku pozemkové parcely č. 56/8 o výměře 9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 xml:space="preserve">v katastrálním území Svitavy-předměstí od Pardubického kraje, Komenského náměstí 125, Pardubice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8:00Z</dcterms:created>
  <dc:creator>Andrea Veselá</dc:creator>
  <dc:description/>
  <cp:keywords/>
  <dc:language>en-US</dc:language>
  <cp:lastModifiedBy>Iva Kumhalová</cp:lastModifiedBy>
  <cp:lastPrinted>2023-09-06T08:37:00Z</cp:lastPrinted>
  <dcterms:modified xsi:type="dcterms:W3CDTF">2023-09-06T11:16:00Z</dcterms:modified>
  <cp:revision>1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