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ab/>
        <w:tab/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6.6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odbor životního prostředí a kolektiv autorů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Životní prostředí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Na základě plánu práce je Zastupitelstvu města Svitavy předkládána zpráva o životním prostředí ve městě, zpracovan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á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formou ročenky „Svitavy – životní prostředí 20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“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bsah ročenky je tradičně členěn podle jednotlivých oblastí životního prostředí. Pro její zpracování byly využity podklady odboru i dalších organizací, firem a nezávislých organizací působících v této oblasti. Jednotlivé kapitoly uvádějí vítězné kresby výtvarné soutěže Ekoznámka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Příloha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očenka</w:t>
      </w:r>
    </w:p>
    <w:p>
      <w:pPr>
        <w:pStyle w:val="Zkladntext3"/>
        <w:rPr>
          <w:rFonts w:ascii="Arial" w:hAnsi="Arial" w:eastAsia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 xml:space="preserve">bere na vědomí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zprávu o životním prostředí ve městě za rok 2022 dle předloženého návrhu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9:46:00Z</dcterms:created>
  <dc:creator>antos</dc:creator>
  <dc:description/>
  <cp:keywords/>
  <dc:language>en-US</dc:language>
  <cp:lastModifiedBy>Renata Klemšová</cp:lastModifiedBy>
  <cp:lastPrinted>2023-06-13T21:49:00Z</cp:lastPrinted>
  <dcterms:modified xsi:type="dcterms:W3CDTF">2023-06-14T07:03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