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kancelář starosty a tajemníka</w:t>
        <w:tab/>
        <w:tab/>
        <w:tab/>
        <w:t>5.4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6. června 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 Mgr. Ludmila Valenová, odbor kancelář         starosty a tajemník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. David Šimek, MB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ředchozí souhlas s uzavřením dohod o provedení prác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 uzavřením pracovněprávního vztahu mezi městem a členem zastupitelstva města musí v souladu s § 84 odst. 2 písm. p) zákona č. 128/2000 Sb. o obcích (obecní zřízení), ve znění pozdějších předpisů, vyslovit souhlas zastupitelstvo města, je předkládán zastupitelstvu města návrh na vyslovení souhlasu s uzavřením dohody o provedení práce s paní Bc. Lenkou Jurenovou a panem PaedDr. Bc. Milanem Báčou, MBA na písemné zpracování textové části vybrané oblasti nového Rozvojového plánu města Svitavy, který je v této době připravován. Plánovaný rozsah práce bude do deseti hodin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yslovuje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szCs w:val="20"/>
        </w:rPr>
        <w:t>souhlas s uzavřením dohod o provedení práce v měsíci červnu 2023 se členy zastupitelstva města paní Bc. Lenkou Jurenovou a panem PaedDr. Bc. Milanem Báčou, MBA dle předloženého návrhu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: vedoucí odboru kancelář starosty a tajem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mimoradna_odmena_2020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11:00Z</dcterms:created>
  <dc:creator>Ludmila Valenová</dc:creator>
  <dc:description/>
  <cp:keywords/>
  <dc:language>en-US</dc:language>
  <cp:lastModifiedBy>Renata Klemšová</cp:lastModifiedBy>
  <cp:lastPrinted>2022-10-18T08:50:00Z</cp:lastPrinted>
  <dcterms:modified xsi:type="dcterms:W3CDTF">2023-06-14T08:26:00Z</dcterms:modified>
  <cp:revision>9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