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ab/>
        <w:tab/>
        <w:tab/>
        <w:t>5.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6.6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UDr. Pavel Havíř, člen rady města </w:t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věrečný účet a kontrola hospodaření dobrovolného svazku obcí Skupinový vodovod Svitavy za rok 2022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věrečný účet, zprávu o výsledku přezkoumání hospodaření a účetní závěrku schválila členská schůze dobrovolného svazku Skupinového vodovodu Svitavy dne 16.6.2023. Jeho návrh byl v souladu s ustanovením § 39 odst. 9 zákona č. 250/2000 Sb., o rozpočtových pravidlech územních rozpočtů, v platném znění, zveřejněn na úředních deskách obcí sdružených ve svazku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následujícím přehledu jsou uvedeny základní informace o hospodaření svazku za rok 2022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Údaje o plnění příjmů a výdajů za rok 202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et příjmů a výdajů byl splněn. Z příjmové části rozpočtu bylo nejvýznamnějším zdrojem nájemné od provozovatele vodovodu, společnosti Vodárenská Svitavy s.r.o.     (16.002,20 tis. Kč vč DPH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ejvýznamnější investiční akcí byla rekonstrukce části vodovodního řadu v ul. Tichá ve Svitavách a rekonstrukce části vodovodního řadu ve Vendolí č.p. 282-182. Celková výše výdajů na stavební práce u těchto zakázek 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>9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cs-CZ"/>
        </w:rPr>
        <w:t>7</w:t>
      </w:r>
      <w:r>
        <w:rPr>
          <w:rFonts w:cs="Arial" w:ascii="Arial" w:hAnsi="Arial"/>
          <w:sz w:val="22"/>
          <w:szCs w:val="22"/>
        </w:rPr>
        <w:t xml:space="preserve"> tis. Kč vč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DP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drobné členění příjmové a výdajové části rozpočtu je uvedeno v příloze č. 1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Vyúčtování finančních vztahů ke státnímu rozpočtu, rozpočtům krajů, obcí, státním fondům, Národnímu fondu a jiným rozpočtům a k hospodaření dalších osob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Svazek obcí neměl v roce 20</w:t>
      </w:r>
      <w:r>
        <w:rPr>
          <w:rFonts w:cs="Arial" w:ascii="Arial" w:hAnsi="Arial"/>
          <w:sz w:val="22"/>
          <w:szCs w:val="22"/>
          <w:lang w:val="cs-CZ"/>
        </w:rPr>
        <w:t xml:space="preserve">22 </w:t>
      </w:r>
      <w:r>
        <w:rPr>
          <w:rFonts w:cs="Arial" w:ascii="Arial" w:hAnsi="Arial"/>
          <w:sz w:val="22"/>
          <w:szCs w:val="22"/>
        </w:rPr>
        <w:t>žádné závazky vůči jiným rozpočtům či hospodaření dalších osob. Vztahy mezi obcemi jsou vypořádán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</w:rPr>
        <w:t>3. Zpráva o výsledku přezkoumání hospodaření dobrovolného svazku obcí za rok 20</w:t>
      </w:r>
      <w:r>
        <w:rPr>
          <w:rFonts w:cs="Arial" w:ascii="Arial" w:hAnsi="Arial"/>
          <w:b/>
          <w:bCs/>
          <w:sz w:val="22"/>
          <w:szCs w:val="22"/>
          <w:lang w:val="cs-CZ"/>
        </w:rPr>
        <w:t>2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lang w:val="cs-CZ"/>
        </w:rPr>
        <w:t>17.5.2023</w:t>
      </w:r>
      <w:r>
        <w:rPr>
          <w:rFonts w:cs="Arial" w:ascii="Arial" w:hAnsi="Arial"/>
          <w:sz w:val="22"/>
          <w:szCs w:val="22"/>
        </w:rPr>
        <w:t xml:space="preserve"> provedl Finanční odbor Krajského úřadu Pardubického kraje přezkoumání hospodaření svazku za rok 20</w:t>
      </w:r>
      <w:r>
        <w:rPr>
          <w:rFonts w:cs="Arial" w:ascii="Arial" w:hAnsi="Arial"/>
          <w:sz w:val="22"/>
          <w:szCs w:val="22"/>
          <w:lang w:val="cs-CZ"/>
        </w:rPr>
        <w:t>22</w:t>
      </w:r>
      <w:r>
        <w:rPr>
          <w:rFonts w:cs="Arial" w:ascii="Arial" w:hAnsi="Arial"/>
          <w:sz w:val="22"/>
          <w:szCs w:val="22"/>
        </w:rPr>
        <w:t xml:space="preserve">. Zpráva o výsledku tohoto přezkoumání je uvedena v příloze č. 2. Dílčí přezkoumání hospodaření svazku bylo provedeno </w:t>
      </w:r>
      <w:r>
        <w:rPr>
          <w:rFonts w:cs="Arial" w:ascii="Arial" w:hAnsi="Arial"/>
          <w:sz w:val="22"/>
          <w:szCs w:val="22"/>
          <w:lang w:val="cs-CZ"/>
        </w:rPr>
        <w:t>12.10.202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</w:rPr>
        <w:t>4. Doplňující informace o majetku dobrovolného svazku obcí</w:t>
      </w:r>
      <w:r>
        <w:rPr>
          <w:rFonts w:cs="Arial" w:ascii="Arial" w:hAnsi="Arial"/>
          <w:b/>
          <w:bCs/>
          <w:sz w:val="22"/>
          <w:szCs w:val="22"/>
          <w:lang w:val="cs-CZ"/>
        </w:rPr>
        <w:t xml:space="preserve"> k 31.12.202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Stav základních běžných účtů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cs-CZ"/>
        </w:rPr>
        <w:t>1.736.026,68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REICO (ČS a.s.) nemovitostní fond</w:t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  <w:lang w:val="cs-CZ"/>
        </w:rPr>
        <w:t>430.623,19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TOP STOCKS (ČS a.s.)</w:t>
        <w:tab/>
        <w:tab/>
        <w:tab/>
        <w:tab/>
        <w:t xml:space="preserve"> </w:t>
        <w:tab/>
        <w:t xml:space="preserve">   </w:t>
        <w:tab/>
        <w:t xml:space="preserve">  </w:t>
      </w:r>
      <w:r>
        <w:rPr>
          <w:rFonts w:cs="Arial" w:ascii="Arial" w:hAnsi="Arial"/>
          <w:sz w:val="22"/>
          <w:szCs w:val="22"/>
          <w:lang w:val="cs-CZ"/>
        </w:rPr>
        <w:t xml:space="preserve"> 448.996,76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volný svazek obcí nezřídil ani nezaložil jinou právnickou osob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5</w:t>
      </w:r>
      <w:r>
        <w:rPr>
          <w:rFonts w:cs="Arial" w:ascii="Arial" w:hAnsi="Arial"/>
          <w:b/>
          <w:bCs/>
          <w:sz w:val="22"/>
          <w:szCs w:val="22"/>
        </w:rPr>
        <w:t>. Účetní závěrka za rok 20</w:t>
      </w:r>
      <w:r>
        <w:rPr>
          <w:rFonts w:cs="Arial" w:ascii="Arial" w:hAnsi="Arial"/>
          <w:b/>
          <w:bCs/>
          <w:sz w:val="22"/>
          <w:szCs w:val="22"/>
          <w:lang w:val="cs-CZ"/>
        </w:rPr>
        <w:t>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upinový vodovod Svitavy předkládá touto formou účetní závěrku za rok 2022, která se skládá z rozvahy, výkazu zisku a ztráty, přílohy účetní závěrky a zprávy o výsledku inventarizace. Tyto materiály jsou uvedeny v přílohách 3-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plnění rozpočtu za rok 202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výsledku přezkoumání hospodaření ze dne 17.5.202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h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zisku a ztrá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účetní závěr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výsledku inventar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právu o výsledku kontroly hospodaření a závěrečný účet dobrovolného svazku obcí Skupinový vodovod Svitavy za rok 2022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9:52:00Z</dcterms:created>
  <dc:creator>antos</dc:creator>
  <dc:description/>
  <cp:keywords/>
  <dc:language>en-US</dc:language>
  <cp:lastModifiedBy>Renata Klemšová</cp:lastModifiedBy>
  <cp:lastPrinted>2023-06-14T07:56:00Z</cp:lastPrinted>
  <dcterms:modified xsi:type="dcterms:W3CDTF">2023-06-14T09:22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