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   </w:t>
        <w:tab/>
        <w:tab/>
        <w:tab/>
        <w:tab/>
        <w:tab/>
        <w:t xml:space="preserve">      5.13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26.6.2023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Miluše Tepl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ávrh na rozpočtové opatření pro rok 2023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 souladu s pravidly rozpočtového hospodaření je třeba upravit rozpočet města pro rok 2023 o změny ve finančních vztazích k jinému rozpočtu a ostatní úpravy tak, aby hospodaření probíhalo v souladu s rozpočtem. Jedná se o následující změny: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z MŠMT pro příspěvkové organizace                                                  4 747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 xml:space="preserve">Ministerstvo školství, mládeže a tělovýchovy uvolnilo dotace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a) z Operačního programu Jan Amos Komenský (OP JAK):</w:t>
      </w:r>
    </w:p>
    <w:p>
      <w:pPr>
        <w:pStyle w:val="Zkladntext3"/>
        <w:numPr>
          <w:ilvl w:val="0"/>
          <w:numId w:val="5"/>
        </w:numPr>
        <w:ind w:left="2072" w:right="99" w:hanging="1646"/>
        <w:jc w:val="left"/>
        <w:rPr/>
      </w:pPr>
      <w:r>
        <w:rPr>
          <w:rFonts w:cs="Arial" w:ascii="Arial" w:hAnsi="Arial"/>
          <w:i w:val="false"/>
          <w:sz w:val="22"/>
          <w:szCs w:val="22"/>
        </w:rPr>
        <w:t>1 677 131 Kč pro Středisko volného času Svitavy na projekt „OP JAK I – Rozvoj SVČ Svitavy“,</w:t>
      </w:r>
    </w:p>
    <w:p>
      <w:pPr>
        <w:pStyle w:val="Zkladntext3"/>
        <w:numPr>
          <w:ilvl w:val="0"/>
          <w:numId w:val="5"/>
        </w:numPr>
        <w:ind w:left="2072" w:right="99" w:hanging="1646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2 469 836 Kč pro Základní školu Svitavy, T. G. Masaryka 27, na projekt „Profesní rozvoj“,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b) z programu Podpora nadaných žáků základních a středních škol v roce 2023:</w:t>
      </w:r>
    </w:p>
    <w:p>
      <w:pPr>
        <w:pStyle w:val="Zkladntext3"/>
        <w:numPr>
          <w:ilvl w:val="0"/>
          <w:numId w:val="5"/>
        </w:numPr>
        <w:ind w:left="2072" w:right="99" w:hanging="1646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600 000 Kč pro Středisko volného času Svitavy na projekt „Tvořivostí k podpoře nadání“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rostředky jsou v souladu s rozpočtovými pravidly poskytnuty příjemcům prostřednictvím rozpočtu zřizovatele, z tohoto důvodu je třeba provést změnu v rozpočtu města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z Ministerstva kultury České republiky                                                 1 071 tis. Kč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color w:val="FF0000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15 tis. Kč</w:t>
        <w:tab/>
        <w:t>z programu Knihovna 21. století pro Městskou knihovnu ve Svitavách na projekt „Cestou udržitelného rozvoje i v roce 2023“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65 tis. Kč</w:t>
        <w:tab/>
        <w:t>z programu Kulturní aktivity pro Středisko kulturních služeb města Svitavy, z toho 40 tis. Kč na projekt „Krajské postupové přehlídky pro Pardubický kraj – Svitavy 2023“ a 25 tis. Kč na „JAZZPOT Svitavy 2023 – Jazzová dílna a festival“,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eastAsia="Arial" w:cs="Arial" w:ascii="Arial" w:hAnsi="Arial"/>
          <w:i w:val="false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33 tis. Kč</w:t>
        <w:tab/>
        <w:t>z programu Veřejné informační služby knihoven pro Městskou knihovnu ve Svitavách na projekt „Podpora digitálního vzdělávání“,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144 tis. Kč</w:t>
        <w:tab/>
        <w:t>z programu Integrovaný systém ochrany movitého kulturního dědictví pro Městské muzeum a galerii ve Svitavách na restaurování malovaného střeleckého terče „Římský legionář“,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814 tis. Kč</w:t>
        <w:tab/>
        <w:t>z Programu regenerace městských památkových rezervací a zón na obnovu nemovité kulturní památky – budova školy (IV. etapu opravy a výměny oken v ZŠ na náměstí Míru)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Transfer </w:t>
      </w:r>
      <w:r>
        <w:rPr>
          <w:rFonts w:cs="Arial" w:ascii="Arial" w:hAnsi="Arial"/>
          <w:i w:val="false"/>
          <w:sz w:val="22"/>
          <w:szCs w:val="22"/>
          <w:u w:val="single"/>
          <w:lang w:val="en-US"/>
        </w:rPr>
        <w:t xml:space="preserve">ze státního rozpočtu na sociálně-právní ochranu dětí            </w:t>
      </w:r>
      <w:r>
        <w:rPr>
          <w:rFonts w:cs="Arial" w:ascii="Arial" w:hAnsi="Arial"/>
          <w:i w:val="false"/>
          <w:sz w:val="22"/>
          <w:szCs w:val="22"/>
          <w:u w:val="single"/>
        </w:rPr>
        <w:t xml:space="preserve">    </w:t>
      </w:r>
      <w:r>
        <w:rPr>
          <w:rFonts w:cs="Arial" w:ascii="Arial" w:hAnsi="Arial"/>
          <w:i w:val="false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 w:val="false"/>
          <w:sz w:val="22"/>
          <w:szCs w:val="22"/>
          <w:u w:val="single"/>
        </w:rPr>
        <w:t xml:space="preserve">    </w:t>
      </w:r>
      <w:r>
        <w:rPr>
          <w:rFonts w:cs="Arial" w:ascii="Arial" w:hAnsi="Arial"/>
          <w:i w:val="false"/>
          <w:sz w:val="22"/>
          <w:szCs w:val="22"/>
          <w:u w:val="single"/>
          <w:lang w:val="en-US"/>
        </w:rPr>
        <w:t xml:space="preserve">  </w:t>
      </w:r>
      <w:r>
        <w:rPr>
          <w:rFonts w:cs="Arial" w:ascii="Arial" w:hAnsi="Arial"/>
          <w:i w:val="false"/>
          <w:sz w:val="22"/>
          <w:szCs w:val="22"/>
          <w:u w:val="single"/>
        </w:rPr>
        <w:t>1 306</w:t>
      </w:r>
      <w:r>
        <w:rPr>
          <w:rFonts w:cs="Arial" w:ascii="Arial" w:hAnsi="Arial"/>
          <w:i w:val="false"/>
          <w:sz w:val="22"/>
          <w:szCs w:val="22"/>
          <w:u w:val="single"/>
          <w:lang w:val="en-US"/>
        </w:rPr>
        <w:t xml:space="preserve">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Do schváleného rozpočtu města bylo na financování výkonu přenesené působnosti v oblasti sociálně-právní ochrany dětí zařazeno 2 500 tis. Kč. Na základě oznámení Ministerstva práce a sociálních věcí bylo městu Svitavy uvolněno pro rok 2023 celkem 3 806 tis. Kč, což je o 1 306 tis. Kč více oproti rozpočtu. Prostředky jsou přísně účelové a podléhají ročnímu vyúčtování (nejedná se o dotaci s tím, že nevyčerpané prostředky lze převést do následujícího roku)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color w:val="000000"/>
          <w:sz w:val="22"/>
          <w:szCs w:val="22"/>
          <w:u w:val="single"/>
        </w:rPr>
        <w:t>Dotace z Pardubického kraje na potravinovou pomoc dětem                            64,7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dná se poskytnutí dotace z Operačního programu Potravinové a materiální pomoci pro zřízené příspěvkové organizace, které se zapojily do projektu Potravinová pomoc dětem ve vážné sociální nouzi v Pardubickém kraji (60 180,75</w:t>
      </w:r>
      <w:r>
        <w:rPr>
          <w:rFonts w:cs="Arial" w:ascii="Arial" w:hAnsi="Arial"/>
          <w:i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Kč pro Základní školu Svitavy, náměstí Míru 73, a 4 439,40 Kč pro Základní školu Svitavy, T. G. Masaryka 27)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Obec přátelská rodině 2023                                                                                484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Město Svitavy opět uspělo v soutěži Obec přátelská rodině a obdrží na realizaci prorodinných aktivit v roce 2023 dotaci z Ministerstva práce a sociálních věcí ve výši 484 tis. Kč. Poněvadž většina akcí se realizuje v průběhu letních měsíců, kdy teprve bude probíhat administrativní řízení pro uvolnění dotace, budou na předfinancování použity vlastní zdroje z předchozích let. Po obdržení dotace budou tyto prostředky vráceny zpět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Navýšení rozpočtu Sociálních služeb města Svitavy                                            70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Jedná se o prostředky, které pokryjí výdaje na opravu a proplach tepelných čerpadel v objektu ubytovny na ul. Máchova alej ve Svitavách (tvrdá voda způsobuje ucpání filtrů v tepelných čerpadlech, což snižuje tlak vody pro topení i dodávku teplé vody). Na krytí budou použity</w:t>
      </w:r>
      <w:r>
        <w:rPr>
          <w:rFonts w:cs="Arial" w:ascii="Arial" w:hAnsi="Arial"/>
          <w:bCs/>
          <w:i w:val="false"/>
          <w:sz w:val="22"/>
          <w:szCs w:val="22"/>
        </w:rPr>
        <w:t xml:space="preserve"> vícepříjmy z výnosu úroků na spořicím účtu města</w:t>
      </w:r>
      <w:r>
        <w:rPr>
          <w:rFonts w:cs="Arial" w:ascii="Arial" w:hAnsi="Arial"/>
          <w:i w:val="false"/>
          <w:sz w:val="22"/>
          <w:szCs w:val="22"/>
        </w:rPr>
        <w:t>.</w:t>
      </w:r>
    </w:p>
    <w:p>
      <w:pPr>
        <w:pStyle w:val="Zkladntext3"/>
        <w:rPr>
          <w:rFonts w:ascii="Arial" w:hAnsi="Arial" w:cs="Arial"/>
          <w:i w:val="false"/>
          <w:i w:val="false"/>
          <w:color w:val="FF0000"/>
          <w:sz w:val="22"/>
          <w:szCs w:val="22"/>
        </w:rPr>
      </w:pPr>
      <w:r>
        <w:rPr>
          <w:rFonts w:cs="Arial" w:ascii="Arial" w:hAnsi="Arial"/>
          <w:i w:val="false"/>
          <w:color w:val="FF0000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Městský kamerový systém                                                                                  200 tis. Kč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155 tis. Kč</w:t>
        <w:tab/>
        <w:t>bude činit navýšení výdajů městské policie na vybudování kamerového bodu na ul. Vojanova v parčíku pod kostelem Navštívení Panny Marie s cílem umožnit průjezd vozidel (na dokrytí bude 80 tis. Kč přesunuto z úspory v kapitálových výdajích na prevenci kriminality),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sz w:val="22"/>
          <w:szCs w:val="22"/>
        </w:rPr>
        <w:t>45 tis. Kč</w:t>
        <w:tab/>
        <w:t>bude zařazeno na výměnu nefunkční kamery na objektu Gymnázia Svitavy s cílem udržet funkčnost městského kamerového systému jako celku (oprava stávající nefunkční kamery by nebyla s ohledem na stáří a její stav efektivní). Na dokrytí bude 15 tis. Kč přesunuto z úspory v běžných výdajích prevence kriminality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 krytí budou použity vícepříjmy z výnosu úroků na spořicím účtu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Vklad do společnosti Šance Svitavy, s.r.o.                                                           10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 návaznosti na samostatně předložený materiál se rozpočet navyšuje o vklad města Svitavy do nové společnosti Šance Svitavy, s.r.o. (kryto výnosem úroků z vkladu na spořicím účtu)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bCs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bCs/>
          <w:i w:val="false"/>
          <w:sz w:val="22"/>
          <w:szCs w:val="22"/>
          <w:u w:val="single"/>
        </w:rPr>
        <w:t>Změny v rozpočtu odboru školství a kultury                                                        950 tis. Kč</w:t>
      </w:r>
    </w:p>
    <w:p>
      <w:pPr>
        <w:pStyle w:val="Zkladntext3"/>
        <w:numPr>
          <w:ilvl w:val="0"/>
          <w:numId w:val="5"/>
        </w:numPr>
        <w:ind w:left="2127" w:right="49" w:hanging="1701"/>
        <w:rPr/>
      </w:pPr>
      <w:r>
        <w:rPr>
          <w:rFonts w:cs="Arial" w:ascii="Arial" w:hAnsi="Arial"/>
          <w:bCs/>
          <w:i w:val="false"/>
          <w:sz w:val="22"/>
          <w:szCs w:val="22"/>
        </w:rPr>
        <w:t>- 1 200 tis. Kč</w:t>
        <w:tab/>
      </w:r>
      <w:r>
        <w:rPr>
          <w:rFonts w:cs="Arial" w:ascii="Arial" w:hAnsi="Arial"/>
          <w:bCs/>
          <w:i w:val="false"/>
          <w:iCs w:val="false"/>
          <w:sz w:val="22"/>
          <w:szCs w:val="22"/>
        </w:rPr>
        <w:t>činí snížení investičního příspěvku Mateřské škole Svitavy, Marie Majerové 13, na vybudování nové třídy a rekonstrukci sociálního zařízení (stávající kapacita mateřské školy je dostačující),</w:t>
      </w:r>
    </w:p>
    <w:p>
      <w:pPr>
        <w:pStyle w:val="Zkladntext3"/>
        <w:numPr>
          <w:ilvl w:val="0"/>
          <w:numId w:val="5"/>
        </w:numPr>
        <w:ind w:left="2127" w:right="49" w:hanging="1701"/>
        <w:rPr>
          <w:rFonts w:ascii="Arial" w:hAnsi="Arial" w:cs="Arial"/>
          <w:bCs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Cs/>
          <w:i w:val="false"/>
          <w:iCs w:val="false"/>
          <w:sz w:val="22"/>
          <w:szCs w:val="22"/>
        </w:rPr>
        <w:t xml:space="preserve">    </w:t>
      </w:r>
      <w:r>
        <w:rPr>
          <w:rFonts w:cs="Arial" w:ascii="Arial" w:hAnsi="Arial"/>
          <w:bCs/>
          <w:i w:val="false"/>
          <w:iCs w:val="false"/>
          <w:sz w:val="22"/>
          <w:szCs w:val="22"/>
        </w:rPr>
        <w:t>150 tis. Kč</w:t>
        <w:tab/>
        <w:t xml:space="preserve">bude poskytnuto příspěvkové organizaci Středisko volného času Svitavy na dofinancování projektu Podpora nadaných žáků základních a středních škol (projekt s dotační podporou MŠMT), </w:t>
      </w:r>
    </w:p>
    <w:p>
      <w:pPr>
        <w:pStyle w:val="Zkladntext3"/>
        <w:numPr>
          <w:ilvl w:val="0"/>
          <w:numId w:val="5"/>
        </w:numPr>
        <w:ind w:left="2127" w:right="49" w:hanging="1701"/>
        <w:rPr/>
      </w:pPr>
      <w:r>
        <w:rPr>
          <w:rFonts w:eastAsia="Arial" w:cs="Arial" w:ascii="Arial" w:hAnsi="Arial"/>
          <w:bCs/>
          <w:i w:val="false"/>
          <w:sz w:val="22"/>
          <w:szCs w:val="22"/>
        </w:rPr>
        <w:t xml:space="preserve">    </w:t>
      </w:r>
      <w:r>
        <w:rPr>
          <w:rFonts w:cs="Arial" w:ascii="Arial" w:hAnsi="Arial"/>
          <w:bCs/>
          <w:i w:val="false"/>
          <w:sz w:val="22"/>
          <w:szCs w:val="22"/>
        </w:rPr>
        <w:t>600 tis. Kč</w:t>
        <w:tab/>
        <w:t>na poskytnutí neinvestiční dotace společnosti Svitavský basket s.r.o. na úhradu části provozních nákladů klubu v první basketbalové lize ročníku 2023-2024,</w:t>
      </w:r>
    </w:p>
    <w:p>
      <w:pPr>
        <w:pStyle w:val="Zkladntext3"/>
        <w:numPr>
          <w:ilvl w:val="0"/>
          <w:numId w:val="5"/>
        </w:numPr>
        <w:ind w:left="2127" w:right="49" w:hanging="1701"/>
        <w:rPr/>
      </w:pPr>
      <w:r>
        <w:rPr>
          <w:rFonts w:eastAsia="Arial" w:cs="Arial" w:ascii="Arial" w:hAnsi="Arial"/>
          <w:bCs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bCs/>
          <w:i w:val="false"/>
          <w:iCs w:val="false"/>
          <w:sz w:val="22"/>
          <w:szCs w:val="22"/>
        </w:rPr>
        <w:t>1 000 tis. Kč</w:t>
        <w:tab/>
        <w:t>bude použito na opravu osvětlení ve sportovní hale Na Střelnici, z toho 600 tis. Kč činí předfinancování dotace z rozpočtu Pardubického kraje (po jejím uvolnění bude vráceno zpět), 400 tis. Kč pokryje rozdíl mezi plánovanou a reálnou hodnotou nákladů akce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bCs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Cs/>
          <w:i w:val="false"/>
          <w:iCs w:val="false"/>
          <w:sz w:val="22"/>
          <w:szCs w:val="22"/>
        </w:rPr>
        <w:t xml:space="preserve">   </w:t>
      </w:r>
      <w:r>
        <w:rPr>
          <w:rFonts w:cs="Arial" w:ascii="Arial" w:hAnsi="Arial"/>
          <w:bCs/>
          <w:i w:val="false"/>
          <w:iCs w:val="false"/>
          <w:sz w:val="22"/>
          <w:szCs w:val="22"/>
        </w:rPr>
        <w:t>400 tis. Kč</w:t>
        <w:tab/>
        <w:t xml:space="preserve">se zařazuje na nákup 23 </w:t>
      </w:r>
      <w:r>
        <w:rPr>
          <w:rFonts w:cs="Arial" w:ascii="Arial" w:hAnsi="Arial"/>
          <w:i w:val="false"/>
          <w:sz w:val="22"/>
          <w:szCs w:val="22"/>
        </w:rPr>
        <w:t>plakátovacích</w:t>
      </w:r>
      <w:r>
        <w:rPr>
          <w:rFonts w:cs="Arial" w:ascii="Arial" w:hAnsi="Arial"/>
          <w:bCs/>
          <w:i w:val="false"/>
          <w:iCs w:val="false"/>
          <w:sz w:val="22"/>
          <w:szCs w:val="22"/>
        </w:rPr>
        <w:t xml:space="preserve"> ploch a zajištění jejich oprav (z důvodu ukončení podnikatelské činnosti pana Tomšíčka v oblasti výlepu plakátů na plochách v jeho vlastnictví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 krytí budou použity vícepříjmy z výnosu úroků na spořicím účtu.</w:t>
      </w:r>
    </w:p>
    <w:p>
      <w:pPr>
        <w:pStyle w:val="Zkladntext3"/>
        <w:ind w:left="2127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bCs/>
          <w:i w:val="false"/>
          <w:sz w:val="22"/>
          <w:szCs w:val="22"/>
          <w:u w:val="single"/>
        </w:rPr>
        <w:t>Navýšení rozpočtu odboru dopravy                                                                 2 008 tis. Kč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bCs/>
          <w:i w:val="false"/>
          <w:sz w:val="22"/>
          <w:szCs w:val="22"/>
        </w:rPr>
        <w:t xml:space="preserve">   </w:t>
      </w:r>
      <w:r>
        <w:rPr>
          <w:rFonts w:cs="Arial" w:ascii="Arial" w:hAnsi="Arial"/>
          <w:bCs/>
          <w:i w:val="false"/>
          <w:sz w:val="22"/>
          <w:szCs w:val="22"/>
        </w:rPr>
        <w:t>500 tis. Kč</w:t>
        <w:tab/>
        <w:t>bude použito na zpracování projektové dokumentace řešení havarijního stavu mostu na ul. Mýtní a na další studie úpravy dopravního systému v katastrálním území Svitavy – Předměstí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bCs/>
          <w:i w:val="false"/>
          <w:sz w:val="22"/>
          <w:szCs w:val="22"/>
        </w:rPr>
        <w:t xml:space="preserve">   </w:t>
      </w:r>
      <w:r>
        <w:rPr>
          <w:rFonts w:cs="Arial" w:ascii="Arial" w:hAnsi="Arial"/>
          <w:bCs/>
          <w:i w:val="false"/>
          <w:sz w:val="22"/>
          <w:szCs w:val="22"/>
        </w:rPr>
        <w:t>822 tis. Kč</w:t>
        <w:tab/>
        <w:t>pokryje výdaje na rozšíření úprav rekonstrukce veřejných ploch na ul. Antonína Slavíčka (rekonstrukce části živičných povrchů s odvodněním na hlavní komunikaci, rekonstrukce kanalizace odvádějící povrchové vody z této komunikace a rozšíření přístupových chodníků k bytovým domům),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bCs/>
          <w:i w:val="false"/>
          <w:sz w:val="22"/>
          <w:szCs w:val="22"/>
        </w:rPr>
        <w:t xml:space="preserve">   </w:t>
      </w:r>
      <w:r>
        <w:rPr>
          <w:rFonts w:cs="Arial" w:ascii="Arial" w:hAnsi="Arial"/>
          <w:bCs/>
          <w:i w:val="false"/>
          <w:sz w:val="22"/>
          <w:szCs w:val="22"/>
        </w:rPr>
        <w:t>250 tis. Kč</w:t>
        <w:tab/>
        <w:t>bude vyčleněno na rekonstrukci povrchů s odvodněním účelových komunikací – propojení ul. Gorkého po lávku u Studeného potoka, ul. Ruská (na podnět občanů)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bCs/>
          <w:i w:val="false"/>
          <w:sz w:val="22"/>
          <w:szCs w:val="22"/>
        </w:rPr>
        <w:t xml:space="preserve">   </w:t>
      </w:r>
      <w:r>
        <w:rPr>
          <w:rFonts w:cs="Arial" w:ascii="Arial" w:hAnsi="Arial"/>
          <w:bCs/>
          <w:i w:val="false"/>
          <w:sz w:val="22"/>
          <w:szCs w:val="22"/>
        </w:rPr>
        <w:t>436 tis. Kč</w:t>
        <w:tab/>
        <w:t>činí vícepráce na projektu „Rekonstrukce chodníků ve Svitavách“, v lokalitě Ant. Slavíčka (výměna nepropustných povrchů za propustné, projekt s dotační podporou Ministerstva životního prostředí).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bCs/>
          <w:i w:val="false"/>
          <w:sz w:val="22"/>
          <w:szCs w:val="22"/>
        </w:rPr>
        <w:t>Na krytí bude použit zůstatek prostředků na účtech města.</w:t>
        <w:tab/>
      </w:r>
    </w:p>
    <w:p>
      <w:pPr>
        <w:pStyle w:val="Zkladntext3"/>
        <w:ind w:left="2127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ab/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Navýšení rozpočtu odboru rozvoje města                                                   10 518,3 tis. Kč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sz w:val="22"/>
          <w:szCs w:val="22"/>
        </w:rPr>
        <w:t>50 tis. Kč</w:t>
        <w:tab/>
        <w:t>na úpravu projektové dokumentace pro územní řízení akce Modernizace volejbalového hřiště (na základě připomínek účastníků a dotčených orgánů)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 200 tis. Kč</w:t>
        <w:tab/>
        <w:t>se navyšují výdaje na akci „Technická infrastruktura za Kojeneckým ústavem“. Jedná se o zajištění 50 % spoluúčasti města na připojení odběrných elektrických zařízení k distribuční soustavě celé lokality.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220 tis. Kč</w:t>
        <w:tab/>
        <w:t xml:space="preserve">pokryje vícenáklady na </w:t>
      </w:r>
      <w:r>
        <w:rPr>
          <w:rFonts w:cs="Arial" w:ascii="Arial" w:hAnsi="Arial"/>
          <w:bCs/>
          <w:i w:val="false"/>
          <w:sz w:val="22"/>
          <w:szCs w:val="22"/>
        </w:rPr>
        <w:t>akci „Odpočívadlo v zahradách Sv. Vincence z Pauly“ (terénní úpravy a výsadba zeleně, zbudování dilatační spáry v prostoru zpevněné plochy altánu). Současně bude 21 tis. Kč přesunuto z kapitálových výdajů do běžných na povinnou propagaci akce v rámci rozhodnutí Ministerstva pro místní rozvoj.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cs="Arial" w:ascii="Arial" w:hAnsi="Arial"/>
          <w:i w:val="false"/>
          <w:sz w:val="22"/>
          <w:szCs w:val="22"/>
        </w:rPr>
        <w:t>7 798,3 tis. Kč</w:t>
        <w:tab/>
        <w:t xml:space="preserve"> činí prostředky rezervované Ministerstvem průmyslu a obchodu na projekt „Svitavy – VO 2022“ (veřejné osvětlení). Aby byla včas uskutečněna dodávka svítidel, budou na předfinancování použity vlastní zdroje města s tím, že po obdržení dotace bude částka vrácena zpět.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 250 tis. Kč</w:t>
        <w:tab/>
        <w:t>pokryje náklady na akci „Plotové zdi v zahradách Sv. Vincence z Pauly“ (vč. projektové dokumentace na úpravu okolní zeleně). Z důvodu špatného technického stavu bude zděné oplocení nahrazeno nízkou podezdívkou ze spárovaného kamene s kovovým oplocením, tím dojde k otevření pohledu do parkových zahrad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 xml:space="preserve">Na krytí bude použit zůstatek prostředků na účtech města. 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rozpočtu odboru sociálních věcí a zdravotnictví                                 239 tis. Kč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231 tis. Kč</w:t>
        <w:tab/>
        <w:t>bude použito na opatření proti nasedání a hnízdění holubů na objektu budovy Seniorcentra města Svitavy (trus a hnízda ucpávají odtokové svody, ničí parapety a hrozí nebezpečí nákazy z uhynulých kusů, které se nachází v těžko přístupných místech).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</w:t>
      </w:r>
      <w:r>
        <w:rPr>
          <w:rFonts w:cs="Arial" w:ascii="Arial" w:hAnsi="Arial"/>
          <w:i w:val="false"/>
          <w:sz w:val="22"/>
          <w:szCs w:val="22"/>
        </w:rPr>
        <w:t>8 tis. Kč</w:t>
        <w:tab/>
        <w:t>bude poskytnut příspěvek Klubu seniorů Svitavy na spoluúčast v projektu „Senioři ve světě“ (zajištění návštěvy seniorů z partnerského města Strzelin v rámci dlouholeté spolupráce). Z celkových nákladů ve výši 20 tis. Kč bude 12 tis. Kč hrazeno dotací z Pardubického kraje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Na </w:t>
      </w:r>
      <w:r>
        <w:rPr>
          <w:rFonts w:cs="Arial" w:ascii="Arial" w:hAnsi="Arial"/>
          <w:bCs/>
          <w:i w:val="false"/>
          <w:sz w:val="22"/>
          <w:szCs w:val="22"/>
        </w:rPr>
        <w:t>krytí</w:t>
      </w:r>
      <w:r>
        <w:rPr>
          <w:rFonts w:cs="Arial" w:ascii="Arial" w:hAnsi="Arial"/>
          <w:i w:val="false"/>
          <w:sz w:val="22"/>
          <w:szCs w:val="22"/>
        </w:rPr>
        <w:t xml:space="preserve"> budou použity vícepříjmy z výnosu úroků na spořicím účtu.</w:t>
        <w:tab/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bCs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bCs/>
          <w:i w:val="false"/>
          <w:sz w:val="22"/>
          <w:szCs w:val="22"/>
          <w:u w:val="single"/>
        </w:rPr>
        <w:t>Přesun ve výdajích odboru životního prostředí                                                2 000 tis. Kč</w:t>
      </w:r>
    </w:p>
    <w:p>
      <w:pPr>
        <w:pStyle w:val="Zkladntext3"/>
        <w:ind w:left="378" w:right="49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V rámci kapitálového rozpočtu se z výdajů na úpravu objektu čistírny odpadních vod v Hradci nad Svitavou přesouvají prostředky na rekonstrukci vodovodů ul. Hálkova a ul. Lázeňská.</w:t>
      </w:r>
    </w:p>
    <w:p>
      <w:pPr>
        <w:pStyle w:val="Zkladntext3"/>
        <w:ind w:left="66" w:right="49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Rekapitulace v tis. Kč</w:t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object w:dxaOrig="7927" w:dyaOrig="2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.05pt;width:395.5pt;height:96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221156538" r:id="rId3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268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ozpočtové opatření, kterým se provádí změna rozpočtu města Svitavy pro rok 2023 na celkovou částku 700 093,3 tis. Kč dle předloženého návrhu 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</w:t>
      </w:r>
      <w:r>
        <w:rPr>
          <w:rFonts w:cs="Arial" w:ascii="Arial" w:hAnsi="Arial"/>
          <w:b/>
          <w:bCs/>
        </w:rPr>
        <w:t>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13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423" w:firstLine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RO_2020_06_1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57:00Z</dcterms:created>
  <dc:creator>tepla</dc:creator>
  <dc:description/>
  <cp:keywords/>
  <dc:language>en-US</dc:language>
  <cp:lastModifiedBy>Renata Klemšová</cp:lastModifiedBy>
  <cp:lastPrinted>2023-03-06T09:12:00Z</cp:lastPrinted>
  <dcterms:modified xsi:type="dcterms:W3CDTF">2023-06-15T10:28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