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26. 6. 2023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Aleš Holík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staro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právy o kontrole hospodaření a závěrečný účet dobrovolného svazku obcí Mikroregionu Svitavsko za rok 2022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odsazen2"/>
        <w:spacing w:lineRule="auto" w:line="240" w:before="0" w:after="0"/>
        <w:ind w:left="0" w:right="51"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Závěrečný účet byl schválen valnou hromadou dobrovolného svazku obcí Mikroregion Svitavsko dne 22.6.2023. Jeho návrh byl v souladu s ustanovením § 39 odst. 9 zákona č. 250/2000 Sb., o rozpočtových pravidlech územních rozpočtů, v platném znění, zveřejněn na úředních deskách všech členských obcí. Dle ustanovení § 39 odst. 11 tohoto zákona je závěrečný účet svazku po jeho schválení v orgánu svazku předkládán zastupitelstvům členských obcí. Dle § 39 odst. 8 uvedeného zákona jsou rovněž předkládány zprávy o kontrole hospodaření s majetkem svazku obcí a jeho finančními prostředky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e na vědomí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právy o výsledku kontroly hospodaření a závěrečný účet dobrovolného svazku obci Mikroregion Svitavsko za rok 202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zruseni_MP_z_pobyt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7:26:00Z</dcterms:created>
  <dc:creator>Helena Koudelková</dc:creator>
  <dc:description/>
  <cp:keywords/>
  <dc:language>en-US</dc:language>
  <cp:lastModifiedBy>Aleš Holík</cp:lastModifiedBy>
  <cp:lastPrinted>2020-05-26T11:03:00Z</cp:lastPrinted>
  <dcterms:modified xsi:type="dcterms:W3CDTF">2023-06-14T07:37:00Z</dcterms:modified>
  <cp:revision>6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