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                   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června 2023 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Níže uvedení vlastníc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ytových jednotek v bytových domech požádali o majetkoprávní vypořádání vlastnictví k pozemkům pod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ých podílů na pozemku pod bytovým domem Felberova 670/4, 673/6, 671/8, 674/10, 672/12, 675/14, tj. na pozemku stavební parcele č. 942 o celkové výměře 1 33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ého podíl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Dimitrovova 1969/15, 1968/17, 1967/19, 1966/21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72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 00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Svitavy-předměstí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30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květ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6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červ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d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MUSY/48581/2023/ORM/vea a MUSY/48831/2023/ORM/vea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1</w:t>
      </w:r>
      <w:r>
        <w:rPr>
          <w:rFonts w:cs="Arial" w:ascii="Arial" w:hAnsi="Arial"/>
          <w:iCs w:val="false"/>
          <w:sz w:val="22"/>
          <w:szCs w:val="22"/>
          <w:lang w:val="cs-CZ"/>
        </w:rPr>
        <w:t>a, 1b</w:t>
      </w:r>
      <w:r>
        <w:rPr>
          <w:rFonts w:cs="Arial" w:ascii="Arial" w:hAnsi="Arial"/>
          <w:iCs w:val="false"/>
          <w:sz w:val="22"/>
          <w:szCs w:val="22"/>
        </w:rPr>
        <w:t xml:space="preserve"> – sním</w:t>
      </w:r>
      <w:r>
        <w:rPr>
          <w:rFonts w:cs="Arial" w:ascii="Arial" w:hAnsi="Arial"/>
          <w:iCs w:val="false"/>
          <w:sz w:val="22"/>
          <w:szCs w:val="22"/>
          <w:lang w:val="cs-CZ"/>
        </w:rPr>
        <w:t>ky</w:t>
      </w:r>
      <w:r>
        <w:rPr>
          <w:rFonts w:cs="Arial" w:ascii="Arial" w:hAnsi="Arial"/>
          <w:iCs w:val="false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1/80456 na pozemku stavební parcele č. 942 v katastrálním území Čtyřicet Lánů XXXXXXXXXXXXXXXXXX, oba bytem XXXXXXXXXXXXXXXXXX za kupní cenu 10 233 Kč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1/80456 na pozemku stavební parcele č. 942 v katastrálním území Čtyřicet Lánů XXXXXXXXXXXXXXXXXX, oba bytem XXXXXXXXXXXXXXXXXX za kupní cenu 10 233 Kč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16/39777 na pozemku stavební parcele č. 2722 v katastrálním území Svitavy-předměstí XXXXXXXXXXXXXX, oba bytem XXXXXXXXXXXXXXXXXX za kupní cenu 15 432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á republika – Úřad </w:t>
      </w:r>
      <w:r>
        <w:rPr>
          <w:rFonts w:cs="Arial" w:ascii="Arial" w:hAnsi="Arial"/>
          <w:bCs/>
          <w:sz w:val="22"/>
          <w:szCs w:val="22"/>
        </w:rPr>
        <w:t>pro zastupování státu ve věcech majetkových je vlastníkem pozemků pozemkových parcel č. 1644/1 o výměře 326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a 1901/46 o výměře 627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v katastrálním území Svitavy-předměstí, na kterých město Svitavy spolu s obcí Koclířov zamýšlí realizovat stavbu „Cyklostezka Svitavy – Koclířov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o Svitavy </w:t>
      </w:r>
      <w:r>
        <w:rPr>
          <w:rFonts w:cs="Arial" w:ascii="Arial" w:hAnsi="Arial"/>
          <w:bCs/>
          <w:sz w:val="22"/>
          <w:szCs w:val="22"/>
        </w:rPr>
        <w:t>má možnost získat tyto pozemky do svého vlastnictví bezúplatným převodem od ČR – Úřadu pro zastupování státu ve věcech majetkových z důvodu veřejného zájmu pro stavbu cyklostezky, když dříve o bezúplatný převod pozemků žádalo. Současně se na dobu 10 let bude zřízeno věcné právo, a to zákaz zcizení a zatížení zástavním právem nebo věcným břemenem nabývaného majetku</w:t>
      </w:r>
      <w:r>
        <w:rPr>
          <w:rFonts w:cs="Arial" w:ascii="Arial" w:hAnsi="Arial"/>
          <w:i/>
          <w:iCs/>
          <w:sz w:val="22"/>
          <w:szCs w:val="22"/>
        </w:rPr>
        <w:t xml:space="preserve">.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i/>
          <w:iCs/>
          <w:sz w:val="22"/>
          <w:szCs w:val="22"/>
        </w:rPr>
        <w:t xml:space="preserve">(příloha 2 – smlouva +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 xml:space="preserve">schvaluje   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zúplatné nabytí pozemku pozemkové parcely č</w:t>
      </w:r>
      <w:bookmarkStart w:id="3" w:name="_Hlk123824689"/>
      <w:r>
        <w:rPr>
          <w:rFonts w:cs="Arial" w:ascii="Arial" w:hAnsi="Arial"/>
          <w:b/>
          <w:bCs/>
          <w:szCs w:val="20"/>
        </w:rPr>
        <w:t>. 1644/1 o výměře 326 m</w:t>
      </w:r>
      <w:r>
        <w:rPr>
          <w:rFonts w:cs="Arial" w:ascii="Arial" w:hAnsi="Arial"/>
          <w:b/>
          <w:bCs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Cs w:val="20"/>
        </w:rPr>
        <w:t>a</w:t>
      </w:r>
      <w:bookmarkEnd w:id="3"/>
      <w:r>
        <w:rPr>
          <w:rFonts w:cs="Arial" w:ascii="Arial" w:hAnsi="Arial"/>
          <w:b/>
          <w:bCs/>
          <w:szCs w:val="20"/>
        </w:rPr>
        <w:t xml:space="preserve"> pozemku pozemkové parcely č. 1901/46 o výměře 627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, vše v katastrálním území Svitavy-předměstí od České republiky – Úřadu pro zastupování státu ve věcech majetkových, Praha s tím, že současně s nabytím pozemků bude zřízen zákaz </w:t>
      </w:r>
      <w:r>
        <w:rPr>
          <w:rFonts w:cs="Arial" w:ascii="Arial" w:hAnsi="Arial"/>
          <w:b/>
          <w:szCs w:val="20"/>
        </w:rPr>
        <w:t>zcizení a zatížení zástavním právem nebo věcným břemenem nabývaného majetku jako práva věcného na dobu 10 let od právních účinků vkladu vlastnického práva do katastru nemovitostí podle předloženého návrhu.</w:t>
      </w:r>
      <w:r>
        <w:rPr>
          <w:rFonts w:cs="Arial" w:ascii="Arial" w:hAnsi="Arial"/>
          <w:b/>
          <w:bCs/>
          <w:szCs w:val="20"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XXXXXXXXXXXXXXXXXXXX připravuje výstavbu bytového domu na pozemcích pozemkových parcelách č. 1492/16 a 1400/10 v katastrálním území Čtyřicet Lánů, které jsou v jeho vlastnictví. Podle zpracované studie budou přístupové komunikace k bytovému domu zasahovat na pozemky pozemkové parcely č. 1400/15 o výměře 1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1492/203 o výměře 11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 katastrálním území Čtyřicet Lánů, které jsou ve vlastnictví města Svitavy. Na základě toho požádal o prodej těchto pozemků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 žádost projednal a vzhledem k tomu, že na předmětných pozemcích bude vybudována veřejná komunikace (chodník), prodej doporučil za kupní cenu 10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 tím, že bude uzavřena smlouva o budoucí kupní smlouvě.              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9. dub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6. května 2023 pod č.j. MUSY/35369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pozemku pozemkové parcely č. 1400/15 o výměře 12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ku pozemkové parcely č. 1492/203 o výměře 11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vše v katastrálním území Čtyřicet Lánů XXXXXXXXXXXXXXXXXXXX za kupní cenu 231 000 Kč + daň z přidané hodnoty v zákonné výši. Na prodej pozemků bude uzavřena smlouva o budoucí kupní smlouvě do doby získání pravomocného stavebního povolen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XXXXXXXXXXXXXXXXXXX požádali v zájmu majetkoprávního vypořádání o odkoupení pozemku pozemkové parcely č. 1511/3, části o výměře 2 m2 v katastrálním území Svitavy-předměstí. Požadovaná část pozemku je součástí jejich zahrady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, v zájmu narovnání uživatelských a vlastnických vztahů, prodej doporučil za kupní cenu 5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             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5. listopadu 202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2. prosince 2022 pod č.j. 109460-22/ORM-vea / 218-2022.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4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odej pozemku pozemkové parcely č. 1511/3, části o výměře 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1511/9 v katastrálním území Svitavy-předměstí XXXXXXXXXXXXXXXXXXXX za kupní cenu 1000 Kč + DPH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36:00Z</dcterms:created>
  <dc:creator>Andrea Veselá</dc:creator>
  <dc:description/>
  <cp:keywords/>
  <dc:language>en-US</dc:language>
  <cp:lastModifiedBy>Iva Kumhalová</cp:lastModifiedBy>
  <cp:lastPrinted>2023-06-13T09:16:00Z</cp:lastPrinted>
  <dcterms:modified xsi:type="dcterms:W3CDTF">2023-06-14T07:53:00Z</dcterms:modified>
  <cp:revision>1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