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e starosty a tajemníka</w:t>
      </w:r>
      <w:r>
        <w:rPr>
          <w:rFonts w:cs="Arial" w:ascii="Arial" w:hAnsi="Arial"/>
          <w:b/>
        </w:rPr>
        <w:t xml:space="preserve">                       5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6. 6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Strategie prevence kriminality města Svitavy 2023 - 2028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 konci roku 2022 vypršela prodloužená platnost Strategie prevence kriminality města Svitavy, která slouží jako základní dokument pro uskutečňování veškerých aktivit v oblasti prevence sociálních deviací. Je mimo jiné i podmínkou k předkládání projektových žádosti o dotaci ze státního rozpočtu prostřednictvím MV ČR, případně dalších poskytovatelů dotací.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á strategie prevence kriminality (v příloze) na období 2023 – 2028 byla zpracována ve vazbě na nově připravovaný Rozvojový plán města Svitavy. Jedná se o dokument, jehož cílem je vytýčit vize, cíle, opatření a nejvýznamnější úkoly v oblasti prevence na dalších 5 let. Rozvojový plán pak zahrnuje pouze nejvýznamnější cíle a opatření v dané oblasti a v rámci prevence kriminality například nezahrnuje oblast sociálních služeb podle stejnojmenného zákona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rategii připravila ve spolupráci s partnery platforma pro bezpečnost, veřejný pořádek a prevenci kriminality. V dalších letech bude doplňována pouze o tzv. bezpečnostní analýzu nebo aktualizaci údajů v úvodu strategie případně o priority vyplývající z možných změn v bezpečnostní oblasti na území města nebo v regionu.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</w:r>
      <w:bookmarkStart w:id="1" w:name="Text2"/>
      <w:bookmarkStart w:id="2" w:name="Text2"/>
      <w:bookmarkEnd w:id="2"/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  <w:bookmarkStart w:id="3" w:name="Text2"/>
      <w:bookmarkStart w:id="4" w:name="Text2"/>
      <w:bookmarkEnd w:id="4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autoSpaceDE w:val="false"/>
        <w:ind w:left="360"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egii prevence kriminality města Svitavy na období 2023 -2028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autoSpaceDE w:val="false"/>
        <w:ind w:left="360"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24:00Z</dcterms:created>
  <dc:creator>Erich Stündl</dc:creator>
  <dc:description/>
  <cp:keywords/>
  <dc:language>en-US</dc:language>
  <cp:lastModifiedBy>Renata Klemšová</cp:lastModifiedBy>
  <cp:lastPrinted>2004-02-18T16:26:00Z</cp:lastPrinted>
  <dcterms:modified xsi:type="dcterms:W3CDTF">2023-06-14T09:17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