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ab/>
        <w:tab/>
        <w:tab/>
        <w:tab/>
        <w:tab/>
        <w:t xml:space="preserve">    1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26. 6. 2023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Ing. Helena Koudelková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  <w:tab/>
        <w:t>Aleš Holík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  <w:tab/>
        <w:t>Petra Kučerová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ab/>
        <w:tab/>
        <w:t xml:space="preserve">organizace zřízené a založené městem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rada města</w:t>
      </w:r>
      <w:r>
        <w:rPr>
          <w:rFonts w:cs="Arial" w:ascii="Arial" w:hAnsi="Arial"/>
          <w:bCs/>
          <w:color w:val="FF0000"/>
          <w:szCs w:val="20"/>
        </w:rPr>
        <w:t xml:space="preserve">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color w:val="FF0000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ávěrečný účet města Svitavy a jím zřízených a založených organizací za rok 2022 a účetní závěrka města za rok 2022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V příloze předkládáme závěrečný účet města Svitavy za rok 2022 včetně zprávy o výsledku přezkoumání hospodaření města Svitavy za rok 2022, účetní závěrku města sestavenou k 31. 12. 2022. Podkladem pro účetní závěrku je také zpráva o výsledku přezkoumání hospodaření města Svitavy za rok 2022, která je součástí závěrečného účtu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sz w:val="22"/>
        </w:rPr>
        <w:t xml:space="preserve">Na základě zákona č. 128/2000 Sb., o obcích, a vyhlášky č. 220/2013 Sb., o požadavcích na schvalování účetních závěrek některých vybraných účetních jednotek, schvaluje rada města účetní závěrky příspěvkových organizací a zastupitelstvo města účetní závěrku města. Účetní závěrky příspěvkových organizací sestavené k 31. 12. 2022 byly schváleny radou města dne 12. 6. 2023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valuj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tní závěrku města Svitavy sestavenou k 31. 12. 202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celoroční hospodaření a závěrečný účet města Svitavy za rok 2022 spolu se zprávou o výsledku přezkoumání hospodaření města Svitavy za rok 2022 bez výhrad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finan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zruseni_MP_z_pobytu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9:26:00Z</dcterms:created>
  <dc:creator>Helena Koudelková</dc:creator>
  <dc:description/>
  <cp:keywords/>
  <dc:language>en-US</dc:language>
  <cp:lastModifiedBy>Renata Klemšová</cp:lastModifiedBy>
  <cp:lastPrinted>2023-06-14T11:24:00Z</cp:lastPrinted>
  <dcterms:modified xsi:type="dcterms:W3CDTF">2023-06-15T08:30:00Z</dcterms:modified>
  <cp:revision>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