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0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928" w:leader="none"/>
        </w:tabs>
        <w:autoSpaceDE w:val="false"/>
        <w:spacing w:lineRule="auto" w:line="240" w:before="0" w:after="0"/>
        <w:ind w:left="3420" w:right="144" w:hanging="720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 xml:space="preserve">Odbor vnitřní správy </w:t>
        <w:tab/>
        <w:tab/>
        <w:t xml:space="preserve">   </w:t>
        <w:tab/>
        <w:tab/>
        <w:tab/>
        <w:t>5.2.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spacing w:lineRule="auto" w:line="240" w:before="0" w:after="0"/>
        <w:ind w:left="5400" w:right="144" w:hanging="2700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  <w:t>Pro jednání zastupitelstva města dne:  15. 5. 2023</w:t>
      </w:r>
    </w:p>
    <w:p>
      <w:pPr>
        <w:pStyle w:val="Normal"/>
        <w:widowControl w:val="false"/>
        <w:autoSpaceDE w:val="false"/>
        <w:spacing w:lineRule="auto" w:line="240" w:before="0" w:after="0"/>
        <w:ind w:left="3780" w:right="144" w:hanging="1080"/>
        <w:rPr>
          <w:rFonts w:ascii="Arial" w:hAnsi="Arial" w:eastAsia="Times New Roman" w:cs="Arial"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Cs/>
          <w:sz w:val="24"/>
          <w:szCs w:val="20"/>
          <w:lang w:eastAsia="cs-CZ"/>
        </w:rPr>
        <w:t xml:space="preserve">Zpracovala: </w:t>
        <w:tab/>
        <w:t>Mgr. Jitka Svobodová</w:t>
      </w:r>
    </w:p>
    <w:p>
      <w:pPr>
        <w:pStyle w:val="Normal"/>
        <w:widowControl w:val="false"/>
        <w:autoSpaceDE w:val="false"/>
        <w:spacing w:lineRule="auto" w:line="240" w:before="0" w:after="0"/>
        <w:ind w:left="3780" w:right="144" w:hanging="1080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bCs/>
          <w:sz w:val="24"/>
          <w:szCs w:val="20"/>
          <w:lang w:eastAsia="cs-CZ"/>
        </w:rPr>
        <w:t>Předkládá:</w:t>
        <w:tab/>
        <w:t>Mgr. Bc. David Šimek, MBA, starosta města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452" w:leader="none"/>
        </w:tabs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452" w:leader="none"/>
        </w:tabs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cs-CZ"/>
        </w:rPr>
        <w:t>Smlouva o zabezpečování požární ochrany v obci Kukle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Důvodová zpráva: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cs-CZ"/>
        </w:rPr>
      </w:r>
    </w:p>
    <w:p>
      <w:pPr>
        <w:pStyle w:val="Zkladntext3"/>
        <w:ind w:firstLine="72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Zastupitelstvu města předkládáme návrh smlouvy o zabezpečování požární ochrany Jednotkou sboru dobrovolných hasičů města Svitavy na území obce Kukle. Ze zákona o požární ochraně je každá obec povinna zřídit jednotku požární ochrany nebo zajistit plnění úkolů této jednotky na základě smluvního vztahu. Obec Kukle proto oslovila město Svitavy. Vzhledem k tomu, že byly dodrženy základní tabulky plošného pokrytí, udělil Hasičský záchranný sbor Pardubického kraje předchozí souhlas s uzavřením smlouvy. </w:t>
      </w:r>
    </w:p>
    <w:p>
      <w:pPr>
        <w:pStyle w:val="Zkladntext3"/>
        <w:ind w:firstLine="72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firstLine="72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firstLine="72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jc w:val="both"/>
        <w:rPr>
          <w:rFonts w:ascii="Arial" w:hAnsi="Arial" w:eastAsia="Times New Roman" w:cs="Arial"/>
          <w:b/>
          <w:b/>
          <w:iCs/>
          <w:sz w:val="24"/>
          <w:szCs w:val="20"/>
          <w:u w:val="single"/>
          <w:lang w:eastAsia="cs-CZ"/>
        </w:rPr>
      </w:pPr>
      <w:r>
        <w:rPr>
          <w:rFonts w:eastAsia="Times New Roman" w:cs="Arial" w:ascii="Arial" w:hAnsi="Arial"/>
          <w:b/>
          <w:iCs/>
          <w:sz w:val="24"/>
          <w:szCs w:val="20"/>
          <w:u w:val="single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Návrh na usnesení</w:t>
      </w:r>
      <w:r>
        <w:rPr>
          <w:rFonts w:eastAsia="Times New Roman" w:cs="Arial" w:ascii="Arial" w:hAnsi="Arial"/>
          <w:sz w:val="24"/>
          <w:szCs w:val="24"/>
          <w:lang w:eastAsia="cs-CZ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Zastupitelstvo měs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bookmarkStart w:id="0" w:name="Text3"/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  <w:t>schvaluje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  <w:t>uzavření smlouvy o zabezpečování požární ochrany s obcí Kukle, se sídlem Kukle 24, 568 02 Svitavy dle předloženého návrhu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  <w:t>Z: vedoucí odboru vnitřní správy</w:t>
      </w:r>
    </w:p>
    <w:p>
      <w:pPr>
        <w:pStyle w:val="Normal"/>
        <w:widowControl w:val="false"/>
        <w:autoSpaceDE w:val="false"/>
        <w:spacing w:lineRule="auto" w:line="240" w:before="0" w:after="0"/>
        <w:ind w:left="707" w:hanging="707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Arial" w:cs="Arial" w:ascii="Arial" w:hAnsi="Arial"/>
          <w:b/>
          <w:bCs/>
          <w:sz w:val="24"/>
          <w:szCs w:val="20"/>
          <w:lang w:eastAsia="cs-CZ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bCs/>
          <w:lang w:eastAsia="cs-CZ"/>
        </w:rPr>
        <w:t xml:space="preserve">                                          </w:t>
      </w:r>
      <w:r>
        <w:rPr>
          <w:rFonts w:eastAsia="Times New Roman" w:cs="Arial" w:ascii="Arial" w:hAnsi="Arial"/>
          <w:bCs/>
          <w:sz w:val="18"/>
          <w:szCs w:val="18"/>
          <w:lang w:eastAsia="cs-CZ"/>
        </w:rPr>
        <w:t>sml. 228/2023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18"/>
          <w:szCs w:val="18"/>
          <w:lang w:eastAsia="cs-CZ"/>
        </w:rPr>
      </w:pPr>
      <w:r>
        <w:rPr>
          <w:rFonts w:eastAsia="Times New Roman" w:cs="Arial" w:ascii="Arial" w:hAnsi="Arial"/>
          <w:bCs/>
          <w:sz w:val="18"/>
          <w:szCs w:val="18"/>
          <w:lang w:eastAsia="cs-CZ"/>
        </w:rPr>
        <w:t>čj. MUSY/28901/2023/OVS/svj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18"/>
          <w:szCs w:val="18"/>
          <w:lang w:eastAsia="cs-CZ"/>
        </w:rPr>
      </w:pPr>
      <w:r>
        <w:rPr>
          <w:rFonts w:eastAsia="Times New Roman" w:cs="Arial" w:ascii="Arial" w:hAnsi="Arial"/>
          <w:bCs/>
          <w:sz w:val="18"/>
          <w:szCs w:val="18"/>
          <w:lang w:eastAsia="cs-CZ"/>
        </w:rPr>
        <w:t>č. spisu: 5664-2023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18"/>
          <w:szCs w:val="18"/>
          <w:lang w:eastAsia="cs-CZ"/>
        </w:rPr>
      </w:pPr>
      <w:r>
        <w:rPr>
          <w:rFonts w:eastAsia="Times New Roman" w:cs="Arial" w:ascii="Arial" w:hAnsi="Arial"/>
          <w:bCs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Smlouva o zabezpečování požární ochran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město Svitav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se sídlem:  Svitavy, Předměstí, T. G. Masaryka 5/35, PSČ: 568 02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stoupené: Mgr. Bc. Davidem Šimkem, MBA, starostou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IČO:  00277444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DIČ: CZ0027744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č. účtu: 19-520591/0100, Komerční banka a.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obec Kukl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e sídlem: Kukle 24, 568 02 Svitav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zastoupená: Vladislavou Luňáčkovou, starostko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IČO: 0057957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č. účtu: 1283337379/0800, Česká spořitelna a. 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uzavírají níže uvedeného dne, měsíce a roku v souladu s ustanovením § 69a zákona č. 133/1985 Sb., o požární ochraně, ve znění pozdějších předpisů, tut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Smlouvu o zabezpečování požární ochran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(dále jen “smlouva“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Předmět smlouvy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ředmětem smlouvy je zajištění plnění úkolů jednotky požární ochrany (dále „jednotka PO“) pro obec Kukle, která jednotku požární ochrany nezřídil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Povinnosti smluvních stra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e dohodly na následujícím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město Svitavy prostřednictvím své jednotky požární ochrany dislokované na adrese Svitavy, Lány, Požární 187/2 zabezpečí v souladu s poplachovým plánem kraje na území obce Kukle provedení zásahu při hašení požárů a provádění záchranných a likvidačních prací při živelních pohromách a jiných událostech a bude tak zajišťovat plnění úkolů jednotky požární ochrany obce Kukl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obec Kukle se zavazuje poskytovat ze svého rozpočtu na činnost jednotky PO města Svitavy pravidelný níže specifikovaný příspěvek, a to na úhradu provozních výdajů souvisejících s  činností jednotky PO a na vytváření podmínek pro kvalitní plnění jejích úkolů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obec Kukle se dále zavazuje hradit náklady související se zásahem trvajícím  </w:t>
        <w:br/>
        <w:t>4 hodiny a déle (mzdové náklady, pohonné hmoty a přímé poškození věcných prostředků a osobních ochranných pomůcek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ýše příspěvku poskytnutého obcí Kukle dle odst. 1 písm. b) bude v každém kalendářním roce činit 20 000,- Kč (slovy dvacet tisíc korun českých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říspěvek bude poukázán vždy nejpozději do 31. 3. běžného roku na účet města Svitavy č. 19-520591/0100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oskytnutý příspěvek bude využit k úhradě neinvestičních výdajů, zejména k nákupu požární techniky, technických prostředků PO, ochranných prostředků a pokrytí ostatních provozních nákladů souvisejících s činností jednotky PO města Svitavy a vytvářením kvalitních podmínek pro její činnost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říspěvek na rok 2023 bude činit poměrnou část sjednané roční částky se splatností do 30 dnů od nabytí účinnosti smlouvy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Město Svitavy se zavazuje na základě předchozí výzvy obce Kukle předložit doklady prokazující použití finančního příspěvku k účelu dle odst. 4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o provedeném zásahu, který trval 4 hodiny a déle, město Svitavy vystaví fakturu, která bude obsahovat vyčíslení jednotlivých položek souvisejících se zásahem (mzdové náklady, pohonné hmoty, věcné prostředky, výstroj, ochranné pomůcky). K částce bude připočtena DPH v zákonem stanovené výši. Splatnost faktury bude 15 dnů od jejího vystavení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II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ouva je uzavřena na dobu neurčitou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Smlouvu lze ukončit dohodou smluvních stran. Jednostranně lze smlouvu ukončit výlučně ke dni 31. 12. kalendářního roku s tím, že výpověď musí být druhé smluvní straně doručena nejpozději do konce třetího čtvrtletí daného roku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trana je oprávněna odstoupit od smlouvy v případě, že druhá strana porušila smlouvu podstatným způsobem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Za podstatné porušení smlouvy se ze strany města Svitavy považuje nedodržení účelu použití finančního příspěvku z rozpočtu obce Kukl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Za podstatné porušení smlouvy ze strany obce Kukle se považuje neposkytnutí finančního příspěvku nebo opoždění platby oproti termínu stanovenému smlouvou o více než 60 kalendářních dní nebo neuhrazení nákladů souvisejících se zásahem do 60 dnů od vystavení faktury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IV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oběma stranami a účinnosti dnem jejího zveřejnění v registru smluv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cs-CZ"/>
        </w:rPr>
        <w:t>K uzavření smlouvy udělil předchozí souhlas Hasičský záchranný sbor Pardubického kraje dne 31. 3. 2023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cs-CZ"/>
        </w:rPr>
        <w:t xml:space="preserve">Tato smlouva je vyhotovena elektronicky a podepsána elektronickými podpisy oprávněných osob. Za datum podpisu se považuje údaj uvedený v časovém razítku, pokud není, pak datum uvedené v elektronickém podpisu podepisující strany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hodně prohlašují, že se s obsahem smlouvy seznámily a že smlouva vyjadřuje jejich svobodnou vůl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Doložka podle § 41 zákona č. 128/2000 Sb. o obcích (obecní zřízení), v platném znění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cs-CZ"/>
        </w:rPr>
        <w:t>Uzavření této smlouvy bylo schváleno Zastupitelstvem města Svitavy dne 15. 5. 2023, č. usnesení ……………a Zastupitelstvem obce Kukle dne 27. 4. 2023, č. usnesení …………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Svitavách dne ……………</w:t>
        <w:tab/>
        <w:tab/>
        <w:tab/>
        <w:tab/>
        <w:tab/>
        <w:t>V Kuklích dne …………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..……………..……….</w:t>
        <w:tab/>
        <w:tab/>
        <w:tab/>
        <w:tab/>
        <w:tab/>
        <w:t xml:space="preserve">            ……….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Mgr. Bc. David Šimek, MBA                                                             Vladislava Luňáčková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lang w:eastAsia="cs-CZ"/>
        </w:rPr>
        <w:t xml:space="preserve">  </w:t>
      </w:r>
      <w:r>
        <w:rPr>
          <w:rFonts w:eastAsia="Times New Roman" w:cs="Arial" w:ascii="Arial" w:hAnsi="Arial"/>
          <w:bCs/>
          <w:lang w:eastAsia="cs-CZ"/>
        </w:rPr>
        <w:t>starosta města Svitavy</w:t>
        <w:tab/>
        <w:tab/>
        <w:tab/>
        <w:tab/>
        <w:tab/>
        <w:tab/>
        <w:t xml:space="preserve">  starostka obce Kukle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ZkladntextChar">
    <w:name w:val="Základní text Char"/>
    <w:qFormat/>
    <w:rPr>
      <w:sz w:val="22"/>
      <w:szCs w:val="22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4:58:00Z</dcterms:created>
  <dc:creator>Jitka Svobodová</dc:creator>
  <dc:description/>
  <cp:keywords/>
  <dc:language>en-US</dc:language>
  <cp:lastModifiedBy>Renata Klemšová</cp:lastModifiedBy>
  <dcterms:modified xsi:type="dcterms:W3CDTF">2023-04-28T07:05:00Z</dcterms:modified>
  <cp:revision>18</cp:revision>
  <dc:subject/>
  <dc:title/>
</cp:coreProperties>
</file>