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Kontrolní výbor</w:t>
        <w:tab/>
        <w:t>5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5.05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kontrolní výbor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ní výbor provedl kontrolní akce v souladu s ustanovením § 119 odst. 3 písm. a) zákona o obcích. Předmětem kontroly bylo zjistit, zda vybraná usnesení přijatá radou a zastupitelstvem města byla realizována řádně a včas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a byla provedena na jednotlivých odborech úřadu, a to ve dnech 13., 16. a 23.11.22,  19. a 20.12.22, 17. a 31.1.23, 6. a 15.2.23, 8., 6., 20. a 22.3.23. Z kontrol byly pořízeny zápisy, které jsou přílohou důvodové zprávy. Součástí zápisů je i vyjádření zaměstnanců, jejichž činnosti se kontrola týkala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snesení zastupitelstva města obsažená v usnesení č. 27 ze dne 27.6.22 a v usnesení č. 28 ze dne 12.9.2022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snesení rady města obsažená v zápise č. 1 ze dne 10.1.22 až 34 ze dne 14.11.22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, která byla podrobena kontrole, byla realizována úplně, bez zbytečných průtahů ze strany předkladatelů jednotlivých návrhů usnesení. Z tohoto důvodu není podáván návrh opatření směřující k odstranění nedostatků podle ustanovení § 119 odst. 4 zákona o obcích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informaci 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.8.0.DZ_vysledky_kontrolmi_akc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25:00Z</dcterms:created>
  <dc:creator>Tomáš Popelka</dc:creator>
  <dc:description/>
  <cp:keywords/>
  <dc:language>en-US</dc:language>
  <cp:lastModifiedBy>Renata Klemšová</cp:lastModifiedBy>
  <cp:lastPrinted>2004-02-18T16:26:00Z</cp:lastPrinted>
  <dcterms:modified xsi:type="dcterms:W3CDTF">2023-05-02T08:24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