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1276350" cy="124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0"/>
        </w:rPr>
        <w:tab/>
      </w:r>
    </w:p>
    <w:p>
      <w:pPr>
        <w:pStyle w:val="Normal"/>
        <w:widowControl w:val="false"/>
        <w:tabs>
          <w:tab w:val="clear" w:pos="708"/>
          <w:tab w:val="right" w:pos="8928" w:leader="none"/>
        </w:tabs>
        <w:autoSpaceDE w:val="false"/>
        <w:ind w:left="3402"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dbor školství a kultury</w:t>
        <w:tab/>
        <w:t>5.7.</w:t>
      </w:r>
    </w:p>
    <w:p>
      <w:pPr>
        <w:pStyle w:val="Normal"/>
        <w:widowControl w:val="false"/>
        <w:autoSpaceDE w:val="false"/>
        <w:ind w:left="3402"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15. května 2023</w:t>
      </w:r>
    </w:p>
    <w:p>
      <w:pPr>
        <w:pStyle w:val="Normal"/>
        <w:widowControl w:val="false"/>
        <w:autoSpaceDE w:val="false"/>
        <w:ind w:left="3780" w:right="144" w:hanging="1080"/>
        <w:rPr/>
      </w:pPr>
      <w:r>
        <w:rPr>
          <w:rFonts w:cs="Arial" w:ascii="Arial" w:hAnsi="Arial"/>
          <w:bCs/>
          <w:szCs w:val="20"/>
        </w:rPr>
        <w:t>Zpracoval: Martina Kočvarová,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  <w:szCs w:val="20"/>
        </w:rPr>
        <w:t xml:space="preserve">                  </w:t>
      </w:r>
      <w:r>
        <w:rPr>
          <w:rFonts w:cs="Arial" w:ascii="Arial" w:hAnsi="Arial"/>
          <w:bCs/>
          <w:szCs w:val="20"/>
        </w:rPr>
        <w:t>vedoucí odboru školství a kultury v.z.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ředkládá: Mgr. Bc. David Šimek, MBA, 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mlouvy o poskytnutí dotace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1. Předkládáme zastupitelstvu města ke schválení </w:t>
      </w:r>
      <w:r>
        <w:rPr>
          <w:rFonts w:cs="Arial" w:ascii="Arial" w:hAnsi="Arial"/>
        </w:rPr>
        <w:t xml:space="preserve">Dohodu o ukončení veřejnoprávní smlouvy o poskytnutí dotace týkající se neinvestiční dotace </w:t>
        <w:br/>
        <w:t xml:space="preserve">z rozpočtových prostředků města Svitavy na opravy v úseku sportovních zařízení </w:t>
        <w:br/>
        <w:t>v roce 2023 pro SPORTES Svitavy s.r.o.</w:t>
      </w:r>
      <w:r>
        <w:rPr>
          <w:rFonts w:cs="Arial" w:ascii="Arial" w:hAnsi="Arial"/>
          <w:bCs/>
          <w:iCs/>
        </w:rPr>
        <w:t xml:space="preserve">, IČ: 62062620, se sídlem Tovární 677/28, Svitavy. Poskytnutí dotace a schválení uzavření smlouvy bylo projednáno na zastupitelstvu města dne 20. 3. 2023, usnesením č. 4/C/16c, d. </w:t>
      </w:r>
      <w:r>
        <w:rPr>
          <w:rFonts w:cs="Arial" w:ascii="Arial" w:hAnsi="Arial"/>
        </w:rPr>
        <w:t>Zároveň se předkládá návrh znění dohody. Finanční prostředky nebyly dle stanovených platebních podmínek vyplaceny. Město Svitavy využije finanční prostředky na výměnu osvětlení ve sportovní hale Na Střelnici, které bude dofinancováno z dotace od Pardubického kraje. Žádost o neinvestiční dotaci byla podána 6. 4. 2023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Předkládáme zastupitelstvu města ke schválení </w:t>
      </w:r>
      <w:r>
        <w:rPr>
          <w:rFonts w:cs="Arial" w:ascii="Arial" w:hAnsi="Arial"/>
          <w:bCs/>
          <w:iCs/>
        </w:rPr>
        <w:t xml:space="preserve">veřejnoprávní smlouvu na poskytnutí neinvestiční dotace pro spolek Automotoklub Svitavy v AČR, </w:t>
        <w:br/>
        <w:t>IČ: 00528234,</w:t>
      </w:r>
      <w:r>
        <w:rPr>
          <w:rFonts w:cs="Arial" w:ascii="Arial" w:hAnsi="Arial"/>
          <w:bCs/>
        </w:rPr>
        <w:t xml:space="preserve"> se sídlem Hálkova 819/7, Svitavy ve výši 25 000 Kč, která bude využita na financování zvýšených nákladů za energie v roce 2023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</w:rPr>
        <w:t xml:space="preserve">Předkládáme zastupitelstvu města zrušení usnesení č. 3/D/5 ze dne 30. 1. 2023. Zrušení se týká Dodatku č. 1 ke smlouvě o poskytnutí příspěvku z Fondu regenerace památek města Svitavy na rok 2022 </w:t>
      </w:r>
      <w:bookmarkStart w:id="0" w:name="_Hlk133500658"/>
      <w:r>
        <w:rPr>
          <w:rFonts w:cs="Arial" w:ascii="Arial" w:hAnsi="Arial"/>
        </w:rPr>
        <w:t>na opravu fasády domu - odpadlé části římsy domu, oprava venkovního vchodu do prodejen měšťanského domu č. p. 79, č. o. 5 na náměstí Míru ve Svitavách</w:t>
      </w:r>
      <w:bookmarkEnd w:id="0"/>
      <w:r>
        <w:rPr>
          <w:rFonts w:cs="Arial" w:ascii="Arial" w:hAnsi="Arial"/>
        </w:rPr>
        <w:t xml:space="preserve"> s příjemcem příspěvku XXXXXXXXXXXXXXX, bytem XXXXXXXXXXXXXXXX. Tento dodatek odmítl smluvní partner podepsat. Po konzultaci s právničkou úřadu lze konstatovat, že jeho neuzavřením nedojde k porušení nebo nenaplnění zásad Fondu regenerace památek, ze kterých vychází smlouva ve svém původním znění ani k žádné újmě na straně města. Cíle sledovaného dodatkem bude dosaženo prostřednictvím dalších ustanovení obsažených ve smlouvě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or školství a kultury doporučuje přijmout navržená usnesení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Návrh Dohoda o ukončení veřejnoprávní smlouvy o poskytnutí dotace se společností SPORTES Svitavy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Návrh Smlouvy o poskytnutí dotace s Automotoklubem Svitavy v AČR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schvaluje</w:t>
        <w:br/>
      </w:r>
      <w:r>
        <w:rPr>
          <w:rFonts w:cs="Arial" w:ascii="Arial" w:hAnsi="Arial"/>
          <w:b/>
          <w:bCs/>
        </w:rPr>
        <w:t>uzavření Dohody o ukončení veřejnoprávní smlouvy o poskytnutí dotace společnosti SPORTES Svitavy s. r.o., IČ: 62062620, se sídlem Tovární 677/28, Svitavy </w:t>
      </w:r>
      <w:r>
        <w:rPr>
          <w:rFonts w:cs="Arial" w:ascii="Arial" w:hAnsi="Arial"/>
          <w:b/>
          <w:bCs/>
          <w:iCs/>
        </w:rPr>
        <w:t>dle předloženého návrh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poskytnutí dotace podle § 85 písm. c) zákona o obcích a § 9 odst. 1 písm. i) zákona č.  250/2000  Sb. ve  výši  25 000 Kč s Automotoklubem Svitavy v AČR, IČ: 00528234, se sídlem Hálkova 819/7, Svitavy, na energie v roce 202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zavření smlouvy o poskytnutí dotace ve výši </w:t>
      </w:r>
      <w:r>
        <w:rPr>
          <w:rFonts w:cs="Arial" w:ascii="Arial" w:hAnsi="Arial"/>
          <w:b/>
        </w:rPr>
        <w:t>25 000</w:t>
      </w:r>
      <w:r>
        <w:rPr>
          <w:rFonts w:cs="Arial" w:ascii="Arial" w:hAnsi="Arial"/>
          <w:b/>
          <w:bCs/>
        </w:rPr>
        <w:t xml:space="preserve"> Kč s </w:t>
      </w:r>
      <w:r>
        <w:rPr>
          <w:rFonts w:cs="Arial" w:ascii="Arial" w:hAnsi="Arial"/>
          <w:b/>
        </w:rPr>
        <w:t xml:space="preserve">Automotoklubem Svitavy v AČR, se sídlem Hálkova 819/7, Svitavy, na energie v roce 2023 </w:t>
      </w:r>
      <w:r>
        <w:rPr>
          <w:rFonts w:cs="Arial" w:ascii="Arial" w:hAnsi="Arial"/>
          <w:b/>
          <w:bCs/>
        </w:rPr>
        <w:t>dle předloženého návrh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ruší</w:t>
        <w:br/>
      </w:r>
      <w:r>
        <w:rPr>
          <w:rFonts w:cs="Arial" w:ascii="Arial" w:hAnsi="Arial"/>
          <w:b/>
          <w:color w:val="000000"/>
        </w:rPr>
        <w:t>usnesení č. 3/D/5 ze dne 30. 1. 2023, které řeší Dodatek č. 1 ke smlouvě o poskytnutí příspěvku z Fondu regenerace památek města Svitavy na rok 2022 týkající se opravy fasády domu - odpadlé části římsy domu, oprava venkovního vchodu do prodejen měšťanského domu č. p. 79, č. o. 5 na náměstí Míru ve Svitavách s XXXXXXXXXXXXXXXX, bytem XXXXXXXXXXXXXXXXXXXXX dle předloženého návrhu</w:t>
      </w:r>
    </w:p>
    <w:p>
      <w:pPr>
        <w:pStyle w:val="Heading"/>
        <w:jc w:val="righ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Z: vedoucí odboru školství a kultury </w:t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  <w:lang w:val="en-US" w:eastAsia="en-US"/>
        </w:rPr>
      </w:pPr>
      <w:r>
        <w:rPr>
          <w:rFonts w:cs="Arial" w:ascii="Arial" w:hAnsi="Arial"/>
          <w:bCs w:val="false"/>
          <w:sz w:val="24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504815" cy="7994015"/>
            <wp:effectExtent l="0" t="0" r="0" b="0"/>
            <wp:wrapSquare wrapText="righ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640" t="13967" r="37579" b="11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799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3745" cy="8414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463" t="13120" r="6435" b="12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1155" cy="7632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488" t="14807" r="37344" b="12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763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6915" cy="822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453" t="15059" r="6130" b="10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8281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575" t="13687" r="22488" b="1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TitleChar">
    <w:name w:val="Title Char"/>
    <w:qFormat/>
    <w:rPr>
      <w:b/>
      <w:sz w:val="28"/>
      <w:szCs w:val="24"/>
      <w:u w:val="thick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CharChar">
    <w:name w:val=" Char Char"/>
    <w:qFormat/>
    <w:rPr>
      <w:b/>
      <w:sz w:val="28"/>
      <w:szCs w:val="24"/>
      <w:u w:val="thick"/>
      <w:lang w:val="cs-CZ" w:bidi="ar-SA"/>
    </w:rPr>
  </w:style>
  <w:style w:type="character" w:styleId="ZkladntextChar">
    <w:name w:val="Základní text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right="142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R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57:00Z</dcterms:created>
  <dc:creator>buresomi</dc:creator>
  <dc:description/>
  <cp:keywords/>
  <dc:language>en-US</dc:language>
  <cp:lastModifiedBy>Iva Kumhalová</cp:lastModifiedBy>
  <cp:lastPrinted>2023-05-02T10:56:00Z</cp:lastPrinted>
  <dcterms:modified xsi:type="dcterms:W3CDTF">2023-05-03T06:33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