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8650" w:leader="none"/>
          <w:tab w:val="right" w:pos="8928" w:leader="none"/>
        </w:tabs>
        <w:autoSpaceDE w:val="false"/>
        <w:ind w:right="144" w:hanging="0"/>
        <w:jc w:val="both"/>
        <w:rPr>
          <w:rFonts w:ascii="Arial" w:hAnsi="Arial" w:cs="Arial"/>
          <w:b/>
          <w:b/>
          <w:bCs/>
          <w:sz w:val="22"/>
          <w:szCs w:val="22"/>
        </w:rPr>
      </w:pPr>
      <w:r>
        <w:rPr>
          <w:rFonts w:cs="Helv;Arial" w:ascii="Helv;Arial" w:hAnsi="Helv;Arial"/>
          <w:color w:val="000000"/>
          <w:sz w:val="20"/>
          <w:szCs w:val="20"/>
          <w:lang w:val="en-US" w:eastAsia="en-US"/>
        </w:rPr>
        <w:drawing>
          <wp:inline distT="0" distB="0" distL="0" distR="0">
            <wp:extent cx="895350" cy="91440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r>
        <w:rPr>
          <w:b/>
          <w:bCs/>
          <w:szCs w:val="20"/>
        </w:rPr>
        <w:tab/>
        <w:t xml:space="preserve">   </w:t>
      </w:r>
      <w:r>
        <w:rPr>
          <w:rFonts w:cs="Arial" w:ascii="Arial" w:hAnsi="Arial"/>
          <w:b/>
          <w:bCs/>
          <w:sz w:val="22"/>
          <w:szCs w:val="22"/>
        </w:rPr>
        <w:t>Městská policie                                                                1.2.</w:t>
        <w:tab/>
      </w:r>
    </w:p>
    <w:p>
      <w:pPr>
        <w:pStyle w:val="Normal"/>
        <w:widowControl w:val="false"/>
        <w:tabs>
          <w:tab w:val="clear" w:pos="708"/>
          <w:tab w:val="left" w:pos="2700" w:leader="none"/>
        </w:tabs>
        <w:autoSpaceDE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700" w:leader="none"/>
        </w:tabs>
        <w:autoSpaceDE w:val="false"/>
        <w:ind w:right="144" w:hanging="0"/>
        <w:jc w:val="both"/>
        <w:rPr/>
      </w:pPr>
      <w:r>
        <w:rPr>
          <w:rFonts w:cs="Arial" w:ascii="Arial" w:hAnsi="Arial"/>
          <w:sz w:val="22"/>
          <w:szCs w:val="22"/>
        </w:rPr>
        <w:tab/>
        <w:tab/>
        <w:t>Pro jednání zastupitelstva města dne 15.5.2023</w:t>
      </w:r>
    </w:p>
    <w:p>
      <w:pPr>
        <w:pStyle w:val="Normal"/>
        <w:widowControl w:val="false"/>
        <w:tabs>
          <w:tab w:val="clear" w:pos="708"/>
          <w:tab w:val="left" w:pos="2700" w:leader="none"/>
        </w:tabs>
        <w:autoSpaceDE w:val="false"/>
        <w:ind w:right="144" w:hanging="0"/>
        <w:jc w:val="both"/>
        <w:rPr>
          <w:rFonts w:ascii="Arial" w:hAnsi="Arial" w:cs="Arial"/>
          <w:sz w:val="22"/>
          <w:szCs w:val="22"/>
        </w:rPr>
      </w:pPr>
      <w:r>
        <w:rPr>
          <w:rFonts w:cs="Arial" w:ascii="Arial" w:hAnsi="Arial"/>
          <w:sz w:val="22"/>
          <w:szCs w:val="22"/>
        </w:rPr>
        <w:tab/>
        <w:tab/>
        <w:t>Zpracoval: Mgr. Rostislav Bednář, velitel městské policie</w:t>
      </w:r>
    </w:p>
    <w:p>
      <w:pPr>
        <w:pStyle w:val="Normal"/>
        <w:ind w:left="2124" w:firstLine="708"/>
        <w:rPr/>
      </w:pPr>
      <w:r>
        <w:rPr>
          <w:rFonts w:cs="Arial" w:ascii="Arial" w:hAnsi="Arial"/>
          <w:sz w:val="22"/>
          <w:szCs w:val="22"/>
        </w:rPr>
        <w:t xml:space="preserve">Předkládá: rada města </w:t>
      </w:r>
    </w:p>
    <w:p>
      <w:pPr>
        <w:pStyle w:val="Normal"/>
        <w:widowControl w:val="false"/>
        <w:tabs>
          <w:tab w:val="clear" w:pos="708"/>
          <w:tab w:val="left" w:pos="2700" w:leader="none"/>
          <w:tab w:val="right" w:pos="8928" w:leader="none"/>
        </w:tabs>
        <w:autoSpaceDE w:val="false"/>
        <w:ind w:right="144" w:hanging="0"/>
        <w:jc w:val="both"/>
        <w:rPr>
          <w:b/>
          <w:b/>
          <w:bCs/>
          <w:szCs w:val="20"/>
        </w:rPr>
      </w:pPr>
      <w:r>
        <w:rPr>
          <w:b/>
          <w:bCs/>
          <w:szCs w:val="20"/>
        </w:rPr>
        <w:tab/>
      </w:r>
    </w:p>
    <w:p>
      <w:pPr>
        <w:pStyle w:val="Normal"/>
        <w:widowControl w:val="false"/>
        <w:autoSpaceDE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center"/>
        <w:rPr>
          <w:rFonts w:ascii="Arial" w:hAnsi="Arial" w:cs="Arial"/>
          <w:b/>
          <w:b/>
          <w:u w:val="single"/>
        </w:rPr>
      </w:pPr>
      <w:r>
        <w:rPr>
          <w:rFonts w:cs="Arial" w:ascii="Arial" w:hAnsi="Arial"/>
          <w:b/>
          <w:u w:val="single"/>
        </w:rPr>
        <w:t>Zpráva o činnosti Městské policie Svitavy za rok 2022</w:t>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firstLine="426"/>
        <w:jc w:val="both"/>
        <w:rPr>
          <w:rFonts w:ascii="Arial" w:hAnsi="Arial" w:cs="Arial"/>
          <w:iCs/>
          <w:sz w:val="22"/>
          <w:szCs w:val="22"/>
        </w:rPr>
      </w:pPr>
      <w:r>
        <w:rPr>
          <w:rFonts w:cs="Arial" w:ascii="Arial" w:hAnsi="Arial"/>
          <w:iCs/>
          <w:sz w:val="22"/>
          <w:szCs w:val="22"/>
        </w:rPr>
        <w:t>Zpráva se v úvodní části věnuje základním informacím o činnosti městské policie a následuje popis oblasti personální. Nejpodstatnější část zprávy se věnuje statistickým údajům o naší činnosti a výkazům naší činnosti. Další články jsou věnovány městskému kamerovému systému a pultu centrální ochrany. Závěrem jsou stručně shrnuty některé další oblasti, kterým se městská policie věnuje. Zpracovaná zpráva navazuje na předchozí zprávy z let minulých. Záměrem zprávy je zejména umožnit porovnání některých ukazatelů za rok 2022 a dvou předchozích let. Zpráva tím dostává lepší vypovídající hodnotu o naší práci. Ve zprávě tedy můžete porovnat údaje z roku 2020, 2021 a 2022. Záměrem však stále zůstává, aby v sobě zpráva nesla přehledné informace o stavu personálním, povinnostech a právech strážníků, přehled o činnostech, které zajišťujeme, přehled o řešených přestupcích, stručný přehled o oznámených, vyřízených událostech a stručný popis některých vybraných oblastí. Cílem zprávy je stručně shrnout činnost Městské policie Svitavy za rok 2022 a dát ucelený přehled o jejím fungování a o záležitostech, které jsou na zdejší městské policii řešeny.</w:t>
      </w:r>
    </w:p>
    <w:p>
      <w:pPr>
        <w:pStyle w:val="Normal"/>
        <w:widowControl w:val="false"/>
        <w:autoSpaceDE w:val="false"/>
        <w:ind w:firstLine="426"/>
        <w:jc w:val="both"/>
        <w:rPr>
          <w:rFonts w:ascii="Arial" w:hAnsi="Arial" w:cs="Arial"/>
          <w:b/>
          <w:b/>
          <w:iCs/>
          <w:sz w:val="22"/>
          <w:szCs w:val="22"/>
          <w:u w:val="single"/>
        </w:rPr>
      </w:pPr>
      <w:r>
        <w:rPr>
          <w:rFonts w:cs="Arial" w:ascii="Arial" w:hAnsi="Arial"/>
          <w:b/>
          <w:iCs/>
          <w:sz w:val="22"/>
          <w:szCs w:val="22"/>
          <w:u w:val="single"/>
        </w:rPr>
      </w:r>
    </w:p>
    <w:p>
      <w:pPr>
        <w:pStyle w:val="Normal"/>
        <w:autoSpaceDE w:val="false"/>
        <w:jc w:val="both"/>
        <w:rPr>
          <w:rFonts w:ascii="Arial" w:hAnsi="Arial" w:cs="Arial"/>
          <w:b/>
          <w:b/>
          <w:iCs/>
          <w:sz w:val="22"/>
          <w:szCs w:val="22"/>
          <w:u w:val="single"/>
        </w:rPr>
      </w:pPr>
      <w:r>
        <w:rPr>
          <w:rFonts w:cs="Arial" w:ascii="Arial" w:hAnsi="Arial"/>
          <w:b/>
          <w:iCs/>
          <w:sz w:val="22"/>
          <w:szCs w:val="22"/>
          <w:u w:val="single"/>
        </w:rPr>
        <w:t xml:space="preserve">Základní informace o činnosti městské policie </w:t>
      </w:r>
    </w:p>
    <w:p>
      <w:pPr>
        <w:pStyle w:val="Normal"/>
        <w:tabs>
          <w:tab w:val="clear" w:pos="708"/>
          <w:tab w:val="left" w:pos="330" w:leader="none"/>
          <w:tab w:val="left" w:pos="7125" w:leader="none"/>
        </w:tabs>
        <w:autoSpaceDE w:val="false"/>
        <w:ind w:right="-1" w:hanging="0"/>
        <w:jc w:val="both"/>
        <w:rPr>
          <w:rFonts w:ascii="Arial" w:hAnsi="Arial" w:cs="Arial"/>
          <w:b/>
          <w:b/>
          <w:iCs/>
          <w:sz w:val="22"/>
          <w:szCs w:val="22"/>
          <w:u w:val="single"/>
        </w:rPr>
      </w:pPr>
      <w:r>
        <w:rPr>
          <w:rFonts w:cs="Arial" w:ascii="Arial" w:hAnsi="Arial"/>
          <w:b/>
          <w:iCs/>
          <w:sz w:val="22"/>
          <w:szCs w:val="22"/>
          <w:u w:val="single"/>
        </w:rPr>
      </w:r>
    </w:p>
    <w:p>
      <w:pPr>
        <w:pStyle w:val="Normal"/>
        <w:tabs>
          <w:tab w:val="clear" w:pos="708"/>
          <w:tab w:val="left" w:pos="7125" w:leader="none"/>
        </w:tabs>
        <w:autoSpaceDE w:val="false"/>
        <w:ind w:right="-1" w:firstLine="426"/>
        <w:jc w:val="both"/>
        <w:rPr/>
      </w:pPr>
      <w:r>
        <w:rPr>
          <w:rFonts w:cs="Arial" w:ascii="Arial" w:hAnsi="Arial"/>
          <w:sz w:val="22"/>
          <w:szCs w:val="22"/>
        </w:rPr>
        <w:t xml:space="preserve">Městská policie Svitavy jako orgán města Svitavy, zřízený OZV č. 3/1992, zabezpečuje místní záležitosti veřejného pořádku v rámci katastrálního území města a plní další úkoly stanovené zákonem č. 553/1991 Sb., o obecní policii nebo zvláštními zákony. </w:t>
      </w:r>
    </w:p>
    <w:p>
      <w:pPr>
        <w:pStyle w:val="Normal"/>
        <w:tabs>
          <w:tab w:val="clear" w:pos="708"/>
          <w:tab w:val="left" w:pos="7125" w:leader="none"/>
        </w:tabs>
        <w:autoSpaceDE w:val="false"/>
        <w:ind w:right="-1" w:firstLine="426"/>
        <w:jc w:val="both"/>
        <w:rPr>
          <w:rFonts w:ascii="Arial" w:hAnsi="Arial" w:cs="Arial"/>
          <w:sz w:val="22"/>
          <w:szCs w:val="22"/>
        </w:rPr>
      </w:pPr>
      <w:r>
        <w:rPr>
          <w:rFonts w:cs="Arial" w:ascii="Arial" w:hAnsi="Arial"/>
          <w:iCs/>
          <w:sz w:val="22"/>
          <w:szCs w:val="22"/>
        </w:rPr>
        <w:t xml:space="preserve">Svoji činnost jsme </w:t>
      </w:r>
      <w:r>
        <w:rPr>
          <w:rFonts w:cs="Arial" w:ascii="Arial" w:hAnsi="Arial"/>
          <w:sz w:val="22"/>
          <w:szCs w:val="22"/>
        </w:rPr>
        <w:t>soustředili na plnění našich dlouhodobých úkolů, které vycházejí zejména ze zajišťování místních záležitostí veřejného pořádku, což je i hlavní náplň práce městské policie.</w:t>
      </w:r>
      <w:r>
        <w:rPr>
          <w:rFonts w:cs="Arial" w:ascii="Arial" w:hAnsi="Arial"/>
          <w:iCs/>
          <w:sz w:val="22"/>
          <w:szCs w:val="22"/>
        </w:rPr>
        <w:t xml:space="preserve"> Strážník městské policie je v každodenním kontaktu s lidmi z obce, kde pracuje. Řeší mnohdy drobnější záležitosti, ale o to více mohou tyto drobnosti občany města trápit.</w:t>
      </w:r>
      <w:r>
        <w:rPr>
          <w:rFonts w:cs="Arial" w:ascii="Arial" w:hAnsi="Arial"/>
          <w:sz w:val="22"/>
          <w:szCs w:val="22"/>
        </w:rPr>
        <w:t xml:space="preserve"> Místo výkonu činnosti městské policie je vymezeno katastrálním územím města Svitavy. V rámci své činnosti má městská policie uzavřenou veřejnoprávní smlouvu s obcí Opatov, která se však výhradně týká zajištění dohledu nad úsekovým měřením. Primární úkoly městské policie jsou dány v zákoně č. 553/1991 Sb., o obecní policii. </w:t>
      </w:r>
    </w:p>
    <w:p>
      <w:pPr>
        <w:pStyle w:val="Default"/>
        <w:ind w:right="-1" w:hanging="0"/>
        <w:jc w:val="both"/>
        <w:rPr>
          <w:rFonts w:ascii="Arial" w:hAnsi="Arial" w:cs="Arial"/>
          <w:sz w:val="22"/>
          <w:szCs w:val="22"/>
        </w:rPr>
      </w:pPr>
      <w:r>
        <w:rPr>
          <w:rFonts w:cs="Arial" w:ascii="Arial" w:hAnsi="Arial"/>
          <w:sz w:val="22"/>
          <w:szCs w:val="22"/>
        </w:rPr>
      </w:r>
    </w:p>
    <w:p>
      <w:pPr>
        <w:pStyle w:val="Default"/>
        <w:ind w:right="-1" w:hanging="0"/>
        <w:jc w:val="both"/>
        <w:rPr/>
      </w:pPr>
      <w:r>
        <w:rPr>
          <w:rFonts w:cs="Arial" w:ascii="Arial" w:hAnsi="Arial"/>
          <w:sz w:val="22"/>
          <w:szCs w:val="22"/>
          <w:u w:val="single"/>
        </w:rPr>
        <w:t>Městská policie při zabezpečování místních záležitostí veřejného pořádku a plnění dalších úkolů podle tohoto nebo zvláštního zákona:</w:t>
      </w:r>
    </w:p>
    <w:p>
      <w:pPr>
        <w:pStyle w:val="Default"/>
        <w:ind w:right="-1" w:hanging="0"/>
        <w:jc w:val="both"/>
        <w:rPr>
          <w:rFonts w:ascii="Arial" w:hAnsi="Arial" w:cs="Arial"/>
          <w:sz w:val="22"/>
          <w:szCs w:val="22"/>
          <w:u w:val="single"/>
        </w:rPr>
      </w:pPr>
      <w:r>
        <w:rPr>
          <w:rFonts w:cs="Arial" w:ascii="Arial" w:hAnsi="Arial"/>
          <w:sz w:val="22"/>
          <w:szCs w:val="22"/>
          <w:u w:val="single"/>
        </w:rPr>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řispívá k ochraně a bezpečnosti osob a majetku</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pravidel občanského soužití,</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obecně závazných vyhlášek a nařízení obce,</w:t>
      </w:r>
    </w:p>
    <w:p>
      <w:pPr>
        <w:pStyle w:val="L41"/>
        <w:numPr>
          <w:ilvl w:val="0"/>
          <w:numId w:val="5"/>
        </w:numPr>
        <w:spacing w:before="0" w:after="0"/>
        <w:ind w:left="426" w:right="-1" w:hanging="426"/>
        <w:rPr/>
      </w:pPr>
      <w:r>
        <w:rPr>
          <w:rFonts w:cs="Arial" w:ascii="Arial" w:hAnsi="Arial"/>
          <w:color w:val="000000"/>
          <w:sz w:val="22"/>
          <w:szCs w:val="22"/>
        </w:rPr>
        <w:t>se podílí v rozsahu stanoveném tímto nebo zvláštním zákonem, na dohledu na bezpečnost a plynulost provozu na pozemních komunikacích,</w:t>
      </w:r>
    </w:p>
    <w:p>
      <w:pPr>
        <w:pStyle w:val="L41"/>
        <w:numPr>
          <w:ilvl w:val="0"/>
          <w:numId w:val="5"/>
        </w:numPr>
        <w:spacing w:before="0" w:after="0"/>
        <w:ind w:left="426" w:right="-1" w:hanging="426"/>
        <w:rPr/>
      </w:pPr>
      <w:r>
        <w:rPr>
          <w:rFonts w:cs="Arial" w:ascii="Arial" w:hAnsi="Arial"/>
          <w:color w:val="000000"/>
          <w:sz w:val="22"/>
          <w:szCs w:val="22"/>
        </w:rPr>
        <w:t>se podílí na dodržování právních předpisů o ochraně veřejného pořádku, a v rozsahu svých povinností a oprávnění stanovených tímto nebo zvláštním zákonem činí opatření k jeho obnovení,</w:t>
      </w:r>
    </w:p>
    <w:p>
      <w:pPr>
        <w:pStyle w:val="L41"/>
        <w:numPr>
          <w:ilvl w:val="0"/>
          <w:numId w:val="5"/>
        </w:numPr>
        <w:spacing w:before="0" w:after="0"/>
        <w:ind w:left="426" w:right="-1" w:hanging="426"/>
        <w:rPr/>
      </w:pPr>
      <w:r>
        <w:rPr>
          <w:rFonts w:cs="Arial" w:ascii="Arial" w:hAnsi="Arial"/>
          <w:color w:val="000000"/>
          <w:sz w:val="22"/>
          <w:szCs w:val="22"/>
        </w:rPr>
        <w:t>se podílí na prevenci kriminality v obci,</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rovádí dohled nad dodržováním čistoty na veřejných prostranstvích v obci,</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odhaluje přestupky, jejichž projednávání je v působnosti obce,</w:t>
      </w:r>
    </w:p>
    <w:p>
      <w:pPr>
        <w:pStyle w:val="L41"/>
        <w:numPr>
          <w:ilvl w:val="0"/>
          <w:numId w:val="5"/>
        </w:numPr>
        <w:spacing w:before="0" w:after="0"/>
        <w:ind w:left="426" w:right="-1" w:hanging="426"/>
        <w:rPr>
          <w:rFonts w:ascii="Arial" w:hAnsi="Arial" w:cs="Arial"/>
          <w:color w:val="000000"/>
          <w:sz w:val="22"/>
          <w:szCs w:val="22"/>
        </w:rPr>
      </w:pPr>
      <w:r>
        <w:rPr>
          <w:rFonts w:cs="Arial" w:ascii="Arial" w:hAnsi="Arial"/>
          <w:color w:val="000000"/>
          <w:sz w:val="22"/>
          <w:szCs w:val="22"/>
        </w:rPr>
        <w:t>poskytuje za účelem zpracování statistických údajů Ministerstvu vnitra na požádání údaje o obecní policii.</w:t>
      </w:r>
    </w:p>
    <w:p>
      <w:pPr>
        <w:pStyle w:val="Default"/>
        <w:ind w:right="-1" w:hanging="0"/>
        <w:jc w:val="both"/>
        <w:rPr/>
      </w:pPr>
      <w:r>
        <w:rPr>
          <w:rFonts w:cs="Arial" w:ascii="Arial" w:hAnsi="Arial"/>
          <w:sz w:val="22"/>
          <w:szCs w:val="22"/>
          <w:u w:val="single"/>
        </w:rPr>
        <w:t>Městská policie však neplní jen úkoly, které jsou dány zmíněným zákonem, ale samozřejmě i řadu dalších, mezi které například patří:</w:t>
      </w:r>
    </w:p>
    <w:p>
      <w:pPr>
        <w:pStyle w:val="Default"/>
        <w:ind w:right="-1" w:hanging="0"/>
        <w:rPr>
          <w:rFonts w:ascii="Arial" w:hAnsi="Arial" w:cs="Arial"/>
          <w:sz w:val="22"/>
          <w:szCs w:val="22"/>
          <w:u w:val="single"/>
        </w:rPr>
      </w:pPr>
      <w:r>
        <w:rPr>
          <w:rFonts w:cs="Arial" w:ascii="Arial" w:hAnsi="Arial"/>
          <w:sz w:val="22"/>
          <w:szCs w:val="22"/>
          <w:u w:val="single"/>
        </w:rPr>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vzájemné spolupráce s Policií ČR,</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dohled, obsluha a vytěžování městského kamerového dohlížecího systému,</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a řešení přestupků v katastru obce Svita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a řešení událostí v katastru obce Svita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vzájemné spolupráce s ostatními odbory městského úřadu,</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spolupráce s ostatními institucemi státní a veřejné sprá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částečná správa související se zpoplatněnými parkovacími místy ve městě,</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ztrát a nálezů odevzdaných na městské policii,</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příjem telefonických oznámení občanů a následné prověření oznámení,</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 xml:space="preserve">řešení všech protiprávních jednání, </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částečné prověření a předávání podnětů k možnému páchání trestné činnosti - spolupráce na jejím odhalování.</w:t>
      </w:r>
    </w:p>
    <w:p>
      <w:pPr>
        <w:pStyle w:val="Default"/>
        <w:ind w:left="426" w:right="-1" w:hanging="0"/>
        <w:jc w:val="both"/>
        <w:rPr>
          <w:rFonts w:ascii="Arial" w:hAnsi="Arial" w:cs="Arial"/>
          <w:sz w:val="22"/>
          <w:szCs w:val="22"/>
        </w:rPr>
      </w:pPr>
      <w:r>
        <w:rPr>
          <w:rFonts w:cs="Arial" w:ascii="Arial" w:hAnsi="Arial"/>
          <w:sz w:val="22"/>
          <w:szCs w:val="22"/>
        </w:rPr>
      </w:r>
    </w:p>
    <w:p>
      <w:pPr>
        <w:pStyle w:val="Default"/>
        <w:ind w:right="-1" w:firstLine="426"/>
        <w:jc w:val="both"/>
        <w:rPr>
          <w:rFonts w:ascii="Arial" w:hAnsi="Arial" w:cs="Arial"/>
          <w:sz w:val="22"/>
          <w:szCs w:val="22"/>
        </w:rPr>
      </w:pPr>
      <w:r>
        <w:rPr>
          <w:rFonts w:cs="Arial" w:ascii="Arial" w:hAnsi="Arial"/>
          <w:sz w:val="22"/>
          <w:szCs w:val="22"/>
        </w:rPr>
        <w:t xml:space="preserve">Úkolů a záležitostí, které strážníci každodenně plní je samozřejmě mnohem více a nelze je zde všechny vyjmenovávat. Výše uvedené jsou však ty nejčastější a jejich výčet slouží k lepšímu přehledu u naší činnosti. Nesporné však je, že nejdůležitějším úkolem pro každého strážníka zůstává zajištění bezpečnosti, ochrany života, zdraví a majetku všech spoluobčanů. </w:t>
      </w:r>
    </w:p>
    <w:p>
      <w:pPr>
        <w:pStyle w:val="Default"/>
        <w:ind w:right="-1" w:hanging="0"/>
        <w:rPr>
          <w:rFonts w:ascii="Arial" w:hAnsi="Arial" w:cs="Arial"/>
          <w:sz w:val="22"/>
          <w:szCs w:val="22"/>
        </w:rPr>
      </w:pPr>
      <w:r>
        <w:rPr>
          <w:rFonts w:cs="Arial" w:ascii="Arial" w:hAnsi="Arial"/>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Oblast personální práce a vzdělávání</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Na Městské policii Svitavy je v současné době tabulkově počítáno s 19 strážníky, včetně velitele městské policie. V roce 2022 byl stav strážníků naplněn. Nemáme žádného civilního zaměstnance. Z celkového počtu je jeden strážník vyčleněn na zpracování záležitostí, které souvisejí s úsekovým měřením, ale i tento strážník je částečně zapojován do běžných služeb. Celkem 5 strážníků má vzdělání vysokoškolské, jeden vyšší odborné a ostatní mají středoškolské vzdělání s maturitou. Dovolím si v této záležitosti uvést malou poznámku. Není zcela obvyklé, že městské policie mají naplněný stav strážníků. Nemusíme chodit daleko a stačí se podívat jen na okolní města v našem kraji. Bohužel, městské policie často trpí nedostatkem strážníků, které jim do značné míry odčerpávají jiné složky jako je Policie ČR, Celní správa, ale také jiné městské policie z větších měst, kde strážníkům nabízejí lepší platové ohodnocení a jiné bonusy, např. ve formě stabilizačního nebo náborového příspěvku. V uvedeném ohledu jsme velice rádi, že je situace na zdejší městské policii stabilizovaná.  </w:t>
      </w:r>
    </w:p>
    <w:p>
      <w:pPr>
        <w:pStyle w:val="Normal"/>
        <w:autoSpaceDE w:val="false"/>
        <w:ind w:right="-1" w:firstLine="426"/>
        <w:jc w:val="both"/>
        <w:rPr>
          <w:rFonts w:ascii="Arial" w:hAnsi="Arial" w:cs="Arial"/>
          <w:sz w:val="22"/>
          <w:szCs w:val="22"/>
          <w:u w:val="single"/>
        </w:rPr>
      </w:pPr>
      <w:r>
        <w:rPr>
          <w:rFonts w:eastAsia="Arial" w:cs="Arial" w:ascii="Arial" w:hAnsi="Arial"/>
          <w:sz w:val="22"/>
          <w:szCs w:val="22"/>
        </w:rPr>
        <w:t xml:space="preserve"> </w:t>
      </w:r>
    </w:p>
    <w:p>
      <w:pPr>
        <w:pStyle w:val="Normal"/>
        <w:autoSpaceDE w:val="false"/>
        <w:ind w:right="-1" w:hanging="0"/>
        <w:rPr>
          <w:rFonts w:ascii="Arial" w:hAnsi="Arial" w:cs="Arial"/>
          <w:sz w:val="22"/>
          <w:szCs w:val="22"/>
          <w:u w:val="single"/>
        </w:rPr>
      </w:pPr>
      <w:r>
        <w:rPr>
          <w:rFonts w:cs="Arial" w:ascii="Arial" w:hAnsi="Arial"/>
          <w:sz w:val="22"/>
          <w:szCs w:val="22"/>
          <w:u w:val="single"/>
        </w:rPr>
        <w:t>Věková struktura strážníků:</w:t>
      </w:r>
    </w:p>
    <w:p>
      <w:pPr>
        <w:pStyle w:val="Normal"/>
        <w:tabs>
          <w:tab w:val="clear" w:pos="708"/>
          <w:tab w:val="left" w:pos="1560" w:leader="none"/>
        </w:tabs>
        <w:autoSpaceDE w:val="false"/>
        <w:ind w:right="-1" w:hanging="0"/>
        <w:rPr/>
      </w:pPr>
      <w:r>
        <w:rPr>
          <w:rFonts w:cs="Arial" w:ascii="Arial" w:hAnsi="Arial"/>
          <w:sz w:val="22"/>
          <w:szCs w:val="22"/>
        </w:rPr>
        <w:t>18 – 30 let</w:t>
        <w:tab/>
        <w:t>2 strážníci</w:t>
        <w:tab/>
        <w:tab/>
        <w:t xml:space="preserve"> </w:t>
      </w:r>
    </w:p>
    <w:p>
      <w:pPr>
        <w:pStyle w:val="Normal"/>
        <w:tabs>
          <w:tab w:val="clear" w:pos="708"/>
          <w:tab w:val="left" w:pos="1560" w:leader="none"/>
        </w:tabs>
        <w:autoSpaceDE w:val="false"/>
        <w:ind w:right="-1" w:hanging="0"/>
        <w:rPr/>
      </w:pPr>
      <w:r>
        <w:rPr>
          <w:rFonts w:cs="Arial" w:ascii="Arial" w:hAnsi="Arial"/>
          <w:sz w:val="22"/>
          <w:szCs w:val="22"/>
        </w:rPr>
        <w:t>31 – 40 let</w:t>
        <w:tab/>
        <w:t>5 strážníků</w:t>
        <w:tab/>
        <w:tab/>
        <w:t xml:space="preserve"> </w:t>
      </w:r>
    </w:p>
    <w:p>
      <w:pPr>
        <w:pStyle w:val="Normal"/>
        <w:tabs>
          <w:tab w:val="clear" w:pos="708"/>
          <w:tab w:val="left" w:pos="1560" w:leader="none"/>
        </w:tabs>
        <w:autoSpaceDE w:val="false"/>
        <w:ind w:right="-1" w:hanging="0"/>
        <w:rPr/>
      </w:pPr>
      <w:r>
        <w:rPr>
          <w:rFonts w:cs="Arial" w:ascii="Arial" w:hAnsi="Arial"/>
          <w:sz w:val="22"/>
          <w:szCs w:val="22"/>
        </w:rPr>
        <w:t>41 – 50 let</w:t>
        <w:tab/>
        <w:t>10 strážníků</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t>51 a více</w:t>
        <w:tab/>
        <w:t>2 strážníci</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t>Strážníci – čekatelé, vždy procházejí ve školicím středisku kurzem v délce trvání dvou měsíců, které je zakončeno odbornou zkouškou před zkušební komisí Ministerstva vnitra České republiky. Zkoušky se skládají ze znalosti potřebných právních norem pro výkon služby (zákon o obecní policii, zákon o obcích, shromažďovací právo, zákon o Policii ČR, trestní právo, živnostenské podnikání, zákon o střelných zbraních a střelivu, přestupkové právo, správní řízení, zákony v oblasti bezpečnosti a plynulosti provozu na pozemních komunikacích, zákon o ochraně zdraví před škodlivými účinky návykových látek atd.).  Strážníci, kteří jsou již ve stálém výkonu služby, musí pravidelně absolvovat prolongační kurz v délce 8 dnů, který je také zakončen odbornou zkouškou před komisí MV. Po úspěšném absolvování zkoušky je strážníkovi vystaveno osvědčení o splnění stanovených odborných předpokladů. Zkoušky se opakují každých pět let. Strážník, který vykonal čtyři po sobě jdoucí zkoušky, dostane po poslední zkoušce oprávnění k výkonu práce strážníka na dobu neurčitou, ale následně se musí každý rok zúčastnit aktualizačních školení, ale již bez nutnosti závěrečné zkoušky.</w:t>
      </w:r>
    </w:p>
    <w:p>
      <w:pPr>
        <w:pStyle w:val="Normal"/>
        <w:autoSpaceDE w:val="false"/>
        <w:ind w:firstLine="426"/>
        <w:jc w:val="both"/>
        <w:rPr>
          <w:rFonts w:ascii="Arial" w:hAnsi="Arial" w:cs="Arial"/>
          <w:sz w:val="22"/>
          <w:szCs w:val="22"/>
        </w:rPr>
      </w:pPr>
      <w:r>
        <w:rPr>
          <w:rFonts w:cs="Arial" w:ascii="Arial" w:hAnsi="Arial"/>
          <w:sz w:val="22"/>
          <w:szCs w:val="22"/>
        </w:rPr>
        <w:t xml:space="preserve">Pro zajištění odborné úrovně strážníků a to zejména po stránce seznámení se s novými aktuálními změnami v zákonech a jiných předpisech, provádíme pravidelné aktualizační školení a další školení strážníků jsou zajišťována většinou zaměstnavatelem nebo se konají přímo na městské policii při pravidelných poradách. Vědomosti strážníků jsou pravidelně zdokonalovány v nových právních předpisech, v novelizacích vyhlášek a nařízeních města, ale také z interních předpisů a nařízení. Zároveň spolupracujeme i s jinými odbory a dalšími institucemi. Velitel městské policie pravidelně seznamuje strážníky s případnými stížnostmi od občanů a upozorňuje strážníky na aktuální podněty, které přicházejí, jak od občanů města, tak od různých institucí ve městě nebo vyplynou z našeho zjištění při hlídkové činnosti. </w:t>
      </w:r>
    </w:p>
    <w:p>
      <w:pPr>
        <w:pStyle w:val="Normal"/>
        <w:tabs>
          <w:tab w:val="clear" w:pos="708"/>
          <w:tab w:val="left" w:pos="33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30" w:leader="none"/>
        </w:tabs>
        <w:autoSpaceDE w:val="false"/>
        <w:jc w:val="both"/>
        <w:rPr/>
      </w:pPr>
      <w:r>
        <w:rPr>
          <w:rFonts w:cs="Arial" w:ascii="Arial" w:hAnsi="Arial"/>
          <w:sz w:val="22"/>
          <w:szCs w:val="22"/>
          <w:u w:val="single"/>
        </w:rPr>
        <w:t>Nastavení služeb strážníků MP Svitavy</w:t>
      </w:r>
    </w:p>
    <w:p>
      <w:pPr>
        <w:pStyle w:val="Normal"/>
        <w:tabs>
          <w:tab w:val="clear" w:pos="708"/>
          <w:tab w:val="left" w:pos="330" w:leader="none"/>
        </w:tabs>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Strážníci se pravidelně střídají v hlídkové a dozorčí službě. Běžný výkon služby je složen ze tří strážníků, a to jak přes den v rozmezí od 06.00 do 18.00 hodin, tak v noční době od 18.00 do 06.00 hodin. Jeden strážník vždy zajišťuje nepřetržitou dozorčí službu a dva strážníci jsou veleni do hlídkové služby. Mimo těchto standardních služeb jsou strážníci veleni do výkonu služby i v jinou dobu. Jde zejména a dny, kdy je potřebné zajistit přítomnost strážníků u různých kulturních, společenských, sportovních či jiných akcích ve městě. Zde jde především vždy o zajištění dohledu nad veřejným pořádkem v rámci místních záležitostí a dohledu nad bezpečností a plynulostí v dopravě v místě pořádání konkrétní akce. V rámci dalších služeb strážníci vykonávají např. činnost zaměřenou na měření rychlosti, kontrolu parkování vozidel, kontrolu parkovného, věnují se pěší obchůzkové činnosti (zejména náměstí Míru, parky, dětská a sportovní hřiště, stadion, prostory hřbitova apod.), doručují písemnosti pro různé úřady a soudy, předvádějí osoby pro správní orgán, policii nebo soud, řeší občanské spory nebo přestupky proti majetku atd. V neposlední řadě se všichni strážníci pravidelně účastní tělesné a střelecké přípravy, výcviku sebeobrany a taktického výcviku, který je zaměřen zejména na zákrok proti pachateli a vzájemnou komunikaci při zákroku. Výcvik pro nás zajišťuje Policie ČR.</w:t>
      </w:r>
    </w:p>
    <w:p>
      <w:pPr>
        <w:pStyle w:val="Normal"/>
        <w:autoSpaceDE w:val="false"/>
        <w:ind w:right="-1" w:firstLine="426"/>
        <w:jc w:val="both"/>
        <w:rPr>
          <w:rFonts w:ascii="Arial" w:hAnsi="Arial" w:cs="Arial"/>
          <w:sz w:val="22"/>
          <w:szCs w:val="22"/>
        </w:rPr>
      </w:pPr>
      <w:r>
        <w:rPr>
          <w:rFonts w:cs="Arial" w:ascii="Arial" w:hAnsi="Arial"/>
          <w:sz w:val="22"/>
          <w:szCs w:val="22"/>
        </w:rPr>
        <w:t xml:space="preserve">Strážníci Městské policie Svitavy jsou v rámci lepšího přehledu o dění ve městě rozčleněni do jednotlivých okrsků a každý strážník tak má svoji odpovědnost za plnění úkolů v daném teritoriu. V současné době je město rozděleno do šesti okrsků – rajonů. Za jeden okrsek jsou odpovědni vždy 2 strážníci. Tím je zajištěna jejich vzájemná zastupitelnost. </w:t>
      </w:r>
    </w:p>
    <w:p>
      <w:pPr>
        <w:pStyle w:val="Normal"/>
        <w:autoSpaceDE w:val="false"/>
        <w:ind w:right="-1" w:firstLine="426"/>
        <w:jc w:val="both"/>
        <w:rPr>
          <w:rFonts w:ascii="Arial" w:hAnsi="Arial" w:cs="Arial"/>
          <w:sz w:val="22"/>
          <w:szCs w:val="22"/>
        </w:rPr>
      </w:pPr>
      <w:r>
        <w:rPr>
          <w:rFonts w:cs="Arial" w:ascii="Arial" w:hAnsi="Arial"/>
          <w:sz w:val="22"/>
          <w:szCs w:val="22"/>
        </w:rPr>
        <w:t>Na našem oddělení je zabezpečen provoz po celých 24 hodin denně prostřednictvím dozorčí služby. Pokud potřebujete naši pomoc, či jinak využít našich služeb, obraťte se na nás osobně na adrese: T. G. Masaryka č. 5 / 35, Svitavy, případně můžete zavolat na linku 156, 461 550 341, MT: 721846188, napsat na e-mail: </w:t>
      </w:r>
      <w:hyperlink r:id="rId3">
        <w:r>
          <w:rPr>
            <w:rStyle w:val="InternetLink"/>
            <w:rFonts w:cs="Arial" w:ascii="Arial" w:hAnsi="Arial"/>
            <w:sz w:val="22"/>
            <w:szCs w:val="22"/>
          </w:rPr>
          <w:t>mp@svitavy.cz</w:t>
        </w:r>
      </w:hyperlink>
      <w:r>
        <w:rPr>
          <w:rFonts w:cs="Arial" w:ascii="Arial" w:hAnsi="Arial"/>
          <w:sz w:val="22"/>
          <w:szCs w:val="22"/>
        </w:rPr>
        <w:t xml:space="preserve">, kontaktovat nás na FB stránkách </w:t>
      </w:r>
      <w:hyperlink r:id="rId4">
        <w:r>
          <w:rPr>
            <w:rStyle w:val="InternetLink"/>
            <w:rFonts w:cs="Arial" w:ascii="Arial" w:hAnsi="Arial"/>
            <w:sz w:val="22"/>
            <w:szCs w:val="22"/>
          </w:rPr>
          <w:t>https://www.facebook.com/mpsvitavy</w:t>
        </w:r>
      </w:hyperlink>
      <w:r>
        <w:rPr>
          <w:rFonts w:cs="Arial" w:ascii="Arial" w:hAnsi="Arial"/>
          <w:sz w:val="22"/>
          <w:szCs w:val="22"/>
        </w:rPr>
        <w:t xml:space="preserve">. </w:t>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b/>
          <w:b/>
          <w:bCs/>
          <w:sz w:val="22"/>
          <w:szCs w:val="22"/>
          <w:u w:val="single"/>
        </w:rPr>
      </w:pPr>
      <w:r>
        <w:rPr>
          <w:rFonts w:cs="Arial" w:ascii="Arial" w:hAnsi="Arial"/>
          <w:b/>
          <w:bCs/>
          <w:sz w:val="22"/>
          <w:szCs w:val="22"/>
          <w:u w:val="single"/>
        </w:rPr>
        <w:t>Vybrané statistické údaje o evidovaných událostech v informačním systému „Událost“ za rok 2022</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Elektronický informační systém „Událost“ je systém, kde se evidují veškeré události, které jsou na městkou policii oznámeny a to jakýmkoli způsobem (linka 156, jiný telefon, strážníkem, osobní či písemné oznámení atd.). Systém slouží zejména k přehledu o všech událostech, které byly v průběhu každé služby řešeny. Evidováno je kdo, kdy, kde, co oznámil, jakým způsobem, místo události, osoby, činnost strážníků v předmětné věci, konečné vyřešení věci, příp. písemná, fotografická dokumentace nebo videonahrávka události apod. Zmíněný elektronický systém evidence událostí byl na zdejší městské policii uveden do provozu na sklonku rok 2016. Každoročně dochází k jeho zdokonalování tak, aby bylo jeho používání, co nejkomfortnější pro uživatele – strážníky. To samé platí i o informačním systému „Přestupky“, který je zmíněn níže v další části zprávy. Jako součást informačního systému funguje i mobilní aplikace, která usnadňuje práci strážníků přímo v terénu. Pomocí mobilní aplikace, která je instalována na služebních mobilních telefonech a tabletu, lze například zapisovat událost nebo přestupek rovnou v terénu. Mobilní aplikaci lze použít i ke kontrole parkovného a to automatickým načtením registrační značky vozidla, zaevidování přestupku řidiče vozidla. Součástí je plánovač úkolů, trasování činnosti strážníků a další jiné funkce.      </w:t>
      </w:r>
    </w:p>
    <w:p>
      <w:pPr>
        <w:pStyle w:val="Normal"/>
        <w:autoSpaceDE w:val="false"/>
        <w:ind w:right="-1" w:firstLine="426"/>
        <w:jc w:val="both"/>
        <w:rPr>
          <w:rFonts w:ascii="Arial" w:hAnsi="Arial" w:cs="Arial"/>
          <w:sz w:val="22"/>
          <w:szCs w:val="22"/>
        </w:rPr>
      </w:pPr>
      <w:r>
        <w:rPr>
          <w:rFonts w:cs="Arial" w:ascii="Arial" w:hAnsi="Arial"/>
          <w:sz w:val="22"/>
          <w:szCs w:val="22"/>
        </w:rPr>
        <w:t xml:space="preserve">Ve zprávě je uveden přehled nejvýznamnějších událostí, co do jejich počtu a srovnání s předchozími roky. Za rok </w:t>
      </w:r>
      <w:r>
        <w:rPr>
          <w:rFonts w:cs="Arial" w:ascii="Arial" w:hAnsi="Arial"/>
          <w:b/>
          <w:sz w:val="22"/>
          <w:szCs w:val="22"/>
        </w:rPr>
        <w:t>2022</w:t>
      </w:r>
      <w:r>
        <w:rPr>
          <w:rFonts w:cs="Arial" w:ascii="Arial" w:hAnsi="Arial"/>
          <w:sz w:val="22"/>
          <w:szCs w:val="22"/>
        </w:rPr>
        <w:t xml:space="preserve"> bylo v rámci informačního systému „Událost“ evidováno celkem </w:t>
      </w:r>
      <w:r>
        <w:rPr>
          <w:rFonts w:cs="Arial" w:ascii="Arial" w:hAnsi="Arial"/>
          <w:b/>
          <w:bCs/>
          <w:sz w:val="22"/>
          <w:szCs w:val="22"/>
        </w:rPr>
        <w:t>4036</w:t>
      </w:r>
      <w:r>
        <w:rPr>
          <w:rFonts w:cs="Arial" w:ascii="Arial" w:hAnsi="Arial"/>
          <w:sz w:val="22"/>
          <w:szCs w:val="22"/>
        </w:rPr>
        <w:t xml:space="preserve"> událostí, na které museli strážníci nějakým způsobem reagovat, což je v přepočtu více než 11 řešených událostí denně.</w:t>
      </w:r>
    </w:p>
    <w:p>
      <w:pPr>
        <w:pStyle w:val="Normal"/>
        <w:tabs>
          <w:tab w:val="clear" w:pos="708"/>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u w:val="single"/>
        </w:rPr>
        <w:t>Počty oznámení – výjezdů k vybraným událostem:</w:t>
      </w:r>
      <w:r>
        <w:rPr>
          <w:rFonts w:cs="Arial" w:ascii="Arial" w:hAnsi="Arial"/>
          <w:b/>
          <w:sz w:val="22"/>
          <w:szCs w:val="22"/>
        </w:rPr>
        <w:tab/>
        <w:t>2020</w:t>
        <w:tab/>
        <w:t>2021</w:t>
        <w:tab/>
        <w:t>2022</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Počet oznámení linka-telefon 156: </w:t>
        <w:tab/>
        <w:t>1661</w:t>
        <w:tab/>
        <w:t>1358</w:t>
        <w:tab/>
        <w:t>1445</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Signál k objektu na PCO:</w:t>
        <w:tab/>
        <w:t>921</w:t>
        <w:tab/>
        <w:t>467</w:t>
        <w:tab/>
        <w:t>43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skytnutí první pomoci:</w:t>
        <w:tab/>
        <w:t>6</w:t>
        <w:tab/>
        <w:t>6</w:t>
        <w:tab/>
        <w:t>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Asistence u dopravní nehody: </w:t>
        <w:tab/>
        <w:t>28</w:t>
        <w:tab/>
        <w:t>31</w:t>
        <w:tab/>
        <w:t>37</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Jiná asistence:</w:t>
        <w:tab/>
        <w:t>-</w:t>
        <w:tab/>
        <w:t>-</w:t>
        <w:tab/>
        <w:t>42</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Nález věci – předání: </w:t>
        <w:tab/>
        <w:t>128</w:t>
        <w:tab/>
        <w:t>178</w:t>
        <w:tab/>
        <w:t>157</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Vypátrání pohřešovaných, hledaných osob: </w:t>
        <w:tab/>
        <w:t>18</w:t>
        <w:tab/>
        <w:t>12</w:t>
        <w:tab/>
        <w:t>1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Odchyt psů a jiných zvířat: </w:t>
        <w:tab/>
        <w:t>114</w:t>
        <w:tab/>
        <w:t>147</w:t>
        <w:tab/>
        <w:t>88</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Spolupráce s RZS: </w:t>
        <w:tab/>
        <w:t>14</w:t>
        <w:tab/>
        <w:t>13</w:t>
        <w:tab/>
        <w:t>14</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 xml:space="preserve">Spolupráce s hasiči: </w:t>
        <w:tab/>
        <w:t xml:space="preserve">    6</w:t>
        <w:tab/>
        <w:t>8</w:t>
        <w:tab/>
        <w:t>10</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Osoby předvedené na PČR:</w:t>
        <w:tab/>
        <w:t xml:space="preserve">    14</w:t>
        <w:tab/>
        <w:t>10</w:t>
        <w:tab/>
        <w:t>1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výjezdů obecní policie na žádost Policie ČR:</w:t>
        <w:tab/>
        <w:t xml:space="preserve">  265</w:t>
        <w:tab/>
        <w:t>216</w:t>
        <w:tab/>
        <w:t>203</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osob převezených do záchytné stanice:</w:t>
        <w:tab/>
        <w:t xml:space="preserve">    6</w:t>
        <w:tab/>
        <w:t>5</w:t>
        <w:tab/>
        <w:t>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zjištěných osob řídících pod vlivem alkoholu:</w:t>
        <w:tab/>
        <w:t xml:space="preserve">      3</w:t>
        <w:tab/>
        <w:t>3</w:t>
        <w:tab/>
        <w:t>3</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čet použití TPZOV podle § 17 a) zákona o obecní policii:</w:t>
        <w:tab/>
        <w:t xml:space="preserve">    9</w:t>
        <w:tab/>
        <w:t>13</w:t>
        <w:tab/>
        <w:t>12</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Vrak vozidla:</w:t>
        <w:tab/>
        <w:t xml:space="preserve">    39</w:t>
        <w:tab/>
        <w:t>25</w:t>
        <w:tab/>
        <w:t>4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Pomoc na žádost občana:</w:t>
        <w:tab/>
        <w:t xml:space="preserve">  128</w:t>
        <w:tab/>
        <w:t>103</w:t>
        <w:tab/>
        <w:t>109</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Doručení písemností (pro odbory MÚ, soud apod.):</w:t>
        <w:tab/>
        <w:t xml:space="preserve">  235</w:t>
        <w:tab/>
        <w:t>184</w:t>
        <w:tab/>
        <w:t>207</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Bezdomovectví:</w:t>
        <w:tab/>
        <w:t xml:space="preserve">  204</w:t>
        <w:tab/>
        <w:t>58</w:t>
        <w:tab/>
        <w:t>8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Radar měření rychlosti:</w:t>
        <w:tab/>
        <w:t xml:space="preserve">    72</w:t>
        <w:tab/>
        <w:t>133</w:t>
        <w:tab/>
        <w:t>156</w:t>
      </w:r>
    </w:p>
    <w:p>
      <w:pPr>
        <w:pStyle w:val="Normal"/>
        <w:tabs>
          <w:tab w:val="clear" w:pos="708"/>
          <w:tab w:val="right" w:pos="7655" w:leader="none"/>
          <w:tab w:val="right" w:pos="8364" w:leader="none"/>
          <w:tab w:val="right" w:pos="9071" w:leader="none"/>
        </w:tabs>
        <w:autoSpaceDE w:val="false"/>
        <w:spacing w:lineRule="auto" w:line="276"/>
        <w:ind w:right="-1" w:hanging="0"/>
        <w:rPr>
          <w:rFonts w:ascii="Arial" w:hAnsi="Arial" w:cs="Arial"/>
          <w:sz w:val="22"/>
          <w:szCs w:val="22"/>
        </w:rPr>
      </w:pPr>
      <w:r>
        <w:rPr>
          <w:rFonts w:cs="Arial" w:ascii="Arial" w:hAnsi="Arial"/>
          <w:sz w:val="22"/>
          <w:szCs w:val="22"/>
        </w:rPr>
        <w:t>Hluk:</w:t>
        <w:tab/>
        <w:t xml:space="preserve">  117</w:t>
        <w:tab/>
        <w:t>101</w:t>
        <w:tab/>
        <w:t>78</w:t>
      </w:r>
      <w:r>
        <w:br w:type="page"/>
      </w:r>
    </w:p>
    <w:p>
      <w:pPr>
        <w:pStyle w:val="Normal"/>
        <w:tabs>
          <w:tab w:val="clear" w:pos="708"/>
          <w:tab w:val="right" w:pos="7655" w:leader="none"/>
          <w:tab w:val="right" w:pos="8364" w:leader="none"/>
          <w:tab w:val="right" w:pos="9071" w:leader="none"/>
        </w:tabs>
        <w:autoSpaceDE w:val="false"/>
        <w:spacing w:lineRule="auto" w:line="276"/>
        <w:ind w:right="-1" w:hanging="0"/>
        <w:jc w:val="both"/>
        <w:rPr>
          <w:rFonts w:ascii="Arial" w:hAnsi="Arial" w:cs="Arial"/>
          <w:b/>
          <w:b/>
          <w:sz w:val="22"/>
          <w:szCs w:val="22"/>
          <w:u w:val="single"/>
        </w:rPr>
      </w:pPr>
      <w:r>
        <w:rPr>
          <w:rFonts w:cs="Arial" w:ascii="Arial" w:hAnsi="Arial"/>
          <w:b/>
          <w:sz w:val="22"/>
          <w:szCs w:val="22"/>
          <w:u w:val="single"/>
        </w:rPr>
        <w:t>Vybrané statistické údaje o evidovaných přestupcích v informačním systému „Přestupky“ za rok 2022</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t xml:space="preserve">Elektronický informační systém „Přestupky“ je systém, kde se evidují veškerá zjištěná přestupková jednání, která jsou městkou policii přímo zjištěna, jakýmkoli způsobem oznámena a následně řešena. Systém slouží k přehledu o všech přestupcích, které byly v průběhu služby řešeny a to ve všech oblastech práva přestupkového či porušení jiných zákonů, kde je přestupkové jednání zakotveno. Jsou zde vedeny i všechny přestupky související s porušením nařízení obce či obecně závazných vyhlášek.  </w:t>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sz w:val="22"/>
          <w:szCs w:val="22"/>
        </w:rPr>
        <w:tab/>
      </w:r>
      <w:r>
        <w:rPr>
          <w:rFonts w:cs="Arial" w:ascii="Arial" w:hAnsi="Arial"/>
          <w:b/>
          <w:sz w:val="22"/>
          <w:szCs w:val="22"/>
        </w:rPr>
        <w:t>2020</w:t>
        <w:tab/>
        <w:t>2021</w:t>
        <w:tab/>
        <w:t>2022</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b/>
          <w:sz w:val="22"/>
          <w:szCs w:val="22"/>
        </w:rPr>
        <w:t>Celkový počet přestupků projednaných příkazem na místě:</w:t>
        <w:tab/>
        <w:t>1959</w:t>
        <w:tab/>
        <w:t>2256</w:t>
        <w:tab/>
        <w:t>252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domluvou:</w:t>
        <w:tab/>
        <w:t>294</w:t>
        <w:tab/>
        <w:t>321</w:t>
        <w:tab/>
        <w:t>36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uložením pokuty:</w:t>
        <w:tab/>
        <w:t>1247</w:t>
        <w:tab/>
        <w:t>1493</w:t>
        <w:tab/>
        <w:t>165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w:t>
        <w:tab/>
        <w:t>1959</w:t>
        <w:tab/>
        <w:t>2256</w:t>
        <w:tab/>
        <w:t>252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ávnických osob a fyzických osob podnikajících:</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řestupků, za které byla uložena pokuta</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b/>
          <w:sz w:val="22"/>
          <w:szCs w:val="22"/>
        </w:rPr>
        <w:t>příkazem na místě:</w:t>
        <w:tab/>
        <w:t>1247</w:t>
        <w:tab/>
        <w:t>1493</w:t>
        <w:tab/>
        <w:t>165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93</w:t>
        <w:tab/>
        <w:t>41</w:t>
        <w:tab/>
        <w:t>3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25</w:t>
        <w:tab/>
        <w:t>18</w:t>
        <w:tab/>
        <w:t>4</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2</w:t>
        <w:tab/>
        <w:t>1</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124</w:t>
        <w:tab/>
        <w:t>54</w:t>
        <w:tab/>
        <w:t>52</w:t>
      </w:r>
    </w:p>
    <w:p>
      <w:pPr>
        <w:pStyle w:val="Normal"/>
        <w:tabs>
          <w:tab w:val="clear" w:pos="708"/>
          <w:tab w:val="right" w:pos="7655" w:leader="none"/>
          <w:tab w:val="right" w:pos="8364" w:leader="none"/>
          <w:tab w:val="right" w:pos="8931" w:leader="none"/>
          <w:tab w:val="right" w:pos="9071" w:leader="none"/>
        </w:tabs>
        <w:autoSpaceDE w:val="false"/>
        <w:ind w:right="-1" w:hanging="0"/>
        <w:jc w:val="both"/>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t>(vyjma překročení nejvyšší dovolené nebo povolené rychlosti):</w:t>
        <w:tab/>
        <w:t>1077</w:t>
        <w:tab/>
        <w:t>1141</w:t>
        <w:tab/>
        <w:t>1198</w:t>
      </w:r>
    </w:p>
    <w:p>
      <w:pPr>
        <w:pStyle w:val="Normal"/>
        <w:tabs>
          <w:tab w:val="clear" w:pos="708"/>
          <w:tab w:val="right" w:pos="7655" w:leader="none"/>
          <w:tab w:val="right" w:pos="8080"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spáchaným překročením nejvyšší dovolené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230</w:t>
        <w:tab/>
        <w:t>275</w:t>
        <w:tab/>
        <w:t>339</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dle zákona o ochraně zdraví před škodlivými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účinky OPL:</w:t>
        <w:tab/>
        <w:t>8</w:t>
        <w:tab/>
        <w:t>1</w:t>
        <w:tab/>
        <w:t>2</w:t>
      </w:r>
    </w:p>
    <w:p>
      <w:pPr>
        <w:pStyle w:val="Normal"/>
        <w:tabs>
          <w:tab w:val="clear" w:pos="708"/>
          <w:tab w:val="right" w:pos="7655" w:leader="none"/>
          <w:tab w:val="right" w:pos="8080"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080"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odezření ze spáchání přestupků oznámených</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podle §10 zákona o obecní policii příslušnému správnímu orgánu:</w:t>
        <w:tab/>
        <w:t>177</w:t>
        <w:tab/>
        <w:t>203</w:t>
        <w:tab/>
        <w:t>25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ch porušením nařízení obce:</w:t>
        <w:tab/>
        <w:t>0</w:t>
        <w:tab/>
        <w:t>1</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0</w:t>
        <w:tab/>
        <w:t>0</w:t>
        <w:tab/>
        <w:t>2</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1</w:t>
        <w:tab/>
        <w:t>2</w:t>
        <w:tab/>
        <w:t>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3</w:t>
        <w:tab/>
        <w:t>1</w:t>
        <w:tab/>
        <w:t>2</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vyjma překročení nejvyšší dovolené nebo povolené rychlosti):</w:t>
        <w:tab/>
        <w:t>14</w:t>
        <w:tab/>
        <w:t>11</w:t>
        <w:tab/>
        <w:t>11</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m překročením nejvyšší dovolené</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21</w:t>
        <w:tab/>
        <w:t>45</w:t>
        <w:tab/>
        <w:t>5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dle zákona o ochraně zdraví před škodlivými účinky OPL:</w:t>
        <w:tab/>
        <w:t>8</w:t>
        <w:tab/>
        <w:t>0</w:t>
        <w:tab/>
        <w:t>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ostatních přestupků:</w:t>
        <w:tab/>
        <w:tab/>
        <w:t>143</w:t>
        <w:tab/>
        <w:t>176</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t>Celkový počet důvodných podezření ze spáchání trestného činu:</w:t>
        <w:tab/>
        <w:t>20</w:t>
        <w:tab/>
        <w:t>35</w:t>
        <w:tab/>
        <w:t>2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fyzických útoků na strážníky:</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případů použití služební zbraně strážníkem:</w:t>
        <w:tab/>
        <w:t>0</w:t>
        <w:tab/>
        <w:t>0</w:t>
        <w:tab/>
        <w:t>0</w:t>
      </w:r>
    </w:p>
    <w:p>
      <w:pPr>
        <w:pStyle w:val="Normal"/>
        <w:tabs>
          <w:tab w:val="clear" w:pos="708"/>
          <w:tab w:val="right" w:pos="8080"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left" w:pos="6946" w:leader="none"/>
          <w:tab w:val="right" w:pos="9071" w:leader="none"/>
        </w:tabs>
        <w:autoSpaceDE w:val="false"/>
        <w:ind w:right="-1" w:hanging="0"/>
        <w:rPr>
          <w:rFonts w:ascii="Arial" w:hAnsi="Arial" w:cs="Arial"/>
          <w:sz w:val="22"/>
          <w:szCs w:val="22"/>
        </w:rPr>
      </w:pPr>
      <w:r>
        <w:rPr>
          <w:rFonts w:cs="Arial" w:ascii="Arial" w:hAnsi="Arial"/>
          <w:b/>
          <w:sz w:val="22"/>
          <w:szCs w:val="22"/>
        </w:rPr>
        <w:t>Celková výše pokut uložených strážníky příkazem na místě:</w:t>
        <w:tab/>
        <w:t>2020:</w:t>
        <w:tab/>
        <w:t>350.8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tab/>
        <w:t>2021:</w:t>
        <w:tab/>
        <w:t>431.650,-</w:t>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ab/>
        <w:t>2022:</w:t>
        <w:tab/>
        <w:t>543.4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Celková výše uložených pokut za rok 2022 (zaplacené i nezaplacené):</w:t>
        <w:tab/>
        <w:t xml:space="preserve"> 658.750,-</w:t>
        <w:tab/>
      </w:r>
      <w:r>
        <w:br w:type="page"/>
      </w:r>
    </w:p>
    <w:p>
      <w:pPr>
        <w:pStyle w:val="Normal"/>
        <w:ind w:right="-1" w:hanging="0"/>
        <w:rPr>
          <w:rFonts w:ascii="Arial" w:hAnsi="Arial" w:cs="Arial"/>
          <w:b/>
          <w:b/>
          <w:bCs/>
          <w:color w:val="000000"/>
          <w:sz w:val="22"/>
          <w:szCs w:val="22"/>
          <w:u w:val="single"/>
        </w:rPr>
      </w:pPr>
      <w:r>
        <w:rPr>
          <w:rFonts w:cs="Arial" w:ascii="Arial" w:hAnsi="Arial"/>
          <w:b/>
          <w:bCs/>
          <w:color w:val="000000"/>
          <w:sz w:val="22"/>
          <w:szCs w:val="22"/>
          <w:u w:val="single"/>
        </w:rPr>
        <w:t xml:space="preserve">Pult centrální ochrany - signál v tísni a SOS tlačítka v roce 2022 </w:t>
      </w:r>
    </w:p>
    <w:p>
      <w:pPr>
        <w:pStyle w:val="Normal"/>
        <w:ind w:right="-1"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right="-1" w:firstLine="426"/>
        <w:jc w:val="both"/>
        <w:rPr/>
      </w:pPr>
      <w:r>
        <w:rPr>
          <w:rFonts w:cs="Arial" w:ascii="Arial" w:hAnsi="Arial"/>
          <w:bCs/>
          <w:sz w:val="22"/>
          <w:szCs w:val="22"/>
        </w:rPr>
        <w:t xml:space="preserve">V roce 1995 zřídila MP Svitavy pult centrální ochrany (dále jen „PCO“). Jednalo se o technické zařízení na principu počítače, které je díky různým periferiím schopno přijímat signály ze zabezpečovacích a požárních systémů. Od „obyčejného“ počítače jsme časem systém migrovali na serverové řešení firmy NAM systém s názvem 1Box®. Server je umístěn v technické místnosti ve sklepních prostorách městského úřadu, kde je zřízena klimatizovaná místnost sloužící jako serverovna, kde se také nachází záložní zdroj a dieselagregát pro zajištění nepřetržitého provozu pro případ výpadku elektřiny. V roce 2022 došlo ke stavebním úpravám této místnosti. Byla zde položena dlažba, aby se snížila prašnost a bylo zde možné lépe provádět úklidové práce. To by se mělo projevit zvýšením spolehlivost zde umístěných komponentů a snížením potřeby jejich čištění (nejen PCO, ale i MKS). Po technické stránce je  1Box® nepřetržitě monitorován dohledovým dispečinkem firmy NAM systém Havířov. Jejich technici provádí revize u nás umístěných zařízení a také zařízení pravidelně upgradují. Dva určení strážníci, kteří absolvovali opakovaně školení, na jehož základě jim bylo vystaveno osvědčení ke správě obslužného softwaru Net-G, dle potřeby konfigurují na PCO nově připojované objekty, provádějí případné změny či objekty v případě ukončení střežení ze systému odstraňují. Vykonávají tak technickou podporu pro stálou službu MP, která by se jinak musela platit. Dozorčí služba městské policie přijímá zprávy přicházející na PCO (poruchy, alarmy, technické zprávy apod.). Po vyhodnocení zpráv, zejména na základě jejich důležitosti, pak na ně reaguje a činí další potřebné kroky (vysílá hlídky, informuje majitele objektů o stavu či zprávách atd.).  </w:t>
      </w:r>
    </w:p>
    <w:p>
      <w:pPr>
        <w:pStyle w:val="Normal"/>
        <w:ind w:right="-1" w:firstLine="426"/>
        <w:jc w:val="both"/>
        <w:rPr>
          <w:rFonts w:ascii="Arial" w:hAnsi="Arial" w:cs="Arial"/>
          <w:bCs/>
          <w:sz w:val="22"/>
          <w:szCs w:val="22"/>
        </w:rPr>
      </w:pPr>
      <w:r>
        <w:rPr>
          <w:rFonts w:cs="Arial" w:ascii="Arial" w:hAnsi="Arial"/>
          <w:bCs/>
          <w:sz w:val="22"/>
          <w:szCs w:val="22"/>
        </w:rPr>
        <w:t>V současnosti je na PCO připojeno 115 objektů. Jejich počet mění podle toho, jak se připojují či odpojují objekty. V roce 2022 strážníci reagovali ve 434 případech, kdy na PCO byla přijata zpráva o poplachu nebo o jiných důležitých událostech na střežených objektech. Jedná se o obdobný počet zpráv jako v roce 2021. Ve většině případů se jednalo o poplachy vyvolané oprávněnými uživateli, kteří ale systém nedeaktivovali. Někdy také poplach vznikl závadou na zařízení nebo chybnou manipulací s ním. Situaci na místě je však nutné skoro vždy prověřit.</w:t>
      </w:r>
    </w:p>
    <w:p>
      <w:pPr>
        <w:pStyle w:val="Normal"/>
        <w:ind w:right="-1" w:firstLine="426"/>
        <w:jc w:val="both"/>
        <w:rPr>
          <w:rFonts w:ascii="Arial" w:hAnsi="Arial" w:cs="Arial"/>
          <w:bCs/>
          <w:sz w:val="22"/>
          <w:szCs w:val="22"/>
        </w:rPr>
      </w:pPr>
      <w:r>
        <w:rPr>
          <w:rFonts w:cs="Arial" w:ascii="Arial" w:hAnsi="Arial"/>
          <w:bCs/>
          <w:sz w:val="22"/>
          <w:szCs w:val="22"/>
        </w:rPr>
      </w:r>
    </w:p>
    <w:p>
      <w:pPr>
        <w:pStyle w:val="Normal"/>
        <w:ind w:right="-1" w:firstLine="426"/>
        <w:jc w:val="both"/>
        <w:rPr/>
      </w:pPr>
      <w:r>
        <w:rPr>
          <w:rFonts w:cs="Arial" w:ascii="Arial" w:hAnsi="Arial"/>
          <w:bCs/>
          <w:sz w:val="22"/>
          <w:szCs w:val="22"/>
        </w:rPr>
        <w:t>Městská policie současně s PCO provozuje systém SOS tlačítek. Ten pracuje na stejném zařízení jako PCO. SOS tlačítka jsou určena především pro seniory a osoby se zdravotním postižením. V současnosti je k systému připojeno 18 klientů. Obdobně jako u objektů PCO i zde se počet klientů v během roku mění. Systém SOS tlačítek je u klienta provozován buď na mobilním telefonu klienta, nebo na zařízení, které mu je za paušální poplatek zapůjčeno (mobilní telefon, náramek na ruku bezdrátově propojený s mobilním telefonem nebo přívěsek na krk). Pověřený strážník ve spolupráci se sociálním odborem klienta vždy kontaktuje, nastaví zařízení pro komunikaci na PCO a klienta seznámí se zařízením a jeho obsluhou. Určený strážník během provozování SOS tlačítka klientem, jim poskytuje (bezplatnou) osobní či telefonickou technickou podporu. Systém SOS tlačítek funguje následujícím způsobem. V případě potřeby klient stisknutím tlačítka vyvolá „poplachovou“ zprávu, která je přes mobilní síť přenesena na pult PCO, kde strážník dozorčí služby ihned na věc patřičně reaguje. Zpravidla se pokusí s klientem spojit telefonicky. Pokud se to nepodaří nebo telefonicky zjistí, že je pomoci opravdu třeba, neprodleně vysílá hlídku, která na místě učiní potřebné kroky. V roce 2022 strážníci reagovali na 41 případů „SOS volání“, kdy byla potřeba pomoc strážníků. Jednalo se o případy, kdy klient upadl a nebyl schopen bez pomoci vstát, popř. potřeboval jinou důležitou asistenci. V ostatních případech, kdy ke spuštění systému došlo, se jednalo o spuštění nevědomky či neúmyslně při manipulaci se zařízením, popř. technickou závadu a klient plané spuštění nenahlásil. Naštěstí se nejednalo ani o jeden případ, kdy by došlo k vážnému zranění, příp. úmrtí. V dnešní době, kdy přibývá seniorů, je systém SOS tlačítek důležitým prvkem, který umožňuje seniorům být delší dobu v prostředí domova, které důvěrně znají, přičemž rodinám usnadňuje péči o tyto seniory a kdy díky nepřetržité možnosti přivolání pomoci přináší především pocit bezpečí.</w:t>
      </w:r>
    </w:p>
    <w:p>
      <w:pPr>
        <w:pStyle w:val="Normal"/>
        <w:ind w:right="-1" w:firstLine="426"/>
        <w:jc w:val="both"/>
        <w:rPr>
          <w:rFonts w:ascii="Arial" w:hAnsi="Arial" w:cs="Arial"/>
          <w:bCs/>
          <w:sz w:val="22"/>
          <w:szCs w:val="22"/>
        </w:rPr>
      </w:pPr>
      <w:r>
        <w:rPr>
          <w:rFonts w:cs="Arial" w:ascii="Arial" w:hAnsi="Arial"/>
          <w:bCs/>
          <w:sz w:val="22"/>
          <w:szCs w:val="22"/>
        </w:rPr>
      </w:r>
    </w:p>
    <w:p>
      <w:pPr>
        <w:pStyle w:val="Normal"/>
        <w:autoSpaceDE w:val="false"/>
        <w:ind w:right="-1" w:hanging="0"/>
        <w:rPr/>
      </w:pPr>
      <w:r>
        <w:rPr>
          <w:rFonts w:cs="Arial" w:ascii="Arial" w:hAnsi="Arial"/>
          <w:b/>
          <w:bCs/>
          <w:sz w:val="22"/>
          <w:szCs w:val="22"/>
          <w:u w:val="single"/>
        </w:rPr>
        <w:t xml:space="preserve">Městský kamerový systém </w:t>
      </w:r>
    </w:p>
    <w:p>
      <w:pPr>
        <w:pStyle w:val="Normal"/>
        <w:ind w:right="-1" w:firstLine="426"/>
        <w:jc w:val="both"/>
        <w:rPr>
          <w:rFonts w:ascii="Arial" w:hAnsi="Arial" w:cs="Arial"/>
          <w:b/>
          <w:b/>
          <w:bCs/>
          <w:sz w:val="22"/>
          <w:szCs w:val="22"/>
          <w:u w:val="single"/>
        </w:rPr>
      </w:pPr>
      <w:r>
        <w:rPr>
          <w:rFonts w:cs="Arial" w:ascii="Arial" w:hAnsi="Arial"/>
          <w:b/>
          <w:bCs/>
          <w:sz w:val="22"/>
          <w:szCs w:val="22"/>
          <w:u w:val="single"/>
        </w:rPr>
      </w:r>
    </w:p>
    <w:p>
      <w:pPr>
        <w:pStyle w:val="Standard"/>
        <w:ind w:firstLine="426"/>
        <w:jc w:val="both"/>
        <w:rPr/>
      </w:pPr>
      <w:r>
        <w:rPr>
          <w:rFonts w:cs="Arial" w:ascii="Arial" w:hAnsi="Arial"/>
          <w:color w:val="000000"/>
          <w:sz w:val="22"/>
          <w:szCs w:val="22"/>
        </w:rPr>
        <w:t xml:space="preserve">Městský kamerový systém města Svitavy (dále jen MKS) je ucelený soubor zařízení pod správou Městské policie Svitavy, ale i dalších subjektů, které je za účelem stejného zájmu, ochrany veřejného pořádku, majetku, poskytly k začlenění do struktury MKS. Vše vyjmenované prošlo od roku 2000 „generačními“ obměnami, řadou technických rekonstrukcí, rozvojem v podobě vzniku nových kamerových bodů a dalších inovací při správě kamerových streamů, přenosů signálů a dat. Vše popsané se odehrávalo za nepřetržitého provozu, řada technologií se v čase překrývala, každá investice byla maximálně využita. Nebylo tedy nutné začínat znovu. Příkladem je doposud 5 provozovaných analogových kamerových bodů z původních 9, zřízených a fungujících od roku 1999. Dokazuje to, že již v začátcích výstavby se vyplatila spolupráce s pečlivě vybíranými partnery. Ti dokázali zhmotnit naše představy o fungování a používat k realizaci komponenty renovovaných výrobců. Této strategie při výstavbě a udržování se držíme doposud. V neposlední řadě všemu napomáhá společný zájem složek zajišťujících bezpečnost a města Svitavy při výstavbě nebo rekonstrukcích objektů, veřejných prostranství, kdy se potřebná infrastruktura pro pozdější technická řešení stává součástí projektových dokumentací. </w:t>
      </w:r>
    </w:p>
    <w:p>
      <w:pPr>
        <w:pStyle w:val="Standard"/>
        <w:ind w:firstLine="426"/>
        <w:jc w:val="both"/>
        <w:rPr>
          <w:rFonts w:ascii="Arial" w:hAnsi="Arial" w:cs="Arial"/>
          <w:color w:val="000000"/>
          <w:sz w:val="22"/>
          <w:szCs w:val="22"/>
        </w:rPr>
      </w:pPr>
      <w:r>
        <w:rPr>
          <w:rFonts w:cs="Arial" w:ascii="Arial" w:hAnsi="Arial"/>
          <w:color w:val="000000"/>
          <w:sz w:val="22"/>
          <w:szCs w:val="22"/>
        </w:rPr>
        <w:t>V roce 2021 byla zmíněna ve zprávě o činnosti MP zápůjčka k vyzkoušení a později nákup HW a SW pro správu streamů v platformě ATEAS s nadstavbou analytických funkcí, dnes již nezbytných pro efektivní využití MKS nejen v online režimu, ale i pro podporu práce s archívy (cca 1 měsíc). Zejména PČR slouží při vyšetřování. Praktická zkušenost s novou platformou ATEAS dala jistotu rozhodnutí k nákupu dalších 3 serverů s výkonnými grafickými kartami. Na jejich úrovni poté dochází k detekcím níže uvedených objektů</w:t>
      </w:r>
    </w:p>
    <w:p>
      <w:pPr>
        <w:pStyle w:val="Standard"/>
        <w:jc w:val="both"/>
        <w:rPr>
          <w:rFonts w:ascii="Arial" w:hAnsi="Arial" w:cs="Arial"/>
          <w:color w:val="000000"/>
          <w:sz w:val="22"/>
          <w:szCs w:val="22"/>
        </w:rPr>
      </w:pPr>
      <w:r>
        <w:rPr>
          <w:rFonts w:cs="Arial" w:ascii="Arial" w:hAnsi="Arial"/>
          <w:color w:val="000000"/>
          <w:sz w:val="22"/>
          <w:szCs w:val="22"/>
        </w:rPr>
      </w:r>
    </w:p>
    <w:p>
      <w:pPr>
        <w:pStyle w:val="Standard"/>
        <w:numPr>
          <w:ilvl w:val="0"/>
          <w:numId w:val="8"/>
        </w:numPr>
        <w:jc w:val="both"/>
        <w:textAlignment w:val="auto"/>
        <w:rPr>
          <w:rFonts w:ascii="Arial" w:hAnsi="Arial" w:cs="Arial"/>
          <w:sz w:val="22"/>
          <w:szCs w:val="22"/>
        </w:rPr>
      </w:pPr>
      <w:r>
        <w:rPr>
          <w:rFonts w:cs="Arial" w:ascii="Arial" w:hAnsi="Arial"/>
          <w:sz w:val="22"/>
          <w:szCs w:val="22"/>
        </w:rPr>
        <w:t>auto osobní či nákladní</w:t>
      </w:r>
    </w:p>
    <w:p>
      <w:pPr>
        <w:pStyle w:val="Standard"/>
        <w:numPr>
          <w:ilvl w:val="0"/>
          <w:numId w:val="8"/>
        </w:numPr>
        <w:jc w:val="both"/>
        <w:textAlignment w:val="auto"/>
        <w:rPr>
          <w:rFonts w:ascii="Arial" w:hAnsi="Arial" w:cs="Arial"/>
          <w:sz w:val="22"/>
          <w:szCs w:val="22"/>
        </w:rPr>
      </w:pPr>
      <w:r>
        <w:rPr>
          <w:rFonts w:cs="Arial" w:ascii="Arial" w:hAnsi="Arial"/>
          <w:sz w:val="22"/>
          <w:szCs w:val="22"/>
        </w:rPr>
        <w:t>autobus</w:t>
      </w:r>
    </w:p>
    <w:p>
      <w:pPr>
        <w:pStyle w:val="Standard"/>
        <w:numPr>
          <w:ilvl w:val="0"/>
          <w:numId w:val="8"/>
        </w:numPr>
        <w:jc w:val="both"/>
        <w:textAlignment w:val="auto"/>
        <w:rPr>
          <w:rFonts w:ascii="Arial" w:hAnsi="Arial" w:cs="Arial"/>
          <w:sz w:val="22"/>
          <w:szCs w:val="22"/>
        </w:rPr>
      </w:pPr>
      <w:r>
        <w:rPr>
          <w:rFonts w:cs="Arial" w:ascii="Arial" w:hAnsi="Arial"/>
          <w:sz w:val="22"/>
          <w:szCs w:val="22"/>
        </w:rPr>
        <w:t>kolo, motorka</w:t>
      </w:r>
    </w:p>
    <w:p>
      <w:pPr>
        <w:pStyle w:val="Standard"/>
        <w:numPr>
          <w:ilvl w:val="0"/>
          <w:numId w:val="8"/>
        </w:numPr>
        <w:jc w:val="both"/>
        <w:textAlignment w:val="auto"/>
        <w:rPr>
          <w:rFonts w:ascii="Arial" w:hAnsi="Arial" w:cs="Arial"/>
          <w:sz w:val="22"/>
          <w:szCs w:val="22"/>
        </w:rPr>
      </w:pPr>
      <w:r>
        <w:rPr>
          <w:rFonts w:cs="Arial" w:ascii="Arial" w:hAnsi="Arial"/>
          <w:sz w:val="22"/>
          <w:szCs w:val="22"/>
        </w:rPr>
        <w:t>vlak</w:t>
      </w:r>
    </w:p>
    <w:p>
      <w:pPr>
        <w:pStyle w:val="Standard"/>
        <w:numPr>
          <w:ilvl w:val="0"/>
          <w:numId w:val="8"/>
        </w:numPr>
        <w:jc w:val="both"/>
        <w:textAlignment w:val="auto"/>
        <w:rPr>
          <w:rFonts w:ascii="Arial" w:hAnsi="Arial" w:cs="Arial"/>
          <w:sz w:val="22"/>
          <w:szCs w:val="22"/>
        </w:rPr>
      </w:pPr>
      <w:r>
        <w:rPr>
          <w:rFonts w:cs="Arial" w:ascii="Arial" w:hAnsi="Arial"/>
          <w:sz w:val="22"/>
          <w:szCs w:val="22"/>
        </w:rPr>
        <w:t>loď</w:t>
      </w:r>
    </w:p>
    <w:p>
      <w:pPr>
        <w:pStyle w:val="Standard"/>
        <w:numPr>
          <w:ilvl w:val="0"/>
          <w:numId w:val="8"/>
        </w:numPr>
        <w:jc w:val="both"/>
        <w:textAlignment w:val="auto"/>
        <w:rPr>
          <w:rFonts w:ascii="Arial" w:hAnsi="Arial" w:cs="Arial"/>
          <w:sz w:val="22"/>
          <w:szCs w:val="22"/>
        </w:rPr>
      </w:pPr>
      <w:r>
        <w:rPr>
          <w:rFonts w:cs="Arial" w:ascii="Arial" w:hAnsi="Arial"/>
          <w:sz w:val="22"/>
          <w:szCs w:val="22"/>
        </w:rPr>
        <w:t>osoby</w:t>
      </w:r>
    </w:p>
    <w:p>
      <w:pPr>
        <w:pStyle w:val="Standard"/>
        <w:numPr>
          <w:ilvl w:val="0"/>
          <w:numId w:val="8"/>
        </w:numPr>
        <w:jc w:val="both"/>
        <w:textAlignment w:val="auto"/>
        <w:rPr>
          <w:rFonts w:ascii="Arial" w:hAnsi="Arial" w:cs="Arial"/>
          <w:sz w:val="22"/>
          <w:szCs w:val="22"/>
        </w:rPr>
      </w:pPr>
      <w:r>
        <w:rPr>
          <w:rFonts w:cs="Arial" w:ascii="Arial" w:hAnsi="Arial"/>
          <w:sz w:val="22"/>
          <w:szCs w:val="22"/>
        </w:rPr>
        <w:t>detekce RZ</w:t>
      </w:r>
    </w:p>
    <w:p>
      <w:pPr>
        <w:pStyle w:val="Standard"/>
        <w:ind w:left="720" w:hanging="0"/>
        <w:jc w:val="both"/>
        <w:rPr>
          <w:rFonts w:ascii="Arial" w:hAnsi="Arial" w:cs="Arial"/>
          <w:sz w:val="22"/>
          <w:szCs w:val="22"/>
        </w:rPr>
      </w:pPr>
      <w:r>
        <w:rPr>
          <w:rFonts w:cs="Arial" w:ascii="Arial" w:hAnsi="Arial"/>
          <w:sz w:val="22"/>
          <w:szCs w:val="22"/>
        </w:rPr>
      </w:r>
    </w:p>
    <w:p>
      <w:pPr>
        <w:pStyle w:val="Standard"/>
        <w:ind w:firstLine="426"/>
        <w:jc w:val="both"/>
        <w:rPr>
          <w:rFonts w:ascii="Arial" w:hAnsi="Arial" w:cs="Arial"/>
          <w:sz w:val="22"/>
          <w:szCs w:val="22"/>
        </w:rPr>
      </w:pPr>
      <w:r>
        <w:rPr>
          <w:rFonts w:cs="Arial" w:ascii="Arial" w:hAnsi="Arial"/>
          <w:color w:val="000000"/>
          <w:sz w:val="22"/>
          <w:szCs w:val="22"/>
        </w:rPr>
        <w:t>Vývojáři tento správcovský SW neustále inovují, doplňují o nové funkce. Např. v rámci upgradu v roce 2022 do něj implementovali detekci a následnou identifikaci osob (např. hledaných, závadových, pohřešovaných osob apod.). Podmínkou je však potřebná „pixel size“ detailu obrazu a uplatnění je tedy vhodné pro kamery s instalací na místech typu, jako jsou vstupy do budov volně přístupných veřejnosti, přepážky - pokladny veřejné hromadné dopravy, apod. V současné době tuto funkcionalitu testujeme v rámci MKS ve Svitavách na jednom kamerovém streamu. V roce 2022 došlo definitivně k přenosu všech kamer pod tuto novou platformu. Původní SW Genetec Security Center byl velmi kvalitní, ale z ekonomických důvodů neudržitelný. Takto v novém Městská policie Svitavy k 31. 12. 2022 spravovala 125 obrazů.</w:t>
      </w:r>
    </w:p>
    <w:p>
      <w:pPr>
        <w:pStyle w:val="Standard"/>
        <w:ind w:firstLine="426"/>
        <w:jc w:val="both"/>
        <w:rPr/>
      </w:pPr>
      <w:r>
        <w:rPr>
          <w:rFonts w:cs="Arial" w:ascii="Arial" w:hAnsi="Arial"/>
          <w:sz w:val="22"/>
          <w:szCs w:val="22"/>
        </w:rPr>
        <w:t>Monitorovací část (sestava 8 velkoplošných monitorů) je součástí pracoviště dozorčí služby a zůstala v nezměněné podobě. Práce se pro obsluhu (1 strážník) zjednodušila používáním jednotného ovládacího prostředí s řadou logických uskupení obrazů z kamer v pohledy, které může variabilně měnit. Případně využívat automatizovaných režimů, které obsluhu na pohyb shora uvedených objektů v nestandardním místě a čase upozorní. Ekvivalentními možnostmi je vybaveno pracoviště dozorčí služby a analytického oddělení PČR ve Svitavách.</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bCs/>
          <w:sz w:val="22"/>
          <w:szCs w:val="22"/>
        </w:rPr>
      </w:pPr>
      <w:r>
        <w:rPr>
          <w:rFonts w:cs="Arial" w:ascii="Arial" w:hAnsi="Arial"/>
          <w:b/>
          <w:bCs/>
          <w:sz w:val="22"/>
          <w:szCs w:val="22"/>
        </w:rPr>
        <w:t>Nové realizace:</w:t>
      </w:r>
    </w:p>
    <w:p>
      <w:pPr>
        <w:pStyle w:val="Standard"/>
        <w:ind w:left="1134" w:hanging="0"/>
        <w:jc w:val="both"/>
        <w:rPr>
          <w:rFonts w:ascii="Arial" w:hAnsi="Arial" w:cs="Arial"/>
          <w:sz w:val="22"/>
          <w:szCs w:val="22"/>
        </w:rPr>
      </w:pPr>
      <w:r>
        <w:rPr>
          <w:rFonts w:cs="Arial" w:ascii="Arial" w:hAnsi="Arial"/>
          <w:sz w:val="22"/>
          <w:szCs w:val="22"/>
        </w:rPr>
        <w:t xml:space="preserve">Kamerový bod – ul. Jiráskova, kamera tzv. LPR s detekcí RZ </w:t>
      </w:r>
    </w:p>
    <w:p>
      <w:pPr>
        <w:pStyle w:val="Standard"/>
        <w:ind w:left="2268" w:hanging="0"/>
        <w:jc w:val="both"/>
        <w:rPr/>
      </w:pPr>
      <w:r>
        <w:rPr>
          <w:rFonts w:cs="Arial" w:ascii="Arial" w:hAnsi="Arial"/>
          <w:sz w:val="22"/>
          <w:szCs w:val="22"/>
        </w:rPr>
        <w:t>Vznikla pro potřeby kontroly plnění povinnosti řidičů placení parkovného na náměstí Míru ve Svitavách. Je tak společně s kamerou monitorující vjezd vozidel na ul. Erbenova druhou kamerou s funkcí detekce RZ. Obě jsou i významným zdrojem dat pro analytickou činnost PČR v rámci vyšetřování.</w:t>
      </w:r>
    </w:p>
    <w:p>
      <w:pPr>
        <w:pStyle w:val="Standard"/>
        <w:ind w:left="1134" w:hanging="0"/>
        <w:rPr>
          <w:rFonts w:ascii="Arial" w:hAnsi="Arial" w:cs="Arial"/>
          <w:sz w:val="22"/>
          <w:szCs w:val="22"/>
        </w:rPr>
      </w:pPr>
      <w:r>
        <w:rPr>
          <w:rFonts w:cs="Arial" w:ascii="Arial" w:hAnsi="Arial"/>
          <w:sz w:val="22"/>
          <w:szCs w:val="22"/>
        </w:rPr>
      </w:r>
    </w:p>
    <w:p>
      <w:pPr>
        <w:pStyle w:val="Standard"/>
        <w:ind w:left="1134" w:hanging="0"/>
        <w:rPr>
          <w:rFonts w:ascii="Arial" w:hAnsi="Arial" w:cs="Arial"/>
          <w:sz w:val="22"/>
          <w:szCs w:val="22"/>
        </w:rPr>
      </w:pPr>
      <w:r>
        <w:rPr>
          <w:rFonts w:cs="Arial" w:ascii="Arial" w:hAnsi="Arial"/>
          <w:sz w:val="22"/>
          <w:szCs w:val="22"/>
        </w:rPr>
        <w:t>Osobní kamery</w:t>
      </w:r>
    </w:p>
    <w:p>
      <w:pPr>
        <w:pStyle w:val="Standard"/>
        <w:ind w:left="2268" w:hanging="0"/>
        <w:jc w:val="both"/>
        <w:rPr>
          <w:rFonts w:ascii="Arial" w:hAnsi="Arial" w:cs="Arial"/>
          <w:sz w:val="22"/>
          <w:szCs w:val="22"/>
        </w:rPr>
      </w:pPr>
      <w:r>
        <w:rPr>
          <w:rFonts w:cs="Arial" w:ascii="Arial" w:hAnsi="Arial"/>
          <w:sz w:val="22"/>
          <w:szCs w:val="22"/>
        </w:rPr>
        <w:t>Pořízení 4 ks osobních kamer zn. AXIS, které svojí kompatibilitou umožňují automatizované přenosy záznamů z nich na úložiště MKS pod správou platformy ATEAS bez možnosti následných úprav. S takovými parametry zpracování pořízených záznamů přispívají k objektivnímu dokládání práce strážníka, jako jeho pořizovatele, při jeho každodenní činnosti a zejména v krizových, konfliktních situacích.</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bCs/>
          <w:sz w:val="22"/>
          <w:szCs w:val="22"/>
        </w:rPr>
      </w:pPr>
      <w:r>
        <w:rPr>
          <w:rFonts w:cs="Arial" w:ascii="Arial" w:hAnsi="Arial"/>
          <w:b/>
          <w:bCs/>
          <w:sz w:val="22"/>
          <w:szCs w:val="22"/>
        </w:rPr>
        <w:t>Přípravné práce a studie řešení pro KB s realizací v nejbližším období v roce 2023:</w:t>
      </w:r>
    </w:p>
    <w:p>
      <w:pPr>
        <w:pStyle w:val="Standard"/>
        <w:ind w:left="2268" w:hanging="1134"/>
        <w:jc w:val="both"/>
        <w:rPr>
          <w:rFonts w:ascii="Arial" w:hAnsi="Arial" w:cs="Arial"/>
          <w:color w:val="000000"/>
          <w:sz w:val="22"/>
          <w:szCs w:val="22"/>
        </w:rPr>
      </w:pPr>
      <w:r>
        <w:rPr>
          <w:rFonts w:cs="Arial" w:ascii="Arial" w:hAnsi="Arial"/>
          <w:color w:val="000000"/>
          <w:sz w:val="22"/>
          <w:szCs w:val="22"/>
        </w:rPr>
        <w:t>Vznik infrastruktury při zemních pracích v dotčené lokalitě</w:t>
      </w:r>
    </w:p>
    <w:p>
      <w:pPr>
        <w:pStyle w:val="Standard"/>
        <w:numPr>
          <w:ilvl w:val="0"/>
          <w:numId w:val="4"/>
        </w:numPr>
        <w:jc w:val="both"/>
        <w:textAlignment w:val="auto"/>
        <w:rPr>
          <w:rFonts w:ascii="Arial" w:hAnsi="Arial" w:cs="Arial"/>
          <w:color w:val="000000"/>
          <w:sz w:val="22"/>
          <w:szCs w:val="22"/>
        </w:rPr>
      </w:pPr>
      <w:r>
        <w:rPr>
          <w:rFonts w:cs="Arial" w:ascii="Arial" w:hAnsi="Arial"/>
          <w:color w:val="000000"/>
          <w:sz w:val="22"/>
          <w:szCs w:val="22"/>
        </w:rPr>
        <w:t>ul. Hradební - světelný přechod pro chodce (4 kamery + 1 kamera LPR s detekcí RZ)</w:t>
      </w:r>
    </w:p>
    <w:p>
      <w:pPr>
        <w:pStyle w:val="Standard"/>
        <w:numPr>
          <w:ilvl w:val="0"/>
          <w:numId w:val="4"/>
        </w:numPr>
        <w:jc w:val="both"/>
        <w:textAlignment w:val="auto"/>
        <w:rPr/>
      </w:pPr>
      <w:r>
        <w:rPr>
          <w:rFonts w:cs="Arial" w:ascii="Arial" w:hAnsi="Arial"/>
          <w:color w:val="000000"/>
          <w:sz w:val="22"/>
          <w:szCs w:val="22"/>
        </w:rPr>
        <w:t>ul. Jiráskova - objekt nového multifunkčního domu - sídlo ČS (3 kamery)</w:t>
      </w:r>
    </w:p>
    <w:p>
      <w:pPr>
        <w:pStyle w:val="Standard"/>
        <w:ind w:left="1418" w:hanging="284"/>
        <w:jc w:val="both"/>
        <w:rPr>
          <w:rFonts w:ascii="Arial" w:hAnsi="Arial" w:cs="Arial"/>
          <w:color w:val="000000"/>
          <w:sz w:val="22"/>
          <w:szCs w:val="22"/>
        </w:rPr>
      </w:pPr>
      <w:r>
        <w:rPr>
          <w:rFonts w:cs="Arial" w:ascii="Arial" w:hAnsi="Arial"/>
          <w:color w:val="000000"/>
          <w:sz w:val="22"/>
          <w:szCs w:val="22"/>
        </w:rPr>
      </w:r>
    </w:p>
    <w:p>
      <w:pPr>
        <w:pStyle w:val="Standard"/>
        <w:ind w:left="1418" w:hanging="284"/>
        <w:jc w:val="both"/>
        <w:rPr>
          <w:rFonts w:ascii="Arial" w:hAnsi="Arial" w:cs="Arial"/>
          <w:color w:val="000000"/>
          <w:sz w:val="22"/>
          <w:szCs w:val="22"/>
        </w:rPr>
      </w:pPr>
      <w:r>
        <w:rPr>
          <w:rFonts w:cs="Arial" w:ascii="Arial" w:hAnsi="Arial"/>
          <w:color w:val="000000"/>
          <w:sz w:val="22"/>
          <w:szCs w:val="22"/>
        </w:rPr>
        <w:t xml:space="preserve">Studie technických řešení </w:t>
      </w:r>
    </w:p>
    <w:p>
      <w:pPr>
        <w:pStyle w:val="Standard"/>
        <w:numPr>
          <w:ilvl w:val="0"/>
          <w:numId w:val="6"/>
        </w:numPr>
        <w:ind w:left="1843" w:hanging="283"/>
        <w:jc w:val="both"/>
        <w:textAlignment w:val="auto"/>
        <w:rPr>
          <w:rFonts w:ascii="Arial" w:hAnsi="Arial" w:cs="Arial"/>
          <w:color w:val="000000"/>
          <w:sz w:val="22"/>
          <w:szCs w:val="22"/>
        </w:rPr>
      </w:pPr>
      <w:r>
        <w:rPr>
          <w:rFonts w:cs="Arial" w:ascii="Arial" w:hAnsi="Arial"/>
          <w:color w:val="000000"/>
          <w:sz w:val="22"/>
          <w:szCs w:val="22"/>
        </w:rPr>
        <w:t>ul. Svitavská – objekt hasičské zbrojnice (5 kamer)</w:t>
      </w:r>
    </w:p>
    <w:p>
      <w:pPr>
        <w:pStyle w:val="Normal"/>
        <w:autoSpaceDE w:val="false"/>
        <w:ind w:right="-1"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Vedení MP Svitavy</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pPr>
      <w:r>
        <w:rPr>
          <w:rFonts w:cs="Arial" w:ascii="Arial" w:hAnsi="Arial"/>
          <w:sz w:val="22"/>
          <w:szCs w:val="22"/>
        </w:rPr>
        <w:t>V případě zajišťování a řešení mimořádně závažných akcí a událostí majících vliv na bezpečnost a veřejný pořádek v katastru města, je zajištěna vždy bezprostřední informovanost velitele městské policie. V době nepřítomnosti velitele je vždy zajištěn adekvátní zástup a to zástupcem velitele městské policie. V rámci kontrolní činnosti jsou prováděny kontroly výkonu služby. Pravidelně jsou svolávány porady útvaru a pravidelně dochází i k rannímu operativnímu předávání informací mezi velitelem městské policie a dozorčí službou. Všechna uvedená opatření přispívají ke správné a objektivní informovanosti vedení města, ale také pro zajištění efektivní koordinace nasazených sil a prostředků. Informovanost o dění ve městě je důležitá zejména z hlediska schopnosti správné reakce a vydávání smysluplných pokynů, nařízení a úkolů.</w:t>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t>Dopravní situace a úsekové měření</w:t>
      </w:r>
    </w:p>
    <w:p>
      <w:pPr>
        <w:pStyle w:val="Normal"/>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Samostatnou kapitolu by mohla tvořit otázka dopravy ve městě a také otázka parkování motorových vozidel. Je to téma, které spadá spíše do gesce odboru dopravy, ale krátce se u něj zastavme. Všichni víme, že nárůst počtu vozidel se samozřejmě negativně projevuje v přeplněnosti ulic a parkovišť. Je tedy dobře, že se město vydalo cestou zpracování odborných projektů celkové dopravní situace a dopravní obslužnosti. Nejvíce zatížené oblasti města logicky jsou: centrum města a jeho okolí, parkoviště u nemocnice, Fabriky, autobusového nádraží, různých úřadů, obchodů a dále sídliště ve Svitavách-Lánech, pod nádražím ČD (U Družby) a blízké přilehlé ulice. Pozornost si však jistě zaslouží i některé jiné ulice jako je M. Horákové, Purkyňova, Pavlovova, kpt. Jaroše, Svitavská, Hraniční, Dimitrovova, Větrná, Hybešova, Hraniční, B. Martinů a okolí apod. Z vyšší koncentrace vozidel přirozeně plynou problémy s parkováním a průjezdností ulic, což je mnohdy zapříčiněno i stavebními úpravami ulice, rekonstrukcemi či stavbami probíhajícími na území města. Na problémových místech se pravidelně snažíme provádět kontroly, příp. usměrňovat dopravu. Strážníky můžete také vidět ráno na přechodech pro chodce u zdejších základních škol a jiných místech, kde je to z hlediska potřebnosti důležité. Dohled nad bezpečností a plynulostí silničního provozu je ze zákona svěřen především Policii ČR. Tím se však nezříkáme našeho podílu na uvedené záležitosti a snažíme se v této věci maximálně využít našich zákonných oprávnění.</w:t>
      </w:r>
    </w:p>
    <w:p>
      <w:pPr>
        <w:pStyle w:val="Normal"/>
        <w:autoSpaceDE w:val="false"/>
        <w:ind w:right="-1" w:firstLine="426"/>
        <w:jc w:val="both"/>
        <w:rPr>
          <w:rFonts w:ascii="Arial" w:hAnsi="Arial" w:cs="Arial"/>
          <w:sz w:val="22"/>
          <w:szCs w:val="22"/>
        </w:rPr>
      </w:pPr>
      <w:r>
        <w:rPr>
          <w:rFonts w:cs="Arial" w:ascii="Arial" w:hAnsi="Arial"/>
          <w:sz w:val="22"/>
          <w:szCs w:val="22"/>
        </w:rPr>
        <w:t>V rámci úsekového měření, které je zprovozněno ve Svitavách na ul. kpt. Jaroše a v obci Opatov, bylo za rok 2022 zjištěno celkem 14 810 přestupků. Nejvyšší naměřená rychlost byla v úseku Opatov, kde v místě, kde je stanovena max. rychlost 50 km/h, projelo jedno z vozidel rychlostí 112 km/h. Pokud jde o měření rychlosti mobilním radarem městské policie, tak pro rok 2022 byla městské policii ze strany Policie ČR schválena místa pro měření rychlosti na ulicích: Poličská, Pražská, Olbrachtova, Brněnská, U Dolního rybníka, U Stadionu, M. Horákové, Riegrova, Hlavní, Lanškrounská a Jana Želivského. Dle platné legislativy, může strážník městské policie měřit jen na místech schválených Policií ČR. Nelze tedy měřit rychlost na jiných místech ve městě, byť by to situace i mnohdy vyžadovala.</w:t>
      </w:r>
    </w:p>
    <w:p>
      <w:pPr>
        <w:pStyle w:val="Normal"/>
        <w:ind w:right="-1" w:firstLine="426"/>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u w:val="single"/>
        </w:rPr>
      </w:pPr>
      <w:r>
        <w:rPr>
          <w:rFonts w:cs="Arial" w:ascii="Arial" w:hAnsi="Arial"/>
          <w:b/>
          <w:sz w:val="22"/>
          <w:szCs w:val="22"/>
          <w:u w:val="single"/>
        </w:rPr>
        <w:t>Nový systém parkování</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ind w:right="-1" w:firstLine="426"/>
        <w:jc w:val="both"/>
        <w:rPr/>
      </w:pPr>
      <w:r>
        <w:rPr>
          <w:rFonts w:cs="Arial" w:ascii="Arial" w:hAnsi="Arial"/>
          <w:sz w:val="22"/>
          <w:szCs w:val="22"/>
        </w:rPr>
        <w:t xml:space="preserve">Během roku 2022 došlo k určitým změnám v parkovacím systému, zejména na náměstí Míru ve Svitavách. Náměstí mnohdy připomínalo spíše velké parkoviště než historickou část města. Záležitost byla rozpracována na několik etap. Došlo k zavedení možnosti platby on-line přes příslušnou aplikaci a parkovné je tak možné platit mobilem. V měsíci lednu 2022 a následně roce 2023, nabylo účinnosti a platnosti nové Nařízení Rady města, kterým se vymezují oblasti města, ve kterých lze komunikace nebo jejich určené úseky užít k stání silničního motorového vozidla pouze za cenu sjednanou v souladu s cenovými předpisy a zároveň byl schválen nový ceník úhrady za parkovací lístek zakoupený prostřednictvím parkovacích automatů nebo prostřednictvím elektronické platby a za parkovací známku ve Svitavách. V průběhu února 2022 došlo k výměně starých parkomatů za nové, které umožňují jednak platbu mincemi, ale také platební kartou. Zároveň je parkomatem požadováno evidování registrační značky parkujícího vozidla. Pro zvýšení komfortu parkování na náměstí bylo přistoupeno k tomu, že řidič vozidla, již nemá povinnost umístit vytisknutý lístkem zpět za okno vozidla a lístek si nemusí ani tisknout, postačí pouhé zaevidování registrační značky do parkomatu. To bylo umožněno zavedením centrálního systému evidence plateb. Vedle uvedených opatření došlo k zavedení možnosti využít 30 minut parkování zdarma, a to zcela bez nutnosti registrace v parkomatu. Pro rok 2023 se chystají další změny v ceníku, které jsou již všeobecně známy a vejdou v platnost v polovině letošního roku.      </w:t>
      </w:r>
    </w:p>
    <w:p>
      <w:pPr>
        <w:pStyle w:val="Normal"/>
        <w:ind w:right="-1" w:firstLine="426"/>
        <w:jc w:val="both"/>
        <w:rPr>
          <w:rFonts w:ascii="Arial" w:hAnsi="Arial" w:cs="Arial"/>
          <w:sz w:val="22"/>
          <w:szCs w:val="22"/>
        </w:rPr>
      </w:pPr>
      <w:r>
        <w:rPr>
          <w:rFonts w:cs="Arial" w:ascii="Arial" w:hAnsi="Arial"/>
          <w:sz w:val="22"/>
          <w:szCs w:val="22"/>
        </w:rPr>
        <w:t>V současné době s</w:t>
      </w:r>
      <w:r>
        <w:rPr>
          <w:rFonts w:cs="Arial" w:ascii="Arial" w:hAnsi="Arial"/>
          <w:sz w:val="22"/>
          <w:szCs w:val="22"/>
          <w:shd w:fill="FFFFFF" w:val="clear"/>
        </w:rPr>
        <w:t xml:space="preserve">trážník městské policie prověří platnost vašeho parkování prostřednictvím načtení registrační značky vašeho vozidla do kontrolní mobilní aplikace v telefonu či tabletu. V případě neuhrazení parkovného vytiskne strážník výzvu, kterou umístí na vozidlo, případně věc oznámí správnímu orgánu nebo v případě, kdy se řidič dostaví k vozidlu nebo následně na služebnu, může věc řešit v příkazním řízení. V rámci nezaplacení parkovného bylo v roce 2022 řešeno 92 přestupků a dalších 294 bylo řešeno v rámci nesprávného parkování v lokalitě na náměstí Míru. </w:t>
      </w:r>
    </w:p>
    <w:p>
      <w:pPr>
        <w:pStyle w:val="Normal"/>
        <w:autoSpaceDE w:val="false"/>
        <w:ind w:right="-1" w:firstLine="426"/>
        <w:jc w:val="both"/>
        <w:rPr>
          <w:rFonts w:ascii="Arial" w:hAnsi="Arial" w:cs="Arial"/>
          <w:color w:val="000000"/>
          <w:sz w:val="22"/>
          <w:szCs w:val="22"/>
        </w:rPr>
      </w:pPr>
      <w:r>
        <w:rPr>
          <w:rFonts w:eastAsia="Arial" w:cs="Arial" w:ascii="Arial" w:hAnsi="Arial"/>
          <w:sz w:val="22"/>
          <w:szCs w:val="22"/>
        </w:rPr>
        <w:t xml:space="preserve">              </w:t>
      </w:r>
    </w:p>
    <w:p>
      <w:pPr>
        <w:pStyle w:val="Normal"/>
        <w:autoSpaceDE w:val="false"/>
        <w:ind w:right="-1" w:hanging="0"/>
        <w:jc w:val="both"/>
        <w:rPr/>
      </w:pPr>
      <w:r>
        <w:rPr>
          <w:rFonts w:cs="Arial" w:ascii="Arial" w:hAnsi="Arial"/>
          <w:b/>
          <w:sz w:val="22"/>
          <w:szCs w:val="22"/>
          <w:u w:val="single"/>
        </w:rPr>
        <w:t>Facebook městské policie</w:t>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ind w:right="-1" w:firstLine="426"/>
        <w:jc w:val="both"/>
        <w:rPr>
          <w:rFonts w:ascii="Arial" w:hAnsi="Arial" w:cs="Arial"/>
          <w:sz w:val="22"/>
          <w:szCs w:val="22"/>
        </w:rPr>
      </w:pPr>
      <w:r>
        <w:rPr>
          <w:rFonts w:cs="Arial" w:ascii="Arial" w:hAnsi="Arial"/>
          <w:sz w:val="22"/>
          <w:szCs w:val="22"/>
        </w:rPr>
        <w:t xml:space="preserve">V rámci dobré informovanosti veřejnosti o naší práci jsme i v roce 2022 navázali na předchozí pozitivní zkušenosti se zveřejňováním zajímavých informací o naší činnosti. Každý týden se snažíme informovat veřejnost o událostech, které jsme řešili a zveřejňujeme stručný soupis událostí, které dokládáme fotografiemi. Vedle této záležitosti, nepravidelně uveřejňujeme i jiná témata, které se dotýkají například dopravy ve městě, významu dopravních značek, jak se zachovat v různých situacích, které mohou člověka potkat apod. Naším cílem je informovat veřejnost o různých aktualitách z činnosti městské policie, běžné služby strážníka a informovat o různých zajímavých událostech ve městě. Nadále budeme zveřejňovat příspěvky o všech nalezených a odevzdaných věcech na městskou policii nebo nalezených, event. odchycených zvířatech. </w:t>
      </w:r>
    </w:p>
    <w:p>
      <w:pPr>
        <w:pStyle w:val="Normal"/>
        <w:ind w:right="-1" w:firstLine="426"/>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Oblast prevence</w:t>
      </w:r>
    </w:p>
    <w:p>
      <w:pPr>
        <w:pStyle w:val="Normal"/>
        <w:autoSpaceDE w:val="false"/>
        <w:ind w:firstLine="426"/>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V této oblasti vzájemně a intenzivně spolupracujeme s koordinátorem prevence kriminality, ale i jinými organizacemi. Kapacitu objemu této práce nelze výrazně zvyšovat. Nadále se podílíme na zvyšování právního vědomí dětí, mládeže a seniorů formou besed a přednášek. Účastníme se akcí v oblasti dopravní výchovy na Dětském dopravním hřišti, účastníme se soutěží v oblasti dopravní výchovy na základních školách. Provádíme exkurze s přednáškou o naší činnosti přímo na služebně městské policie a spolupořádáme různé přednášky. V roce 2022 jsme vyjeli i do několika škol a letních táborů. V rámci výkonu studentské praxe přijímáme každý rok 2-3 studenty z různých středních šk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Cyklohlídky</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shd w:fill="FFFFFF" w:val="clear"/>
        <w:ind w:firstLine="708"/>
        <w:jc w:val="both"/>
        <w:rPr/>
      </w:pPr>
      <w:r>
        <w:rPr>
          <w:rFonts w:cs="Arial" w:ascii="Arial" w:hAnsi="Arial"/>
          <w:bCs/>
          <w:sz w:val="22"/>
          <w:szCs w:val="22"/>
        </w:rPr>
        <w:t xml:space="preserve">Tak jako v letech minulých, tak i v roce 2022, vyrážely do terénu pravidelné cyklohlídky. Cyklohlídky se pohybují po celém katastru města Svitavy, a to od měsíce května až do měsíce září. </w:t>
      </w:r>
      <w:r>
        <w:rPr>
          <w:rFonts w:cs="Arial" w:ascii="Arial" w:hAnsi="Arial"/>
          <w:sz w:val="22"/>
          <w:szCs w:val="22"/>
        </w:rPr>
        <w:t xml:space="preserve">Výhodou cyklohlídek je fakt, že strážníci mohou operativněji vykonávat hlídkovou činnost na rozlehlých prostranstvích městské aglomerace, kde je potřeba rychlejšího přesunu a není vhodné nebo možné ho provádět motorizovanými prostředky. Strážníci v cyklohlídkách dohlížejí na dodržování veřejného pořádku, monitorují městský mobiliář v parcích či v přírodních lokalitách využívaných k rekreaci a odpočinku, pohybují se v zahrádkářských koloniích, cykloturistických trasách v okolí města, ale i ve městě samotném. V neposlední řadě řeší i věci týkající se plynulosti a bezpečnosti silničního provozu, zejména na cyklostezkách. Hlavním účelem však je, být všem občanům blíže, umět poradit a působit také preventivně. Strážníci vyjíždějí v trikotech s řádným označením „Městská policie Svitavy“ a můžete se na ně obracet s konkrétními podnět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MP Svitavy v roce 2022 oslavila 30 let svého vzniku</w:t>
      </w:r>
    </w:p>
    <w:p>
      <w:pPr>
        <w:pStyle w:val="Normal"/>
        <w:tabs>
          <w:tab w:val="clear" w:pos="708"/>
          <w:tab w:val="left" w:pos="7125" w:leader="none"/>
        </w:tabs>
        <w:autoSpaceDE w:val="false"/>
        <w:ind w:right="-1"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125" w:leader="none"/>
        </w:tabs>
        <w:autoSpaceDE w:val="false"/>
        <w:ind w:right="-1" w:firstLine="426"/>
        <w:jc w:val="both"/>
        <w:rPr/>
      </w:pPr>
      <w:r>
        <w:rPr>
          <w:rFonts w:cs="Arial" w:ascii="Arial" w:hAnsi="Arial"/>
          <w:sz w:val="22"/>
          <w:szCs w:val="22"/>
        </w:rPr>
        <w:t>Městská policie působí na území města Svitavy již 30. let. Městská policie Svitavy byla zřízena obecně závaznou vyhláškou č. 3/1992. Dodejme, že vyhláška se stala účinnou dne 17. 6. 1992 a tak na tento červnový den připadlo již zmíněné výročí. Služebna městské policie je od dob svého vzniku umístěna v Langrově vile u Parku Jana Palacha. V prvních letech po vzniku městské policie se pohyboval počet strážníků mezi pěti až osmi. Jejich počet se s dalšími roky postupně rozrostl a to až na současných 19 strážníků. Za uplynulých třicet let pracovalo u městské policie přes šedesát strážníků. Z počátku byla hlavní činnost strážníků zaměřena zejména na pěší obchůzkovou službu po městě. V průběhu času se zaměření městské policie soustavně rozšiřovalo, ale prioritní činností stále zůstává zabezpečení místních záležitostí veřejného pořádku.</w:t>
      </w:r>
    </w:p>
    <w:p>
      <w:pPr>
        <w:pStyle w:val="Normal"/>
        <w:tabs>
          <w:tab w:val="clear" w:pos="708"/>
          <w:tab w:val="left" w:pos="7125" w:leader="none"/>
        </w:tabs>
        <w:autoSpaceDE w:val="false"/>
        <w:ind w:right="-1" w:firstLine="426"/>
        <w:jc w:val="both"/>
        <w:rPr/>
      </w:pPr>
      <w:r>
        <w:rPr>
          <w:rFonts w:cs="Arial" w:ascii="Arial" w:hAnsi="Arial"/>
          <w:sz w:val="22"/>
          <w:szCs w:val="22"/>
        </w:rPr>
        <w:t xml:space="preserve">V devadesátých letech byla výstroj strážníků městské policie převážně složena z černých kalhot, košile a kožené bundy. První vozidlo dostali strážníci přibližně po roce od vzniku městské policie a jednalo se o vozidlo v civilním provedení zn. Škoda 120 se znakem na kapotě vozidla. Sloužilo se beze zbraně a výzbroj strážníků v podstatě obsahovala jen obušek a pepřový sprej. Služby nebyly zajištěny nepřetržitě a byly organizovány v převážné míře v denní době a následně v odpoledních hodinách s částečným přesahem do noční doby. Postupně se však systém služeb upravoval tak, aby byl zajištěn nepřetržitý provoz a to zejména s ohledem na vznik pracoviště stálé dozorčí služby, zřízení linky 156, kamerového systému a pultu centrální ochrany. V průběhu let pak postupně docházelo k zlepšování vybavenosti strážníků, zkvalitňování jejich výstroje a výzbroje, ale i zázemí a vybavenosti samotné služebny. Lze bez nadsázky konstatovat, že v současné době, patří svitavská městská policie k jedněm z nejmodernějších městských policií v naší republice. Pracujeme a stále budeme pracovat na tom, aby docházelo k dalšímu rozvoji zdejší městské policie. Poděkování si zaslouží všichni strážníci, kteří v minulosti u zdejší městské policie pracovali a samozřejmě i ti, kteří zde pracují nyní. Bez jejich přispění by se městská policie nikdy nestala takovou, jakou je dnes, tedy moderní městskou policií, která své poslání chápe jako službu občanům při zajišťování pořádku, klidu a bezpečí. </w:t>
      </w:r>
    </w:p>
    <w:p>
      <w:pPr>
        <w:pStyle w:val="Normal"/>
        <w:autoSpaceDE w:val="false"/>
        <w:rPr>
          <w:rFonts w:ascii="Arial" w:hAnsi="Arial" w:cs="Arial"/>
          <w:b/>
          <w:b/>
          <w:sz w:val="22"/>
          <w:szCs w:val="22"/>
          <w:u w:val="single"/>
        </w:rPr>
      </w:pPr>
      <w:r>
        <w:rPr>
          <w:rFonts w:cs="Arial" w:ascii="Arial" w:hAnsi="Arial"/>
          <w:b/>
          <w:sz w:val="22"/>
          <w:szCs w:val="22"/>
          <w:u w:val="single"/>
        </w:rPr>
        <w:t>Systém mobilní aplikace „Městská policie“</w:t>
      </w:r>
    </w:p>
    <w:p>
      <w:pPr>
        <w:pStyle w:val="Normlnweb"/>
        <w:shd w:fill="FFFFFF" w:val="clear"/>
        <w:spacing w:before="0" w:after="0"/>
        <w:ind w:firstLine="708"/>
        <w:jc w:val="both"/>
        <w:rPr>
          <w:rFonts w:ascii="Arial" w:hAnsi="Arial" w:cs="Arial"/>
          <w:b/>
          <w:b/>
          <w:color w:val="333333"/>
          <w:sz w:val="22"/>
          <w:szCs w:val="22"/>
          <w:u w:val="single"/>
        </w:rPr>
      </w:pPr>
      <w:r>
        <w:rPr>
          <w:rFonts w:cs="Arial" w:ascii="Arial" w:hAnsi="Arial"/>
          <w:b/>
          <w:color w:val="333333"/>
          <w:sz w:val="22"/>
          <w:szCs w:val="22"/>
          <w:u w:val="single"/>
        </w:rPr>
      </w:r>
    </w:p>
    <w:p>
      <w:pPr>
        <w:pStyle w:val="Normlnweb"/>
        <w:shd w:fill="FFFFFF" w:val="clear"/>
        <w:spacing w:before="0" w:after="0"/>
        <w:ind w:firstLine="426"/>
        <w:jc w:val="both"/>
        <w:rPr>
          <w:rFonts w:ascii="Arial" w:hAnsi="Arial" w:cs="Arial"/>
          <w:sz w:val="22"/>
          <w:szCs w:val="22"/>
        </w:rPr>
      </w:pPr>
      <w:r>
        <w:rPr>
          <w:rFonts w:cs="Arial" w:ascii="Arial" w:hAnsi="Arial"/>
          <w:sz w:val="22"/>
          <w:szCs w:val="22"/>
        </w:rPr>
        <w:t xml:space="preserve">V roce 2022 došlo ve spolupráci se společností VERA k dalšímu rozvoji „mobilní aplikace“ - informačního systému městské policie. Došlo k zefektivnění práce strážníků při samotné práci na ulici. Strážníci mohou využívat online přístup do systémů městské policie přes mobilní zařízení (tablet, mobilní telefon). Zařízení umí samozřejmě načíst automaticky aktuální polohu strážníků - události, umožní pořídit a ihned k ní přiřadit fotografie, umožní řešení situace na místě, vložení potřebných informací i vyřízení věci. Uložená data jsou okamžitě přístupna dalším strážníkům. Systém tedy umožnuje dozorčí službě a vedení MP, mít aktuální přehled o řešených záležitostech, které v terénu hlídka zpracovává. Nespornou výhodou je nemalé ušetření času strážníka, kdy strážník již nemusí po příjezdu na služebnu všechny události vkládat do počítače a údaje zde již má k dispozici z terénu. Do aplikace je implementován i systém parkování, parkovacích karet a s tím spojené kontrolní činnosti. Zároveň je také možné bezprostředně úkolovat a trasovat hlídky přímo v terénu. </w:t>
      </w:r>
    </w:p>
    <w:p>
      <w:pPr>
        <w:pStyle w:val="Normlnweb"/>
        <w:shd w:fill="FFFFFF" w:val="clear"/>
        <w:spacing w:before="0" w:after="0"/>
        <w:ind w:firstLine="426"/>
        <w:jc w:val="both"/>
        <w:rPr>
          <w:rFonts w:ascii="Arial" w:hAnsi="Arial" w:cs="Arial"/>
          <w:sz w:val="22"/>
          <w:szCs w:val="22"/>
          <w:u w:val="single"/>
        </w:rPr>
      </w:pPr>
      <w:r>
        <w:rPr>
          <w:rFonts w:cs="Arial" w:ascii="Arial" w:hAnsi="Arial"/>
          <w:sz w:val="22"/>
          <w:szCs w:val="22"/>
          <w:u w:val="single"/>
        </w:rPr>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t>Spolupráce s Policií ČR</w:t>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426"/>
        <w:jc w:val="both"/>
        <w:rPr/>
      </w:pPr>
      <w:r>
        <w:rPr>
          <w:rFonts w:cs="Arial" w:ascii="Arial" w:hAnsi="Arial"/>
          <w:sz w:val="22"/>
          <w:szCs w:val="22"/>
        </w:rPr>
        <w:t xml:space="preserve">Městská policie Svitavy svou činnost koordinuje s Policií ČR. V průběhu roku dochází mezi strážníky a policisty k intenzivní výměně poznatků stran bezpečnostní situace a zájmových osob. Přímý výkon služby obou součástí je koordinován s cílem zajištění maximální ochrany obyvatel. Jednou z forem spolupráce je společné zajištění největších společenských, kulturních a sportovních událostí ve městě. Díky společně naplánovaným a následně realizovaným bezpečnostním opatřením nedošlo během celého roku 2022 k výraznému narušení veřejného pořádku. Počet výjezdů strážníků městské policie na žádost Policie ČR dosáhl v roce 2022 celkem 203 případů. </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Závěr</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ind w:firstLine="426"/>
        <w:jc w:val="both"/>
        <w:rPr/>
      </w:pPr>
      <w:r>
        <w:rPr>
          <w:rFonts w:cs="Arial" w:ascii="Arial" w:hAnsi="Arial"/>
          <w:sz w:val="22"/>
          <w:szCs w:val="22"/>
        </w:rPr>
        <w:t>Rok 2022 přinesl pro zdejší městskou policii další kvalitativní posun, jak ve vybavenosti strážníků, služebny, stabilizaci personálního stavu, ale i ve zkvalitnění celkové práce strážníků. Jsme a chceme být nadále moderní, a především dobře fungující městskou policií. Mnoho práce a zcela jistě i nových výzev nás ještě čeká. Musím velmi ocenit snahu všech strážníků o popularizaci této nelehké práce. Zároveň se snažíme naši práci přiblížit i všem spoluobčanům, kteří mají zájem se o naši práci něco dozvědět. V</w:t>
      </w:r>
      <w:r>
        <w:rPr>
          <w:rFonts w:cs="Arial" w:ascii="Arial" w:hAnsi="Arial"/>
          <w:iCs/>
          <w:sz w:val="22"/>
          <w:szCs w:val="22"/>
        </w:rPr>
        <w:t xml:space="preserve">nímám uplynulý rok jako rok, který přispěl k dalšímu zlepšení podmínek na našem útvaru, zejména ve vztahu k výkonu služby, ať již se jedná o vybavení útvaru, technické záležitosti, vybavení výstroje i výzbroje, SW i HW zajištění, rozšíření městského kamerového systému, organizace služeb, ale také zajištění po stránce finanční a rozpočtové. </w:t>
      </w:r>
    </w:p>
    <w:p>
      <w:pPr>
        <w:pStyle w:val="Normal"/>
        <w:autoSpaceDE w:val="false"/>
        <w:ind w:right="-1" w:firstLine="426"/>
        <w:jc w:val="both"/>
        <w:rPr>
          <w:rFonts w:ascii="Arial" w:hAnsi="Arial" w:cs="Arial"/>
          <w:sz w:val="22"/>
          <w:szCs w:val="22"/>
        </w:rPr>
      </w:pPr>
      <w:r>
        <w:rPr>
          <w:rFonts w:cs="Arial" w:ascii="Arial" w:hAnsi="Arial"/>
          <w:sz w:val="22"/>
          <w:szCs w:val="22"/>
        </w:rPr>
        <w:t xml:space="preserve">Městská policie musí mít stále na paměti, že vznikla především pro potřeby města a jeho občanů. Na všechny úkoly pochopitelně nikdy nebudeme sami stačit a jako žádoucí se i nadále ukazuje dobrá spolupráce s občany města a jejich informovanost, ale i spolupráce s ostatními organizacemi ve městě a samozřejmě Policií ČR. Město Svitavy zůstává v počtu spáchaných trestných činů a přestupků v porovnání se srovnatelnými městy v pásmu podprůměru, což je stav žádoucí. Statistika nápadu kriminality a přestupků nesvědčí o závažném ohrožení bezpečnosti, ovšem subjektivní pocit bezpečnosti každého obyvatele může být jiný. </w:t>
      </w:r>
    </w:p>
    <w:p>
      <w:pPr>
        <w:pStyle w:val="Normal"/>
        <w:autoSpaceDE w:val="false"/>
        <w:ind w:right="-1" w:firstLine="426"/>
        <w:jc w:val="both"/>
        <w:rPr>
          <w:rFonts w:ascii="Arial" w:hAnsi="Arial" w:cs="Arial"/>
          <w:sz w:val="22"/>
          <w:szCs w:val="22"/>
        </w:rPr>
      </w:pPr>
      <w:r>
        <w:rPr>
          <w:rFonts w:cs="Arial" w:ascii="Arial" w:hAnsi="Arial"/>
          <w:sz w:val="22"/>
          <w:szCs w:val="22"/>
        </w:rPr>
        <w:t>Zásadním úkolem pro následující období je i nadále posilovat pocit bezpečí obyvatel města, býti občanům nápomocni, umět poradit, ale pokud to vyžaduje situace, tak také potrestat. Role městské policie je v současné době nezastupitelná a práce, kterou strážníci odvádí je pro každé město, kde taková policie dobře funguje, nenahraditelná. Přeji si, aby všichni strážníci byli hrdi na naši značku, naše řemeslo, naši práci.</w:t>
      </w:r>
      <w:r>
        <w:rPr>
          <w:rFonts w:cs="Arial" w:ascii="Arial" w:hAnsi="Arial"/>
          <w:color w:val="FF0000"/>
          <w:sz w:val="22"/>
          <w:szCs w:val="22"/>
        </w:rPr>
        <w:t xml:space="preserve"> </w:t>
      </w:r>
      <w:r>
        <w:rPr>
          <w:rFonts w:cs="Arial" w:ascii="Arial" w:hAnsi="Arial"/>
          <w:sz w:val="22"/>
          <w:szCs w:val="22"/>
        </w:rPr>
        <w:t xml:space="preserve">Věřím, že rok 2023 bude pro zdejší městskou policii úspěšný a že se s úkoly, které nás čekají, vypořádáme se ctí a vážností, kterou si zaslouží. </w:t>
      </w:r>
    </w:p>
    <w:p>
      <w:pPr>
        <w:pStyle w:val="Normal"/>
        <w:ind w:left="720" w:right="-1" w:hanging="0"/>
        <w:jc w:val="both"/>
        <w:rPr>
          <w:rFonts w:ascii="Arial" w:hAnsi="Arial" w:cs="Arial"/>
          <w:sz w:val="22"/>
          <w:szCs w:val="22"/>
        </w:rPr>
      </w:pPr>
      <w:r>
        <w:rPr>
          <w:rFonts w:cs="Arial" w:ascii="Arial" w:hAnsi="Arial"/>
          <w:sz w:val="22"/>
          <w:szCs w:val="22"/>
        </w:rPr>
        <w:tab/>
        <w:tab/>
        <w:tab/>
        <w:tab/>
        <w:tab/>
        <w:tab/>
        <w:tab/>
        <w:t>Mgr. Bc. Rostislav Bednář</w:t>
      </w:r>
    </w:p>
    <w:p>
      <w:pPr>
        <w:pStyle w:val="Normal"/>
        <w:ind w:left="720" w:right="-1" w:hanging="0"/>
        <w:jc w:val="both"/>
        <w:rPr>
          <w:rFonts w:ascii="Arial" w:hAnsi="Arial" w:cs="Arial"/>
          <w:sz w:val="22"/>
          <w:szCs w:val="22"/>
        </w:rPr>
      </w:pPr>
      <w:r>
        <w:rPr>
          <w:rFonts w:cs="Arial" w:ascii="Arial" w:hAnsi="Arial"/>
          <w:sz w:val="22"/>
          <w:szCs w:val="22"/>
        </w:rPr>
        <w:tab/>
        <w:tab/>
        <w:tab/>
        <w:tab/>
        <w:tab/>
        <w:tab/>
        <w:tab/>
        <w:t>velitel Městské policie Svitavy</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Helv">
    <w:altName w:val="Arial"/>
    <w:charset w:val="00"/>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5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right="144" w:hanging="0"/>
      <w:jc w:val="right"/>
      <w:outlineLvl w:val="1"/>
    </w:pPr>
    <w:rPr>
      <w:b/>
      <w:bCs/>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eastAsia="Times New Roman"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eastAsia="Times New Roman" w:cs="OpenSymbol;Arial Unicode MS"/>
    </w:rPr>
  </w:style>
  <w:style w:type="character" w:styleId="WW8Num30z0">
    <w:name w:val="WW8Num30z0"/>
    <w:qFormat/>
    <w:rPr/>
  </w:style>
  <w:style w:type="character" w:styleId="WW8Num31z0">
    <w:name w:val="WW8Num31z0"/>
    <w:qFormat/>
    <w:rPr>
      <w:b/>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41">
    <w:name w:val="l41"/>
    <w:basedOn w:val="Normal"/>
    <w:qFormat/>
    <w:pPr>
      <w:spacing w:before="144" w:after="144"/>
      <w:jc w:val="both"/>
    </w:pPr>
    <w:rPr/>
  </w:style>
  <w:style w:type="paragraph" w:styleId="Normlnweb">
    <w:name w:val="Normální (web)"/>
    <w:basedOn w:val="Normal"/>
    <w:qFormat/>
    <w:pPr>
      <w:spacing w:before="0" w:after="15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svitavy.cz" TargetMode="External"/><Relationship Id="rId4" Type="http://schemas.openxmlformats.org/officeDocument/2006/relationships/hyperlink" Target="https://www.facebook.com/mpsvitav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ZM.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2:50:00Z</dcterms:created>
  <dc:creator>Renata Klemšová</dc:creator>
  <dc:description/>
  <cp:keywords/>
  <dc:language>en-US</dc:language>
  <cp:lastModifiedBy>Renata Klemšová</cp:lastModifiedBy>
  <cp:lastPrinted>2021-04-08T08:56:00Z</cp:lastPrinted>
  <dcterms:modified xsi:type="dcterms:W3CDTF">2023-04-27T06:26:00Z</dcterms:modified>
  <cp:revision>11</cp:revision>
  <dc:subject/>
  <dc:title/>
</cp:coreProperties>
</file>