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Odbor sociálních věcí a zdravotnictví</w:t>
        <w:tab/>
      </w:r>
      <w:r>
        <w:rPr>
          <w:rFonts w:cs="Arial" w:ascii="Arial" w:hAnsi="Arial"/>
          <w:b/>
          <w:lang w:val="en-US" w:eastAsia="en-US"/>
        </w:rPr>
        <w:t>5.1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15.05.2023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        zdravotnictví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prava Usnesení č. 4 z jednání Zastupitelstva města Svitavy dne 20.03.2023, písm. C, bod 7 a,b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schválilo dne 20.03.2023 usnesení č. 4 písm. C, bod 7 a,b týkající se poskytnutí neinvestiční dotace Charitě Svitavy. V důvodové zprávě a v textu smlouvy je správně uvedena částka 2 163 600 Kč. V bodě 7a) i 7b) usnesení je ale chybně uvedena částka 2 163 000 Kč. V přiloženém návrhu smlouvy je uvedena správná výška dotace 2 163 600 Kč. Z návrhu smlouvy, ale i součtu jednotlivých služeb uvedených jak v usnesení, tak i ve smlouvě je zcela zřejmé, že se jedná o chybu v psaní. Navrhujeme tak dodatečnou úpravou usnesení na částku 2 163 600 Kč vše sjednotit a chybu dodatečně napravit.  </w:t>
      </w:r>
    </w:p>
    <w:p>
      <w:pPr>
        <w:pStyle w:val="Zkladntext3"/>
        <w:ind w:right="49" w:firstLine="72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ění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szCs w:val="20"/>
        </w:rPr>
        <w:t>Usnesení č. 4 ze dne 20.03.2023, písm. C tak, že chybně uvedenou částku 2 163 000 Kč v bodě 7a,b nahrazuje správnou částkou 2 163 600 Kč.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.: vedoucí odboru sociálních věcí a zdravotnict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05:00Z</dcterms:created>
  <dc:creator>Jitka Vodvárková</dc:creator>
  <dc:description/>
  <cp:keywords/>
  <dc:language>en-US</dc:language>
  <cp:lastModifiedBy>Renata Klemšová</cp:lastModifiedBy>
  <cp:lastPrinted>2022-03-07T10:59:00Z</cp:lastPrinted>
  <dcterms:modified xsi:type="dcterms:W3CDTF">2023-04-28T07:03:00Z</dcterms:modified>
  <cp:revision>131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