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5. května 2023 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XXXXXXXXXXXXXXX, vlastnice bytové jednotky v bytovém domě Felberova 670/4, 673/6, 671/8, 674/10, 672/12, 675/14, </w:t>
      </w:r>
      <w:r>
        <w:rPr>
          <w:rFonts w:cs="Arial" w:ascii="Arial" w:hAnsi="Arial"/>
          <w:i w:val="false"/>
          <w:iCs w:val="false"/>
          <w:sz w:val="22"/>
          <w:szCs w:val="22"/>
        </w:rPr>
        <w:t>požádal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majetkoprávní vypořádání vlastnictví k pozem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u pod tímto bytovým domem, tj.  spoluvlastnického podílu ve výši 783/80456 na pozemku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94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 337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Čtyřicet Lánů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u na pozemk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8. dub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5. května 2023 pod č.j. MUSY/35369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1 – snímek)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783/80456 na pozemku stavební parcele č. 942 v katastrálním území Čtyřicet Lánů XXXXXXXXXXXXXXX, bytem XXXXXXXXXXXXXXXXX za kupní cenu ve výši 9 759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Po proběhlých </w:t>
      </w:r>
      <w:r>
        <w:rPr>
          <w:rFonts w:cs="Arial" w:ascii="Arial" w:hAnsi="Arial"/>
          <w:i w:val="false"/>
          <w:sz w:val="22"/>
          <w:szCs w:val="22"/>
        </w:rPr>
        <w:t xml:space="preserve">revizích užívání pozemků a předchozích jednáních se město Svitavy dohodlo s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</w:t>
      </w:r>
      <w:r>
        <w:rPr>
          <w:rFonts w:cs="Arial" w:ascii="Arial" w:hAnsi="Arial"/>
          <w:i w:val="false"/>
          <w:sz w:val="22"/>
          <w:szCs w:val="22"/>
        </w:rPr>
        <w:t xml:space="preserve">,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</w:t>
      </w:r>
      <w:r>
        <w:rPr>
          <w:rFonts w:cs="Arial" w:ascii="Arial" w:hAnsi="Arial"/>
          <w:i w:val="false"/>
          <w:sz w:val="22"/>
          <w:szCs w:val="22"/>
        </w:rPr>
        <w:t xml:space="preserve"> na prodeji pozemku pozemkové parcely č. 1837/171 o výměře 73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Moravský Lačnov z důvodu majetkoprávního vypořádání dlouhodobě užívaného pozemku (součást zahrady u rodinného domu)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výbor </w:t>
      </w:r>
      <w:r>
        <w:rPr>
          <w:rFonts w:cs="Arial" w:ascii="Arial" w:hAnsi="Arial"/>
          <w:i w:val="false"/>
          <w:sz w:val="22"/>
          <w:szCs w:val="22"/>
        </w:rPr>
        <w:t>doporučil prodej pozemku za cenu 500 Kč za 1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, tj. za kupní cenu 36 500 Kč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 xml:space="preserve">prodeje byl zveřejněn na úřední desce Městského úřadu Svitavy od 18. 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dubna </w:t>
      </w:r>
      <w:r>
        <w:rPr>
          <w:rFonts w:cs="Arial" w:ascii="Arial" w:hAnsi="Arial"/>
          <w:i w:val="false"/>
          <w:sz w:val="22"/>
          <w:szCs w:val="22"/>
        </w:rPr>
        <w:t xml:space="preserve">2023 do 5. </w:t>
      </w:r>
      <w:r>
        <w:rPr>
          <w:rFonts w:cs="Arial" w:ascii="Arial" w:hAnsi="Arial"/>
          <w:i w:val="false"/>
          <w:sz w:val="22"/>
          <w:szCs w:val="22"/>
          <w:lang w:val="cs-CZ"/>
        </w:rPr>
        <w:t>května</w:t>
      </w:r>
      <w:r>
        <w:rPr>
          <w:rFonts w:cs="Arial" w:ascii="Arial" w:hAnsi="Arial"/>
          <w:i w:val="false"/>
          <w:sz w:val="22"/>
          <w:szCs w:val="22"/>
        </w:rPr>
        <w:t xml:space="preserve"> 2023 pod č. MUSY/35437/2023/ORM/vea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.                  </w:t>
      </w:r>
    </w:p>
    <w:p>
      <w:pPr>
        <w:pStyle w:val="Zkladntext3"/>
        <w:ind w:right="49" w:firstLine="709"/>
        <w:jc w:val="righ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(příloha 2 – snímek) </w:t>
      </w:r>
    </w:p>
    <w:p>
      <w:pPr>
        <w:pStyle w:val="Zkladntext3"/>
        <w:ind w:right="49" w:firstLine="709"/>
        <w:rPr>
          <w:rFonts w:ascii="Arial" w:hAnsi="Arial" w:cs="Arial"/>
          <w:iCs w:val="false"/>
          <w:color w:val="FF0000"/>
          <w:sz w:val="22"/>
          <w:szCs w:val="22"/>
          <w:lang w:val="cs-CZ"/>
        </w:rPr>
      </w:pPr>
      <w:r>
        <w:rPr>
          <w:rFonts w:cs="Arial" w:ascii="Arial" w:hAnsi="Arial"/>
          <w:iCs w:val="false"/>
          <w:color w:val="FF0000"/>
          <w:sz w:val="22"/>
          <w:szCs w:val="22"/>
          <w:lang w:val="cs-CZ"/>
        </w:rPr>
      </w:r>
    </w:p>
    <w:p>
      <w:pPr>
        <w:pStyle w:val="Zkladntext3"/>
        <w:ind w:right="49" w:firstLine="709"/>
        <w:rPr>
          <w:rFonts w:ascii="Arial" w:hAnsi="Arial" w:cs="Arial"/>
          <w:iCs w:val="false"/>
          <w:color w:val="FF0000"/>
          <w:sz w:val="22"/>
          <w:szCs w:val="22"/>
        </w:rPr>
      </w:pPr>
      <w:r>
        <w:rPr>
          <w:rFonts w:cs="Arial" w:ascii="Arial" w:hAnsi="Arial"/>
          <w:iCs w:val="false"/>
          <w:color w:val="FF0000"/>
          <w:sz w:val="22"/>
          <w:szCs w:val="22"/>
        </w:rPr>
      </w:r>
    </w:p>
    <w:p>
      <w:pPr>
        <w:pStyle w:val="Zkladntext3"/>
        <w:ind w:right="49" w:firstLine="709"/>
        <w:rPr>
          <w:rFonts w:ascii="Arial" w:hAnsi="Arial" w:cs="Arial"/>
          <w:iCs w:val="false"/>
          <w:color w:val="FF0000"/>
          <w:sz w:val="22"/>
          <w:szCs w:val="22"/>
        </w:rPr>
      </w:pPr>
      <w:r>
        <w:rPr>
          <w:rFonts w:cs="Arial" w:ascii="Arial" w:hAnsi="Arial"/>
          <w:iCs w:val="false"/>
          <w:color w:val="FF0000"/>
          <w:sz w:val="22"/>
          <w:szCs w:val="22"/>
        </w:rPr>
      </w:r>
    </w:p>
    <w:p>
      <w:pPr>
        <w:pStyle w:val="Zkladntext3"/>
        <w:ind w:right="49" w:firstLine="709"/>
        <w:rPr>
          <w:rFonts w:ascii="Arial" w:hAnsi="Arial" w:cs="Arial"/>
          <w:iCs w:val="false"/>
          <w:color w:val="FF0000"/>
          <w:sz w:val="22"/>
          <w:szCs w:val="22"/>
        </w:rPr>
      </w:pPr>
      <w:r>
        <w:rPr>
          <w:rFonts w:cs="Arial" w:ascii="Arial" w:hAnsi="Arial"/>
          <w:iCs w:val="false"/>
          <w:color w:val="FF0000"/>
          <w:sz w:val="22"/>
          <w:szCs w:val="22"/>
        </w:rPr>
      </w:r>
    </w:p>
    <w:p>
      <w:pPr>
        <w:pStyle w:val="Zkladntext3"/>
        <w:ind w:right="49" w:firstLine="709"/>
        <w:rPr>
          <w:rFonts w:ascii="Arial" w:hAnsi="Arial" w:cs="Arial"/>
          <w:iCs w:val="false"/>
          <w:color w:val="FF0000"/>
          <w:sz w:val="22"/>
          <w:szCs w:val="22"/>
        </w:rPr>
      </w:pPr>
      <w:r>
        <w:rPr>
          <w:rFonts w:cs="Arial" w:ascii="Arial" w:hAnsi="Arial"/>
          <w:iCs w:val="false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ej pozemku pozemkové parcely č. 1837/171 o výměře 7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v katastrálním území Moravský Lačnov XXXXXXXXXXXX, XXXXXXXXXXXXXXX za kupní cenu 36 5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lang w:val="cs-CZ" w:eastAsia="zh-CN"/>
        </w:rPr>
        <w:t xml:space="preserve">Město </w:t>
      </w:r>
      <w:r>
        <w:rPr>
          <w:rFonts w:cs="Arial" w:ascii="Arial" w:hAnsi="Arial"/>
          <w:i w:val="false"/>
          <w:sz w:val="22"/>
          <w:szCs w:val="22"/>
        </w:rPr>
        <w:t>Svitavy obdrželo od společnosti Energomontáže Votroubek s.r.o., IČ</w:t>
      </w:r>
      <w:r>
        <w:rPr>
          <w:rFonts w:cs="Arial" w:ascii="Arial" w:hAnsi="Arial"/>
          <w:i w:val="false"/>
          <w:sz w:val="22"/>
          <w:szCs w:val="22"/>
          <w:lang w:val="cs-CZ"/>
        </w:rPr>
        <w:t>O</w:t>
      </w:r>
      <w:r>
        <w:rPr>
          <w:rFonts w:cs="Arial" w:ascii="Arial" w:hAnsi="Arial"/>
          <w:i w:val="false"/>
          <w:sz w:val="22"/>
          <w:szCs w:val="22"/>
        </w:rPr>
        <w:t xml:space="preserve"> 28791274, se sídlem Strojnická 1646, Rychnov nad Kněžnou, zastupující společnost ČEZ Distribuce, a.s., IČO 24729035, se sídlem Teplická 874/8, Děčín, žádost o uzavření kupní smlouvy na pozemek pozemkovou parcelu č. 660/1, její část o výměře 14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, na které byla v rámci stavby „Svitavy, VN2233, obnova odb. a TS 196, IV-12-2008069 – nová distribuční trafostanice, distribuční kabelové vedení NN a VN, Předměstí, Svitavy“ vybudována nová trafostanice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áme </w:t>
      </w:r>
      <w:r>
        <w:rPr>
          <w:rFonts w:cs="Arial" w:ascii="Arial" w:hAnsi="Arial"/>
          <w:sz w:val="22"/>
          <w:szCs w:val="22"/>
        </w:rPr>
        <w:t>ke schválení návrh na prodej pozemku pozemkové parcely č. 660/1, části o výměře 1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značené podle geometrického plánu jako pozemek stavební parcela č. 4232, v katastrálním území Svitavy-předměstí společnosti ČEZ Distribuce, a.s., Teplická 874/8, Děčín za kupní cenu 14 000 Kč + zákonná výše DPH</w:t>
      </w:r>
      <w:r>
        <w:rPr>
          <w:rFonts w:cs="Arial" w:ascii="Arial" w:hAnsi="Arial"/>
          <w:iCs/>
          <w:sz w:val="22"/>
          <w:szCs w:val="22"/>
          <w:lang w:val="en-US" w:eastAsia="zh-CN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jetkoprávní </w:t>
      </w:r>
      <w:r>
        <w:rPr>
          <w:rFonts w:cs="Arial" w:ascii="Arial" w:hAnsi="Arial"/>
          <w:sz w:val="22"/>
          <w:szCs w:val="22"/>
        </w:rPr>
        <w:t>výbor prodej pozemku za cenu 1 0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oporučil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áměr </w:t>
      </w:r>
      <w:r>
        <w:rPr>
          <w:rFonts w:cs="Arial" w:ascii="Arial" w:hAnsi="Arial"/>
          <w:sz w:val="22"/>
          <w:szCs w:val="22"/>
        </w:rPr>
        <w:t>prodeje byl zveřejněn na úřední desce Městského úřadu Svitavy od 18. dubna 2023 do 5. května 2023 pod č.j. MUSY/35542/2023/ORM/vea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– s</w:t>
      </w:r>
      <w:r>
        <w:rPr>
          <w:rFonts w:cs="Arial" w:ascii="Arial" w:hAnsi="Arial"/>
          <w:iCs w:val="false"/>
          <w:sz w:val="22"/>
          <w:szCs w:val="22"/>
          <w:lang w:val="cs-CZ"/>
        </w:rPr>
        <w:t>mlouva, snímek)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dej pozemku pozemkové parcely č. 660/1, </w:t>
      </w:r>
      <w:r>
        <w:rPr>
          <w:rFonts w:cs="Arial" w:ascii="Arial" w:hAnsi="Arial"/>
          <w:b/>
          <w:bCs/>
        </w:rPr>
        <w:t>části o výměře 14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stavební parcela č. 4232, v katastrálním území Svitavy-předměstí společnosti ČEZ Distribuce, a.s., IČO 24729035, Teplická 874/8, Děčín za kupní cenu 14 000 Kč + daň z přidané hodnoty v zákonné výši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Město Svitavy obdrželo od společnosti ČEZ Distribuce, a.s., IČO 24729035, se sídlem Teplická 874/8, Děčín, žádost o uzavření smlouvy o budoucí kupní smlouvě a prodej pozemku pozemkové parcely číslo 437/14, jeho části o výměře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 katastrálním území Čtyřicet Lánů, na kterém plánuje společnost ČEZ Distribuce, a.s. vybudovat kioskovou trafostanici 22/0,4 kV v rámci výstavby nových bytových a rodinných domů v lokalitě Stará kolonie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ředkládáme ke schválení návrh na prodej pozemku pozemkové parcely č. 437/14, jeho části o výměře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 katastrálním území Čtyřicet Lánů společnosti ČEZ Distribuce, a.s., Teplická 874/8, Děčín za kupní cenu 25 000 Kč + zákonná výše DPH s tím, že do doby kolaudace stavby trafostanice bude uzavřena smlouva o budoucí kupní smlouvě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sz w:val="22"/>
          <w:szCs w:val="22"/>
        </w:rPr>
        <w:t>výbor prodej pozemku za cenu 1 0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oporučil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18. dubna 2023 do 5. května 2023 pod č.j. MUSY/35572/2023/ORM/vea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  <w:lang w:val="cs-CZ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4</w:t>
      </w:r>
      <w:r>
        <w:rPr>
          <w:rFonts w:cs="Arial" w:ascii="Arial" w:hAnsi="Arial"/>
          <w:iCs w:val="false"/>
          <w:sz w:val="22"/>
          <w:szCs w:val="22"/>
        </w:rPr>
        <w:t xml:space="preserve"> –</w:t>
      </w:r>
      <w:r>
        <w:rPr>
          <w:rFonts w:cs="Arial" w:ascii="Arial" w:hAnsi="Arial"/>
          <w:iCs w:val="false"/>
          <w:sz w:val="22"/>
          <w:szCs w:val="22"/>
          <w:lang w:val="cs-CZ"/>
        </w:rPr>
        <w:t>smlouva,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dej pozemku pozemkové parcely č. 437/14, </w:t>
      </w:r>
      <w:r>
        <w:rPr>
          <w:rFonts w:cs="Arial" w:ascii="Arial" w:hAnsi="Arial"/>
          <w:b/>
          <w:bCs/>
        </w:rPr>
        <w:t>části o výměře 25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, v katastrálním území Čtyřicet Lánů společnosti ČEZ Distribuce, a.s., IČO 24729035, Teplická 874/8, Děčín za kupní cenu 25 000 Kč + daň z přidané hodnoty v zákonné výši s tím, že do doby kolaudace stavby kioskové trafostanice 22/0,4 kV bude uzavřena smlouva o budoucí kupní smlouvě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ost QANTO s.r.o., Na Slatince 3279/3, Praha 10 připravuje přístavbu přístřešku prodejny potravin na ulici Olbrachtova. Vzhledem k tomu, že přístavba zasáhne i na pozemek města Svitavy, požádala společnost o prodej pozemku pozemkové parcely č.  1342/1, části o výměře 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 katastrálním území Svitavy-předměstí. </w:t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prodej pozemku doporučil za kupní cenu 6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Dle posouzení soudního znalce se jedná o cenu obvyklou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8. dub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5. května 2023 pod č.j. MUSY/35648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5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pozemku pozemkové parcely č. 1342/1, části o výměře 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stavební parcela č. 4258, v katastrálním území Svitavy-předměstí společnosti QANTO s.r.o., Na Slatince 3279/3, Praha 10 za kupní cenu 1 800 Kč + daň z přidané hodnoty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7:00Z</dcterms:created>
  <dc:creator>Andrea Veselá</dc:creator>
  <dc:description/>
  <cp:keywords/>
  <dc:language>en-US</dc:language>
  <cp:lastModifiedBy>Iva Kumhalová</cp:lastModifiedBy>
  <cp:lastPrinted>2023-04-28T07:36:00Z</cp:lastPrinted>
  <dcterms:modified xsi:type="dcterms:W3CDTF">2023-05-03T07:42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