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 pondělí dne 20. března 2023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Návrh rozpočtu města Svitavy na rok 20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3-03-02T07:28:00Z</dcterms:modified>
  <cp:revision>120</cp:revision>
  <dc:subject/>
  <dc:title>P  O  Z  V  Á  N  K A</dc:title>
</cp:coreProperties>
</file>