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března 2023  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9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Vlastníc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některých </w:t>
      </w:r>
      <w:r>
        <w:rPr>
          <w:rFonts w:cs="Arial" w:ascii="Arial" w:hAnsi="Arial"/>
          <w:i w:val="false"/>
          <w:iCs w:val="false"/>
          <w:sz w:val="22"/>
          <w:szCs w:val="22"/>
        </w:rPr>
        <w:t>bytových jednotek v bytových domech požádali o majetkoprávní vypořádání vlastnictví k pozemkům pod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ého podílu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vitavská 635/28, 636/30, 637/32, 638/34, 639/36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76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 09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Čtyřicet Lánů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ého podíl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Antonína Slavíčka 704/29, 705/31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6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Čtyřicet Lánů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ého podíl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Antonína Slavíčka 649/23, 650/25, 651/27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157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574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Čtyřicet Lánů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ého podíl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Kijevská 1712/13a, 1713/13b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594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55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Svitavy-předměstí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6379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února 2023 do 9. břez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d č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j. MUSY/17174/ORM/vea, MUSY/17186/ORM/vea, MUSY/17231/2023/vea a MUSY/17303/2023/vea.</w:t>
        <w:tab/>
      </w:r>
      <w:r>
        <w:rPr>
          <w:rFonts w:cs="Arial" w:ascii="Arial" w:hAnsi="Arial"/>
          <w:iCs w:val="false"/>
          <w:sz w:val="22"/>
          <w:szCs w:val="22"/>
        </w:rPr>
        <w:t>(příloha 1</w:t>
      </w:r>
      <w:r>
        <w:rPr>
          <w:rFonts w:cs="Arial" w:ascii="Arial" w:hAnsi="Arial"/>
          <w:iCs w:val="false"/>
          <w:sz w:val="22"/>
          <w:szCs w:val="22"/>
          <w:lang w:val="cs-CZ"/>
        </w:rPr>
        <w:t>a-c, 1d</w:t>
      </w:r>
      <w:r>
        <w:rPr>
          <w:rFonts w:cs="Arial" w:ascii="Arial" w:hAnsi="Arial"/>
          <w:iCs w:val="false"/>
          <w:sz w:val="22"/>
          <w:szCs w:val="22"/>
        </w:rPr>
        <w:t xml:space="preserve"> – sním</w:t>
      </w:r>
      <w:r>
        <w:rPr>
          <w:rFonts w:cs="Arial" w:ascii="Arial" w:hAnsi="Arial"/>
          <w:iCs w:val="false"/>
          <w:sz w:val="22"/>
          <w:szCs w:val="22"/>
          <w:lang w:val="cs-CZ"/>
        </w:rPr>
        <w:t>ky</w:t>
      </w:r>
      <w:r>
        <w:rPr>
          <w:rFonts w:cs="Arial" w:ascii="Arial" w:hAnsi="Arial"/>
          <w:iCs w:val="false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65808 na pozemku stavební parcele č. 761 v katastrálním území Čtyřicet Lánů XXXXXXXXXXXXXXX, bytem XXXXXXXXXXXXXXXX za kupní cenu 8 194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1/16 na pozemku stavební parcele č. 868 v katastrálním území Čtyřicet Lánů XXXXXXXXXXXXXXXXXXXX, oba bytem XXXXXXXXXXXXXXXXXXXX za kupní cenu 19 828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53/18072 na pozemku stavební parcele č. 1157 v katastrálním území Čtyřicet Lánů XXXXXXXXXXXXXXXXXXX, bytem XXXXXXXXXXXXXXXXXXXXX za kupní cenu 17 938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16/3863 na pozemku stavební parcele č. 2594 v katastrálním území Svitavy-předměstí XXXXXXXXXXXXXXXXX, bytem XXXXXXXXXXXXXX za kupní cenu 10 247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uzavřelo s Bytovým družstvem Svitavy, IČO: 00045853, se sídlem Školní 335/5, Předměstí, 568 02 Svitavy v roce 2001 smlouvu o sdružení a smlouvu o smlouvě budoucí, kde se strany sdružily v souladu s poskytnutým dotačním titulem za účelem výstavby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dvo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mů s celk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ájemními byty – bytových domů č.p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29</w:t>
      </w:r>
      <w:r>
        <w:rPr>
          <w:rFonts w:cs="Arial" w:ascii="Arial" w:hAnsi="Arial"/>
          <w:i w:val="false"/>
          <w:iCs w:val="false"/>
          <w:sz w:val="22"/>
          <w:szCs w:val="22"/>
        </w:rPr>
        <w:t>, 8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30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adrese Na Vějíři č.o. 1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6</w:t>
      </w:r>
      <w:r>
        <w:rPr>
          <w:rFonts w:cs="Arial" w:ascii="Arial" w:hAnsi="Arial"/>
          <w:i w:val="false"/>
          <w:iCs w:val="false"/>
          <w:sz w:val="22"/>
          <w:szCs w:val="22"/>
        </w:rPr>
        <w:t>, 1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Ve smlouvě bylo dohodnuto, že po uplynutí doby zástavy, tj. po 20 letech a šesti měsících od kolaudace domů, převede město Svitavy spoluvlastnický podíl ve výši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59</w:t>
      </w:r>
      <w:r>
        <w:rPr>
          <w:rFonts w:cs="Arial" w:ascii="Arial" w:hAnsi="Arial"/>
          <w:i w:val="false"/>
          <w:iCs w:val="false"/>
          <w:sz w:val="22"/>
          <w:szCs w:val="22"/>
        </w:rPr>
        <w:t>/100 na bytových domech do vlastnictví družstva za cenu, která bude odpovídat nákladům města Svitavy spojeným s převodem (např. znalecký posudek, vyhotovení smlouvy, vklad do katastru nemovitostí, daňové zatížení převodu).</w:t>
      </w:r>
    </w:p>
    <w:p>
      <w:pPr>
        <w:pStyle w:val="Zkladntext3"/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prodej za cenu odpovídající nákladům spojeným s převodem, tj. celkem za částku 1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6</w:t>
      </w:r>
      <w:r>
        <w:rPr>
          <w:rFonts w:cs="Arial" w:ascii="Arial" w:hAnsi="Arial"/>
          <w:i w:val="false"/>
          <w:iCs w:val="false"/>
          <w:sz w:val="22"/>
          <w:szCs w:val="22"/>
        </w:rPr>
        <w:t> 000 Kč, doporučil.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. února 2023 do 9. března 2023 pod č.j. MUSY/17310/ORM/vea.</w:t>
      </w:r>
    </w:p>
    <w:p>
      <w:pPr>
        <w:pStyle w:val="Zkladntext3"/>
        <w:tabs>
          <w:tab w:val="clear" w:pos="709"/>
          <w:tab w:val="left" w:pos="1134" w:leader="none"/>
        </w:tabs>
        <w:ind w:left="1080" w:right="49" w:hanging="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2</w:t>
      </w:r>
      <w:r>
        <w:rPr>
          <w:rFonts w:cs="Arial" w:ascii="Arial" w:hAnsi="Arial"/>
          <w:iCs w:val="false"/>
          <w:sz w:val="22"/>
          <w:szCs w:val="22"/>
        </w:rPr>
        <w:t xml:space="preserve"> - snímek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odej spoluvlastnických podílů ve výši 59/100 na bytovém domě č.p. 829 postaveném na pozemku stavební parcele č. 1335 a na bytovém domě č.p. 830 postaveném na pozemku stavební parcele č. 1336, vše v části obce Lány, obci Svitavy a katastrálním území Čtyřicet Lánů, Bytovému družstvu Svitavy, IČO: 00045853, se sídlem Školní 335/5, Předměstí, 568 02 Svitavy za celkovou kupní cenu 16 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Město Svitavy </w:t>
      </w:r>
      <w:r>
        <w:rPr>
          <w:rFonts w:cs="Arial" w:ascii="Arial" w:hAnsi="Arial"/>
          <w:i w:val="false"/>
          <w:sz w:val="22"/>
          <w:szCs w:val="22"/>
        </w:rPr>
        <w:t xml:space="preserve">obdrželo žádost od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</w:t>
      </w:r>
      <w:r>
        <w:rPr>
          <w:rFonts w:cs="Arial" w:ascii="Arial" w:hAnsi="Arial"/>
          <w:i w:val="false"/>
          <w:sz w:val="22"/>
          <w:szCs w:val="22"/>
        </w:rPr>
        <w:t xml:space="preserve"> o koupi částí pozemků pozemkových parcel č. 2164/1 o výměře 3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č. 2164/7 o výměře 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Svitavy-předměstí. Části pozemků se nacházejí na rohu zahrady za garáží u rodinného domu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Majetkoprávní </w:t>
      </w:r>
      <w:r>
        <w:rPr>
          <w:rFonts w:cs="Arial" w:ascii="Arial" w:hAnsi="Arial"/>
          <w:i w:val="false"/>
          <w:sz w:val="22"/>
          <w:szCs w:val="22"/>
        </w:rPr>
        <w:t>výbor doporučil prodej částí pozemků za cenu 500 Kč za 1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áměr </w:t>
      </w:r>
      <w:r>
        <w:rPr>
          <w:rFonts w:cs="Arial" w:ascii="Arial" w:hAnsi="Arial"/>
          <w:sz w:val="22"/>
          <w:szCs w:val="22"/>
          <w:lang w:val="en-US"/>
        </w:rPr>
        <w:t xml:space="preserve">prodeje </w:t>
      </w:r>
      <w:r>
        <w:rPr>
          <w:rFonts w:cs="Arial" w:ascii="Arial" w:hAnsi="Arial"/>
          <w:sz w:val="22"/>
          <w:szCs w:val="22"/>
        </w:rPr>
        <w:t>byl zveřejněn na úřední desce Městského úřadu Svitavy od 21. února 2023 do 10. března 2023 pod č. MUSY/17315/2023/ORM/vea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- snímek)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>prodej pozemku pozemkové parcely č. 2164/1, části o výměře 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díl „h“, a pozemku pozemkové parcely č. 2164/7, části o výměře 5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díl „a“, vše v katastrálním území Svitavy-předměstí, XXXXXXXXXXXXXX, bytem XXXXXXXXXXXXXXXXXXX, za celkovou kupní cenu 4 000 Kč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hanging="284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Společnost </w:t>
      </w:r>
      <w:r>
        <w:rPr>
          <w:rFonts w:cs="Arial" w:ascii="Arial" w:hAnsi="Arial"/>
          <w:i w:val="false"/>
          <w:sz w:val="22"/>
          <w:szCs w:val="22"/>
        </w:rPr>
        <w:t>BOSQ s.r.o., Olbrachtova 2160/1a, Svitavy, která je vlastníkem objektu se stavební parcelou č. 3497 v kat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astrálním </w:t>
      </w:r>
      <w:r>
        <w:rPr>
          <w:rFonts w:cs="Arial" w:ascii="Arial" w:hAnsi="Arial"/>
          <w:i w:val="false"/>
          <w:sz w:val="22"/>
          <w:szCs w:val="22"/>
        </w:rPr>
        <w:t>území Svitavy-předměstí, požádala  o odprodej pozemku pozemkové parcely č. 853/7, části o výměře 968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</w:t>
      </w:r>
      <w:r>
        <w:rPr>
          <w:rFonts w:cs="Arial" w:ascii="Arial" w:hAnsi="Arial"/>
          <w:i w:val="false"/>
          <w:sz w:val="22"/>
          <w:szCs w:val="22"/>
          <w:lang w:val="cs-CZ"/>
        </w:rPr>
        <w:t>astrálním úz</w:t>
      </w:r>
      <w:r>
        <w:rPr>
          <w:rFonts w:cs="Arial" w:ascii="Arial" w:hAnsi="Arial"/>
          <w:i w:val="false"/>
          <w:sz w:val="22"/>
          <w:szCs w:val="22"/>
        </w:rPr>
        <w:t>emí Svitavy-předměstí. Požadovaný pozemek bezprostředně navazuje na objekt a souvisí s jeho užíváním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z hlediska přístupu a příjezdu k budově, údržby budovy a užívání zpevněných ploch, které jsou provozní součástí budovy(zpevněná terasa)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části pozemku je umístěna kanalizace ve vlastnictví města, na kterou bude zřízeno věcné břemeno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/>
      </w:pPr>
      <w:r>
        <w:rPr>
          <w:rFonts w:cs="Arial" w:ascii="Arial" w:hAnsi="Arial"/>
          <w:i w:val="false"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výbor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žádost </w:t>
      </w:r>
      <w:r>
        <w:rPr>
          <w:rFonts w:cs="Arial" w:ascii="Arial" w:hAnsi="Arial"/>
          <w:i w:val="false"/>
          <w:sz w:val="22"/>
          <w:szCs w:val="22"/>
        </w:rPr>
        <w:t>projednal a prodej doporučil za cenu 60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náklady na geometrický plán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měr prodeje byl zveřejněn na úřední desce Městského úřadu Svitavy od 16. listopadu 2022 do 3. prosince 2022 pod č. 110045-22/ORM-vea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4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odej pozemku pozemkové parcely č. 853/7, části o výměře 96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853/15 v katastrálním území Svitavy-předměstí společnosti BOSQ s.r.o., se sídlem Olbrachtova 2160/1a, Svitavy za kupní cenu 580 800 Kč a náklady na geometrický plán ve výši 9.680 Kč. Současně s uzavřením kupní smlouvy bude uzavřena smlouva o zřízení věcného břemene na umístění kanalizace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sz w:val="22"/>
          <w:szCs w:val="22"/>
          <w:lang w:val="cs-CZ" w:eastAsia="zh-CN"/>
        </w:rPr>
        <w:t xml:space="preserve">Společnost </w:t>
      </w:r>
      <w:r>
        <w:rPr>
          <w:rFonts w:cs="Arial" w:ascii="Arial" w:hAnsi="Arial"/>
          <w:i w:val="false"/>
          <w:sz w:val="22"/>
          <w:szCs w:val="22"/>
        </w:rPr>
        <w:t>EVT Development s.r.o. Svitavy odkoupila v r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oce </w:t>
      </w:r>
      <w:r>
        <w:rPr>
          <w:rFonts w:cs="Arial" w:ascii="Arial" w:hAnsi="Arial"/>
          <w:i w:val="false"/>
          <w:sz w:val="22"/>
          <w:szCs w:val="22"/>
        </w:rPr>
        <w:t>2019 od města Svitavy pozemek p</w:t>
      </w:r>
      <w:r>
        <w:rPr>
          <w:rFonts w:cs="Arial" w:ascii="Arial" w:hAnsi="Arial"/>
          <w:i w:val="false"/>
          <w:sz w:val="22"/>
          <w:szCs w:val="22"/>
          <w:lang w:val="cs-CZ"/>
        </w:rPr>
        <w:t>ozemkovou parcelu č. 2541</w:t>
      </w:r>
      <w:r>
        <w:rPr>
          <w:rFonts w:cs="Arial" w:ascii="Arial" w:hAnsi="Arial"/>
          <w:i w:val="false"/>
          <w:sz w:val="22"/>
          <w:szCs w:val="22"/>
        </w:rPr>
        <w:t xml:space="preserve"> v k</w:t>
      </w:r>
      <w:r>
        <w:rPr>
          <w:rFonts w:cs="Arial" w:ascii="Arial" w:hAnsi="Arial"/>
          <w:i w:val="false"/>
          <w:sz w:val="22"/>
          <w:szCs w:val="22"/>
          <w:lang w:val="cs-CZ"/>
        </w:rPr>
        <w:t>atastrálním území</w:t>
      </w:r>
      <w:r>
        <w:rPr>
          <w:rFonts w:cs="Arial" w:ascii="Arial" w:hAnsi="Arial"/>
          <w:i w:val="false"/>
          <w:sz w:val="22"/>
          <w:szCs w:val="22"/>
        </w:rPr>
        <w:t xml:space="preserve"> Čtyřicet Lánů pro stavbu „Bytového domu Svitavská“. Současně s uzavřením kupní smlouvy byl na pozemek zřízen zákaz zatížení a zcizení do doby kolaudace stavby. Tento zákaz byl zřízen z toho důvodu, aby předmětný pozemek nebyl využit k jiným účelům. V současné době je bytový dům ve fázi rozestavěnosti, kde jsou vymezeny a v katastru nemovitostí zapsány rozestavěné bytové jednotky</w:t>
      </w:r>
      <w:r>
        <w:rPr>
          <w:rFonts w:cs="Arial" w:ascii="Arial" w:hAnsi="Arial"/>
          <w:i w:val="false"/>
          <w:iCs w:val="false"/>
          <w:sz w:val="22"/>
          <w:szCs w:val="22"/>
          <w:lang w:val="cs-CZ" w:eastAsia="zh-CN"/>
        </w:rPr>
        <w:t>.</w:t>
        <w:tab/>
        <w:tab/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Společnost </w:t>
      </w:r>
      <w:r>
        <w:rPr>
          <w:rFonts w:cs="Arial" w:ascii="Arial" w:hAnsi="Arial"/>
          <w:i w:val="false"/>
          <w:sz w:val="22"/>
          <w:szCs w:val="22"/>
        </w:rPr>
        <w:t>EVT Development. s.r.o. nyní požádala o zrušení zákazu zcizení a zatížení ještě před dokončením stavby. Svoji žádost zdůvodnila tím, že stávající stav ztěžuje jednání se zájemci o koupi byt</w:t>
      </w:r>
      <w:r>
        <w:rPr>
          <w:rFonts w:cs="Arial" w:ascii="Arial" w:hAnsi="Arial"/>
          <w:i w:val="false"/>
          <w:sz w:val="22"/>
          <w:szCs w:val="22"/>
          <w:lang w:val="cs-CZ"/>
        </w:rPr>
        <w:t>ů</w:t>
      </w:r>
      <w:r>
        <w:rPr>
          <w:rFonts w:cs="Arial" w:ascii="Arial" w:hAnsi="Arial"/>
          <w:i w:val="false"/>
          <w:sz w:val="22"/>
          <w:szCs w:val="22"/>
        </w:rPr>
        <w:t xml:space="preserve"> a především možnost zájemců zajistit si financování koupě byt</w:t>
      </w:r>
      <w:r>
        <w:rPr>
          <w:rFonts w:cs="Arial" w:ascii="Arial" w:hAnsi="Arial"/>
          <w:i w:val="false"/>
          <w:sz w:val="22"/>
          <w:szCs w:val="22"/>
          <w:lang w:val="cs-CZ"/>
        </w:rPr>
        <w:t>ů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Majetkoprávní </w:t>
      </w:r>
      <w:r>
        <w:rPr>
          <w:rFonts w:cs="Arial" w:ascii="Arial" w:hAnsi="Arial"/>
          <w:i w:val="false"/>
          <w:sz w:val="22"/>
          <w:szCs w:val="22"/>
        </w:rPr>
        <w:t>výbor žádost společnosti EVT Development s.r.o. Svitavy projednal a doporučil schválit zánik zákazu zcizení a zatížení nemovitostí podle předloženého návrhu.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cs="Arial" w:ascii="Arial" w:hAnsi="Arial"/>
          <w:iCs w:val="false"/>
          <w:sz w:val="22"/>
          <w:szCs w:val="22"/>
          <w:lang w:val="cs-CZ" w:eastAsia="zh-CN"/>
        </w:rPr>
        <w:tab/>
        <w:tab/>
        <w:tab/>
        <w:t xml:space="preserve">                    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– </w:t>
      </w:r>
      <w:r>
        <w:rPr>
          <w:rFonts w:cs="Arial" w:ascii="Arial" w:hAnsi="Arial"/>
          <w:iCs w:val="false"/>
          <w:sz w:val="22"/>
          <w:szCs w:val="22"/>
          <w:lang w:val="cs-CZ"/>
        </w:rPr>
        <w:t>dohoda + snímek)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iCs/>
          <w:color w:val="FF0000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uzavření dohody o zániku zákazu zcizení a zatížení se společností EVT Development s.r.o., V Zahrádkách 2155/3, Svitavy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důvodu realizace stavby „I/43 Hradec nad Svitavou – Lačnov“ (obchvat Svitav) provedl Státní pozemkový úřad, Krajský pozemkový úřad pro Pardubický kraj komplexní pozemkové úpravy v kat. území Svitavy-předměstí, Moravský Lačnov a Čtyřicet Lánů. Jejich cílem je jednak zpřístupnění pozemků po realizaci obchvatu Svitav a dále pak zajištění podmínek pro racionální hospodaření vlastníků půdy, ochrana a zúrodnění půdního fondu, ochrana před povodněmi a suchem a bezpečné odvádění povrchových vod z území.  Soubory opatření, která se v zájmových územích za těmito účely navrhují, jsou obsahem předkládaných plánů společných zařízení (dále PSZ)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Stručný přehled navržených opatření PSZ: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142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v katastrálním územ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vitavy-předměstí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4 polních cest, protierozní osevní postupy, ochranné zatravnění, 3 suché retenční nádrže, 1 záchytný příkop, 1 lokální biocentrum, 2 části lokálního biokoridoru, 2 plošné interakční prvky, 4 liniové interakční prvky (větrolam, remízky, keře)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katastrálním území Čtyřicet Lánů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142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8 polních cest, protierozní osevní postupy, plošné zatravnění, 1 suchá retenční nádrž, 1 záchytný příkop, 1 lokální biokoridor, 5 interakčních liniových prvků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142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v katastrálním území Moravský Lačnov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5 polních cest, protierozní osevní postupy, 7 suchých retenčních nádrží, 6 záchytných příkopů, 1 lokální biocentrum, 2 lokální biokoridory, 3 interakční liniové prvky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ab/>
        <w:t>Návrhy společných zařízení jsou zobrazeny v příloze pro katastrální území Svitavy-předměstí, Čtyřicet Lánů a Moravský Lačnov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átní pozemkový úřad, pobočka Svitavy požádal v souladu s § 9 odst. 11 zákona č. 139/2002 Sb., o pozemkových úpravách a pozemkových úřadech a o změně zákona č. 229/1991 Sb., o úpravě vlastnických vztahů k půdě a jiném zemědělskému majetku, ve znění pozdějších předpisů, o schválení plánu společných zařízení pro uvedená katastrální území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right"/>
        <w:rPr/>
      </w:pPr>
      <w:r>
        <w:rPr>
          <w:rFonts w:cs="Arial" w:ascii="Arial" w:hAnsi="Arial"/>
          <w:i/>
          <w:sz w:val="22"/>
          <w:szCs w:val="22"/>
        </w:rPr>
        <w:t>(příloha č. 6 – snímk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lán společných zařízení v rámci komplexních pozemkových úprav v území dotčeném obchvatem města Svitavy v katastrálním území Svitavy-předměstí, v katastrálním území Čtyřicet Lánů a v katastrálním území Moravský Lačnov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33:00Z</dcterms:created>
  <dc:creator>Andrea Veselá</dc:creator>
  <dc:description/>
  <cp:keywords/>
  <dc:language>en-US</dc:language>
  <cp:lastModifiedBy>Iva Kumhalová</cp:lastModifiedBy>
  <cp:lastPrinted>2023-03-07T07:48:00Z</cp:lastPrinted>
  <dcterms:modified xsi:type="dcterms:W3CDTF">2023-03-08T09:40:00Z</dcterms:modified>
  <cp:revision>1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