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left" w:pos="878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kancelář starosty a tajemníka                       3.13.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března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Jaroslav Kytýr, zastupitel za </w:t>
        <w:br/>
        <w:t xml:space="preserve">       hnutí ANO 201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Ing. Jaroslav Kytýr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měna odměňování neuvolněných členů zastupitelstva ve funkci místostarostky a člen rad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stupitelstvo města schválilo dne 17. října 2022 výši odměn neuvolněným členům zastupitelstva. Neuvolněným členům zastupitelstva může být za výkon funkce člena zastupitelstva poskytnuta měsíční odměna až do výše stanovené v příloze nařízení vlády č.318/2017 Sb., o výši odměn členů zastupitelstev územních samosprávných celků, ve znění pozdějších předpisů. Odměny za výkon jednotlivých funkcí se nesčítají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Ve výše uvedeném nařízení vlády je maximální výše odměny pro obce dle velikosti stanovena vždy s ohledem na časovou, obsahovou a kvalifikační náročnost vykonávané funkce. V odměňování neuvolněných členů zastupitelstva musíme předjímat, že v souladu se svým slibem, každý neuvolněný člen zastupitelstva bude ve zvolených funkcích vykonávat svoji práci řádně a ve prospěch občanů města Svitavy. Zároveň musíme ctít právo každého člena zastupitelstva na rovné zacházení, a to i v případě úsporných krácení odměn neuvolněných členů zastupitelstva ve volených funkcích. Není možné, aby místostarostka nebyla krácena vůbec a členové rady výrazně méně než zastupitelé, předsedové výborů a předsedové komisí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Členové zastupitelstva, předsedové výborů a předsedové komisí jsou kráceni o</w:t>
        <w:br/>
        <w:t xml:space="preserve">42 % vůči maximální výši stanovené výše uvedeným nařízením vlády pro rok 2023. Úsporná opatření v rámci rozpočtu města Svitavy pro rok 2023 se v souladu se spravedlivým a rovným zacházením mají týkat všech funkcí neuvolněných členů zastupitelstva, tedy i místostarostky a členů rady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vě navrhovaná měsíční výše od 1.4.2023 pro neuvolněné členy zastupitelstva ve funkci místostarosta a člen rady je uvedena v tabulce a plně respektuje spravedlivé a rovné zacházení pro všechny funkce neuvolněných členů zastupitelstva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559"/>
      </w:tblGrid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imální výš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měsíční výše od 1. 4. 2023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ístostaro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člen 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člen rady + předseda komise pro sport a volnočasové 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500</w:t>
            </w:r>
          </w:p>
        </w:tc>
      </w:tr>
    </w:tbl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dměna neuvolněného člena zastupitelstva pověřeného k výkonu občanských obřadů bude vyplácena pouze v měsících, kdy bude neuvolněný člen zastupitelstva vykonávat občanský obřad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559"/>
      </w:tblGrid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imální výš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měsíční výše od 1. 4. 2023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ístostaro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7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člen 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 7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člen rady + předseda komise pro sport a volnočasové 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200</w:t>
            </w:r>
          </w:p>
        </w:tc>
      </w:tr>
    </w:tbl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bCs/>
          <w:szCs w:val="20"/>
        </w:rPr>
        <w:t>změnu způsobu odměňování neuvolněných členů zastupitelstva vykonávajících funkci místostarosta, člen rady či člen rady + předseda komise pro sport a volnočasové aktivity s účinností od 1. 4. 2023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vedoucí odboru kancelář starosty a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mimoradna_odmena_2020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6:47:00Z</dcterms:created>
  <dc:creator>Ludmila Valenová</dc:creator>
  <dc:description/>
  <cp:keywords/>
  <dc:language>en-US</dc:language>
  <cp:lastModifiedBy>Renata Klemšová</cp:lastModifiedBy>
  <cp:lastPrinted>2023-03-08T18:54:00Z</cp:lastPrinted>
  <dcterms:modified xsi:type="dcterms:W3CDTF">2023-03-09T07:16:00Z</dcterms:modified>
  <cp:revision>1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