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0. 3. 2023 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cs="Arial" w:ascii="Arial" w:hAnsi="Arial"/>
          <w:bCs/>
          <w:szCs w:val="20"/>
        </w:rPr>
        <w:t>Zpracoval:</w:t>
        <w:tab/>
        <w:t>Ing. Helena Koudelková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leš Holík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řízené a založené organizace měst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rozpočtu města Svitavy na rok 202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  <w:t>Důvodová zpráva: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Cs w:val="24"/>
        </w:rPr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rozpočtu města Svitavy na rok 2023 je předkládán v celkovém objemu 665 369,9 tis. Kč. Zahrnuje běžné výdaje ve výši 445 023,2 tis. Kč a kapitálové výdaje ve výši 220 346,7 tis. Kč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h na usnes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valuj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počet města Svitavy na rok 2023 v objemu 665 369,9 tis. Kč ve výši závazných ukazatelů dle předloženého návrh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řednědobý výhled rozpočtu na rok 2024 - 2025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29:00Z</dcterms:created>
  <dc:creator>Helena Koudelková</dc:creator>
  <dc:description/>
  <cp:keywords/>
  <dc:language>en-US</dc:language>
  <cp:lastModifiedBy>Renata Klemšová</cp:lastModifiedBy>
  <cp:lastPrinted>2020-11-19T12:55:00Z</cp:lastPrinted>
  <dcterms:modified xsi:type="dcterms:W3CDTF">2023-03-09T07:35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