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3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0. 3. 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Šárka Řehořová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            Předkládá: Mgr. Bc. David Šimek, MBA, starosta</w:t>
        <w:tab/>
        <w:tab/>
        <w:tab/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ační programy </w:t>
      </w: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>na podporu lékařů připravujících se na poskytování zdravotní péče v oboru všeobecné praktické lékařství a dotační stipendijní program na podporu zubních lékařů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pulace praktických i zubních lékařů stárne, během několika málo let hrozí, že nebude na území města dostatečně pokryta primární zdravotní péče zajišťovaná praktickými a zubními lékaři. Stěžejní opatření musí být přijímána zejména na úrovni zdravotních pojišťoven, které jsou garanty dostupné péče, dále ministerstva zdravotnictví, které je odpovědné za vzdělávání lékařů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řesto však i město Svitavy chce na svém území vytvořit motivační podmínky pro mladé začínající zubní i praktické lékaře, a proto jsou zastupitelstvu města předkládány nové dotační programy v souladu s ustanovením § 10 a odst. 2 zák. č. 250/2000 Sb., o rozpočtových pravidlech územních rozpočtů, ve znění pozdějších předpisů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vní dotační titul řeší podporu lékařů, kteří začnou na území města poskytovat zdravotní péči v oboru všeobecné praktické lékařství a druhý dotační titul formou stipendia motivuje </w:t>
      </w:r>
      <w:r>
        <w:rPr>
          <w:rFonts w:eastAsia="Calibri" w:cs="Arial" w:ascii="Arial" w:hAnsi="Arial"/>
          <w:lang w:eastAsia="en-US"/>
        </w:rPr>
        <w:t xml:space="preserve">studenty pětiletého magisterského programu „Zubní lékařství“ k úspěšnému ukončení studia a následnému zahájení praxe v zubním lékařství na území města Svitavy. 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města byl jak s místními praktickými lékaři, tak i stomatology projednám s tím, že pro praktické lékařství budou praxe zajišťovány na území Svitavské nemocnice a odbornosti, které v nemocnici zajišťovány nejsou, budou realizovány v okolních nemocnicích Pardubického kraje. Školicím garantem bude MUDr. Robert Woh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zubních lékařů byli všichni přítomní lékaři ochotni začínajícím zubařům poskytnout zázemí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řílohy:</w:t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 Dotační program na podporu lékařů připravujících se na poskytování zdravotní péče v oboru všeobecné praktické lékařství v roce 2023</w:t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 Stipendijní dotační program na podporu budoucích zubních lékařů pro rok 2023 - 2026</w:t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br/>
        <w:t>vyhlášení  „Dotačního program na podporu lékařů připravujících se na poskytování zdravotní péče v oboru všeobecné praktické lékařství 2023“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schvaluje</w:t>
        <w:br/>
        <w:t xml:space="preserve">vyhlášení </w:t>
      </w:r>
      <w:r>
        <w:rPr>
          <w:rFonts w:cs="Arial" w:ascii="Arial" w:hAnsi="Arial"/>
          <w:b/>
        </w:rPr>
        <w:t>Stipendijního dotačního programu na podporu budoucích zubních lékařů pro rok 2023 - 2026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ukládá</w:t>
        <w:br/>
        <w:t xml:space="preserve">zveřejnit oba dotační tituly na úřední desc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jetek_nepatrné_hodnoty_Martinů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30:00Z</dcterms:created>
  <dc:creator>Šárka Řehořová</dc:creator>
  <dc:description/>
  <cp:keywords/>
  <dc:language>en-US</dc:language>
  <cp:lastModifiedBy>Renata Klemšová</cp:lastModifiedBy>
  <cp:lastPrinted>2022-05-16T11:30:00Z</cp:lastPrinted>
  <dcterms:modified xsi:type="dcterms:W3CDTF">2023-03-09T08:47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