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 kanceláře starosty a tajemníka</w:t>
      </w:r>
      <w:r>
        <w:rPr>
          <w:rFonts w:cs="Arial" w:ascii="Arial" w:hAnsi="Arial"/>
          <w:b/>
        </w:rPr>
        <w:t xml:space="preserve"> </w:t>
        <w:tab/>
        <w:t>3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0. 3.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PhDr. Erich Stündl, koordinátor prevence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bCs/>
          <w:sz w:val="28"/>
          <w:szCs w:val="28"/>
          <w:u w:val="single"/>
        </w:rPr>
        <w:t>Návrh na poskytnutí finančních prostředků na podporu neziskových organizací v oblasti prevence sociálních deviací v roce 202</w:t>
      </w:r>
      <w:bookmarkEnd w:id="0"/>
      <w:r>
        <w:rPr>
          <w:rFonts w:cs="Arial" w:ascii="Arial" w:hAnsi="Arial"/>
          <w:b/>
          <w:bCs/>
          <w:sz w:val="28"/>
          <w:szCs w:val="28"/>
          <w:u w:val="single"/>
        </w:rPr>
        <w:t>3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bookmarkStart w:id="1" w:name="Text2"/>
      <w:bookmarkEnd w:id="1"/>
      <w:r>
        <w:rPr>
          <w:rFonts w:cs="Arial" w:ascii="Arial" w:hAnsi="Arial"/>
          <w:i w:val="false"/>
          <w:sz w:val="22"/>
          <w:szCs w:val="22"/>
        </w:rPr>
        <w:t xml:space="preserve">Součástí návrhu rozpočtu města Svitavy v oblasti prevence sociálních deviací je podpora činností neziskových organizací - Bonanza Vendolí, z.ú., Laxus z.ú., Centrum J. J. Pestalozziho, o. p. s. a Květná Zahrada, z.ú. Žádosti neziskových organizací, které byly předloženy, odpovídají návrhu rozpočtu v kapitole prevence kriminality pro rok 2023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edmětem návrhu smlouvy (příloha č. 1) je poskytnutí neinvestiční dotace Bonanze Vendolí, z.ú. ve výši 160.000 Kč na financování činnosti dvou nízkoprahových zařízení pro děti a mládež – „Nízkoprahový klub Díra“ ve Svitavách a „Prevence s Bonanzou“ ve Vendolí a na činnosti sociálně aktivizačních služeb pro rodiny s dětmi – „Drž se na uzdě“ v roce 2023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Předmětem návrhu smlouvy (příloha č. 2) je poskytnutí neinvestiční dotace Laxus, z.ú. ve výši 100.000 Kč na zajištění adiktologických a sociálních služeb pro město Svitavy v roce 2023. Konkrétně se jedná o tzv. terénní a ambulantní služby pro uživatele drog a rodinné příslušníky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Předmětem návrhu smlouvy (příloha č. 3) je poskytnutí neinvestiční dotace Centru J. J. Pestalozziho o.p.s. ve výši 130.000 Kč na úhradu části provozních a mzdových nákladů Krizového centra ve Svitavách určených na poskytování sociálních služeb v roce 2023. Jedná se o krizovou pomoc a odborné sociální poradenství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Předmětem návrhu smlouvy (příloha č. 4) je poskytnutí investiční dotace Květné Zahradě, z.ú. ve výši 90.000 Kč na úpravy ubytovacích prostor Květné Zahrada v domě č.p. 40 Květná. Investice přispěje k rozvoji sociálního podnikání a finanční stabilitě významného poskytovatele sociálních služeb a také zřizovatele Střediska výchovné péče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2" w:name="Text2"/>
      <w:bookmarkEnd w:id="2"/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160.000 Kč Bonanze Vendolí, z.ú.  za účelem financování činnosti nízkoprahových zařízení pro děti a mládež – „Nízkoprahový klub Díra“ ve Svitavách a „Prevence s Bonanzou“ ve Vendolí a na činnosti sociálně aktivizačních služeb pro rodiny s dětmi – „Drž se na uzdě“ v roce 2023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160.000 Kč s Bonanzou Vendolí, z.ú. za účelem financování činnosti nízkoprahových zařízení pro děti a mládež – „Nízkoprahový klub Díra“ ve Svitavách a „Prevence s Bonanzou“ ve Vendolí a na činnosti sociálně aktivizačních služeb pro rodiny s dětmi – „Drž se na uzdě“ v roce 2023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 xml:space="preserve">poskytnutí dotace podle § 85 písm. c) zákona o obcích a § 9 odst. 1 písm. i) zákona č. 250/2000 Sb. ve výši 100.000 Kč Laxus z.ú. na </w:t>
      </w:r>
      <w:r>
        <w:rPr>
          <w:rFonts w:cs="Arial" w:ascii="Arial" w:hAnsi="Arial"/>
          <w:b/>
          <w:bCs/>
        </w:rPr>
        <w:t>zajištění adiktologických a sociálních služeb pro uživatele drog a jejich rodinné příslušníky</w:t>
      </w:r>
      <w:r>
        <w:rPr>
          <w:rFonts w:cs="Arial" w:ascii="Arial" w:hAnsi="Arial"/>
          <w:b/>
        </w:rPr>
        <w:t xml:space="preserve"> v roce 2023 ve Svitavách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 xml:space="preserve">uzavření smlouvy o poskytnutí dotace ve výši 100.000 Kč s Laxus  z.ú. na </w:t>
      </w:r>
      <w:r>
        <w:rPr>
          <w:rFonts w:cs="Arial" w:ascii="Arial" w:hAnsi="Arial"/>
          <w:b/>
          <w:bCs/>
        </w:rPr>
        <w:t>zajištění adiktologických a sociálních služeb pro uživatele drog a jejich rodinné příslušníky</w:t>
      </w:r>
      <w:r>
        <w:rPr>
          <w:rFonts w:cs="Arial" w:ascii="Arial" w:hAnsi="Arial"/>
          <w:b/>
        </w:rPr>
        <w:t xml:space="preserve"> v roce 2023 ve Svitavách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130.000 Kč obecně prospěšné společnosti Centrum J. J. Pestalozziho za účelem úhrady části provozních a mzdových nákladů Krizového centra ve Svitavách na poskytování sociálních služeb – krizová pomoc a odborné sociální poradenství v roce 2023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130.000 Kč s obecně prospěšnou společností Centrum J. J. Pestalozziho za účelem úhrady části provozních a mzdových nákladů Krizového centra ve Svitavách na poskytování sociálních služeb – krizová pomoc a odborné sociální poradenství v roce 2023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90.000 Kč Květné Zahradě, z.ú. na úpravy ubytovacích prostor Květné Zahrady v domě č.p. 40 Květná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90.000 Kč s Květnou Zahradou, z.ú. na úpravy ubytovacích prostor Květné Zahrady v domě č.p. 40 Květná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/>
        <w:szCs w:val="24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09_12_2020_Program_prevence_202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50:00Z</dcterms:created>
  <dc:creator>Erich Stündl</dc:creator>
  <dc:description/>
  <cp:keywords/>
  <dc:language>en-US</dc:language>
  <cp:lastModifiedBy>Renata Klemšová</cp:lastModifiedBy>
  <cp:lastPrinted>2004-02-18T16:26:00Z</cp:lastPrinted>
  <dcterms:modified xsi:type="dcterms:W3CDTF">2023-03-09T07:59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