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vnitřní správy</w:t>
        <w:tab/>
        <w:t>7.11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12. 12. 2022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a: Eva Mašlánová, odbor vnitřní správy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 Mgr. Bc. David Šimek, MBA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Zápůjčky ze sociálního fondu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Zkladntext3"/>
        <w:ind w:right="49" w:firstLine="720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Zastupitelstvu města předkládáme návrh na poskytnutí zápůjčky a uzavření smlouvy      o zápůjčce ze sociálního fondu za podmínek stanovených směrnicí č. 1/2022 Zásady k používání finančních prostředků ze sociálního fondu města Svitavy se zaměstnancem města XXXXXXXXXXXXXXXXX, která žádá o poskytnutí zápůjčky ve výši 25 000 Kč na koupi bytového zařízení</w:t>
      </w:r>
    </w:p>
    <w:p>
      <w:pPr>
        <w:pStyle w:val="Zkladntext3"/>
        <w:ind w:left="709" w:right="49" w:hanging="33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left="709" w:right="49" w:hanging="33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left="709" w:right="49" w:hanging="33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left="709" w:right="49" w:hanging="33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uzavření smlouvy o zápůjčce ve věci poskytnutí zápůjčky ve výši </w:t>
        <w:br/>
        <w:t>25 000 Kč XXXXXXXXXXXXXXXXXXX dle předloženého návrh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vnitřní správy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sz w:val="24"/>
        </w:rPr>
      </w:pPr>
      <w:r>
        <w:rPr>
          <w:sz w:val="24"/>
        </w:rPr>
        <w:t>S M L O U V 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. 709 / 2022</w:t>
      </w:r>
    </w:p>
    <w:p>
      <w:pPr>
        <w:pStyle w:val="Heading1"/>
        <w:ind w:left="708" w:right="144" w:firstLine="708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            </w:t>
      </w:r>
      <w:r>
        <w:rPr>
          <w:rFonts w:cs="Arial" w:ascii="Arial" w:hAnsi="Arial"/>
          <w:u w:val="none"/>
        </w:rPr>
        <w:t>O  ZÁPŮJČCE  ZE  SOCIÁLNÍHO  FONDU</w:t>
      </w:r>
    </w:p>
    <w:p>
      <w:pPr>
        <w:pStyle w:val="Normal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ěsto Svitavy</w:t>
      </w:r>
      <w:r>
        <w:rPr>
          <w:rFonts w:cs="Arial" w:ascii="Arial" w:hAnsi="Arial"/>
        </w:rPr>
        <w:t>, se sídlem T. G. Masaryka 5/35, Předměstí, 568 02  Svitavy</w:t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astoupené starostou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Mgr. Bc. Davidem Šimkem, MB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číslo účtu: 1222 – 520591/0100 KB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       (dále jen „zapůjčitel“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XXXXXXXXXXX, nar. xx. xx. xxxx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bytem XXXXXXXXXXXXXX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číslo účtu: xxxxx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(dále jen „vydlužitel“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 z a v ř e l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ustanovení § 2390 občanského zákoníku a ve smyslu čl. 3, odst. 1, písm. c) Zásad k používání finančních prostředků ze sociálního fondu města Svitavy (dále jen „zásady“) tuto smlouvu o zápůjčce ze sociálního fond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ůjčitel poskytne vydlužiteli návratnou bezúročnou zápůjčku ze sociálního fondu podle článku 3, odst. 1,  písm. c) Zásad určenou na koupi bytového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e výši   25.000 Kč</w:t>
      </w:r>
      <w:r>
        <w:rPr>
          <w:rFonts w:cs="Arial" w:ascii="Arial" w:hAnsi="Arial"/>
          <w:sz w:val="22"/>
          <w:szCs w:val="22"/>
        </w:rPr>
        <w:t xml:space="preserve">   -   slovy  dvacetpěttisíckorunčeský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částka bude převedena na účet vydlužitele uvedený v záhlaví této smlouvy do 10-ti pracovních dnů ode dne platnosti této smlou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ydlužitel se zavazuje nejpozději do 3 měsíců ode dne platnosti této smlouvy doložit doklady o čerpání půjčky, které nesmí být staršího data než je datum podání žádosti o zápůjčku ze sociálního fondu. Část zápůjčky, kterou vydlužitel nezdokladuje v tomto termínu, je povinen vrátit do 10-ti pracovních dnů na účet zapůjčitele uvedený v záhlaví této smlouvy. O tuto vrácenou část zápůjčky se sníží částka, kterou je vydlužitel povinen splatit zapůjči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Vydlužitel se zavazuje splácet zápůjčku v pravidelných měsíčních splátkách v částce 500 Kč počínaje měsícem lednem 2023 a souhlasí, aby splátky byly sráženy z jeho platu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ou zápůjčku se vydlužitel zavazuje splatit nejpozději </w:t>
      </w:r>
      <w:r>
        <w:rPr>
          <w:rFonts w:cs="Arial" w:ascii="Arial" w:hAnsi="Arial"/>
          <w:b/>
          <w:bCs/>
          <w:sz w:val="22"/>
          <w:szCs w:val="22"/>
        </w:rPr>
        <w:t>do 12. prosince 2027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V případě skončení pracovního poměru vydlužitele k zapůjčiteli před splacením poskytnuté zápůjčky se vydlužitel zavazuje uhradit nesplacenou část před skončením svého pracovního poměru k zapůjčiteli. Pokud dojde k rozvázání pracovního poměru okamžitým zrušením podle § 55 zákoníku práce, je povinen vydlužitel uhradit nesplacenou část zápůjčky neprodleně, nejpozději však do 2 měsíců od ukončení pracovního poměru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může být změněna nebo zrušena jen dohodou zúčastněných stran. Platnosti nabývá podpisem smluvních str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mlouva se vyhotovuje ve 2 výtiscích, z nichž obdrží každá strana po jednom výtisku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Doložka podle § 41 zákona č. 128/2000 Sb., o obcích (obecní zřízení) v platném znění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vření smlouvy o poskytnutí zápůjčky bylo schváleno Zastupitelstvem města Svitavy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ne 12. 12. 2022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e Svitavách dne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                      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zapůjčitel                                                                  vydlužit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Z_zapujcky_SF_2020_06_nova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5:45:00Z</dcterms:created>
  <dc:creator>Eva Mašlánová</dc:creator>
  <dc:description/>
  <cp:keywords/>
  <dc:language>en-US</dc:language>
  <cp:lastModifiedBy>Iva Kumhalová</cp:lastModifiedBy>
  <cp:lastPrinted>2004-02-18T16:26:00Z</cp:lastPrinted>
  <dcterms:modified xsi:type="dcterms:W3CDTF">2022-12-02T08:51:00Z</dcterms:modified>
  <cp:revision>4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