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7.10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2. 12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datek ke smlouvě o poskytnutí návratné finanční výpomoci Základní škole Svitavy, náměstí Míru 73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škola Svitavy, náměstí Míru 73, realizovala projekt „Dejme šanci nadaným II“ v rámci projektu Smart akcelerátor Pardubického kraje II. Na předfinancování projektu obdržela škola v roce 2021 návratnou finanční výpomoc ve výši 210 tis. Kč se splatností do 31. 12. 2022.</w:t>
      </w:r>
    </w:p>
    <w:p>
      <w:pPr>
        <w:pStyle w:val="Normal"/>
        <w:widowControl w:val="false"/>
        <w:autoSpaceDE w:val="false"/>
        <w:ind w:right="142"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yl řádně realizován a úspěšně ukončen 30. 6. 2022. Následně škola zaslala krajskému úřadu veškeré doklady ke kontrole a proplacení dotace. Vzhledem k tomu, že do dnešního dne nebyla kontrola dokončena a dotace poskytnuta, požádal ředitel školy o posunutí splatnosti návratné finanční výpomoci do 30. 6. 2023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ávrh dodatku ke smlouvě o návratné finanční výpomoci byl konzultován s právničkou MěÚ a je uveden v příloze důvodové zpráv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0"/>
        </w:rPr>
        <w:t>uzavření dodatku č. 1 k veřejnoprávní smlouvě č. 0632/2021 o poskytnutí návratné finanční výpomoci Základní škole Svitavy, náměstí Míru 73,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financ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4678" w:leader="none"/>
          <w:tab w:val="left" w:pos="567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datek č. 1 k Veřejnoprávní smlouvě o poskytnutí návratné finanční výpomoci ev. č. 0632/2021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který uzavřeli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kytovatel:        Město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Č:                           </w:t>
        <w:tab/>
        <w:t>0027744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Č:                        </w:t>
        <w:tab/>
        <w:t>CZ00277444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ankovní spojení:   </w:t>
        <w:tab/>
        <w:t>Komerční banka, a.s., pobočka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Číslo účtu:              </w:t>
        <w:tab/>
        <w:t>520591/01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ednající:             </w:t>
        <w:tab/>
        <w:t xml:space="preserve">Mgr. Bc. David Šimek, MBA, starosta města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dále jen „poskytovatel“) na straně jedné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jemce:                </w:t>
        <w:tab/>
        <w:t xml:space="preserve">Základní škola Svitavy, náměstí Míru 73 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ídlo:             </w:t>
        <w:tab/>
        <w:t>náměstí Míru 38/73, 568 02 Svitavy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>49328271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>CZ4932827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nkovní spojení:    Česká spořitelna a.s., pobočka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íslo účtu:                1283346339/08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ající:</w:t>
        <w:tab/>
        <w:t xml:space="preserve">     </w:t>
        <w:tab/>
        <w:t xml:space="preserve"> Mgr. Jakub Velecký, ředitel škol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dále jen „příjemce“) na straně druhé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atel a příjemce uzavřeli dne 12. 11. 2021 veřejnoprávní smlouvu o poskytnutí návratné finanční výpomoci z rozpočtových prostředků města Svitavy na předfinancování projektu „Dejme šanci nadaným II“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 na uzavření tohoto dodatku a změně veřejnoprávní smlouvy o poskytnutí dotace tak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nění čl. II. se v 2. odst. smlouvy mění následovně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jemce je povinen vrátit návratnou finanční výpomoc poskytovateli na jeho účet uvedený v záhlaví této smlouvy nejpozději do 30. 6. 202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Stávající znění čl. III. smlouvy se mění následovně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užít návratnou finanční výpomoc výhradně v souladu s předmětem této smlouvy a k účelu specifikovanému v článku I, a to nejpozději do 30. 6. 2023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it poskytovateli nejpozději do 30. 6. 2023 prostřednictvím odboru financí Městského úřadu Svitavy vyúčtování návratné finanční výpomoci doložené přehledem výdajů.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ujednání veřejnoprávní smlouvy o poskytnutí návratné finanční výpomoci zůstávají beze změn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nto dodatek se vyhotovuje ve dvou vyhotoveních, z nichž každá strana obdrží jedno vyhotovení. Tento dodatek nabývá platnosti dnem podpisu oběma smluvními stranami a účinnosti nabývá dnem zveřejnění v registru smluv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žka dle § 41 zákona č. 128/2000 Sb., o obcích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zavření dodatku č. 1 schválilo Zastupitelstvo města Svitavy dne 12. 12. 2022.                                               </w:t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č. j. 112286-22/OF-kup </w:t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v. č. 0632/2021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vitavy dne:                                                                       Svitavy dn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Za poskytovatele:                                                               Za příjemce: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843" w:leader="none"/>
          <w:tab w:val="center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>…………………………………………</w:t>
      </w:r>
    </w:p>
    <w:p>
      <w:pPr>
        <w:pStyle w:val="Normal"/>
        <w:spacing w:before="0" w:after="120"/>
        <w:ind w:left="5664" w:hanging="566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gr. Bc. David Šimek, MBA</w:t>
        <w:tab/>
        <w:t xml:space="preserve">            Mgr. Jakub Velecký</w:t>
      </w:r>
    </w:p>
    <w:p>
      <w:pPr>
        <w:pStyle w:val="Normal"/>
        <w:spacing w:before="0" w:after="120"/>
        <w:ind w:left="5664" w:hanging="495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arosta města                                                        ředitel škol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47:00Z</dcterms:created>
  <dc:creator>Helena Koudelková</dc:creator>
  <dc:description/>
  <cp:keywords/>
  <dc:language>en-US</dc:language>
  <cp:lastModifiedBy>Renata Klemšová</cp:lastModifiedBy>
  <cp:lastPrinted>2022-11-25T13:22:00Z</cp:lastPrinted>
  <dcterms:modified xsi:type="dcterms:W3CDTF">2022-12-02T09:05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