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2. 12.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na stanovení pravidel rozpočtového provizori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  <w:t>Důvodová zpráva: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Cs w:val="24"/>
        </w:rPr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rozpočtu města Svitavy pro rok 2023 bude předložen ke schválení v 1. čtvrtletí roku 2023. K zajištění plynulosti hospodaření města, zřízených a založených organizací je třeba do doby schválení rozpočtu na rok 2023 stanovit pravidla rozpočtového provizoria. Pravidla rozpočtového provizoria v oblasti běžných výdajů navrhujeme vymezit ve vazbě na schválený rozpočet roku předchozího. V kapitálových výdajích doporučujeme vedle financování výdajů rozpracovaných akcí povolit i výdaje na smluvně zajištěné akce, akce schválené zastupitelstvem města a na transfery a návratné finanční výpomoci zřízeným příspěvkovým organizacím. </w:t>
      </w:r>
    </w:p>
    <w:p>
      <w:pPr>
        <w:pStyle w:val="Zkladntext3"/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 zřízených organizací navrhujeme v běžných výdajích přímo určit výši měsíčního transferu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3545" w:right="49" w:firstLine="709"/>
        <w:jc w:val="right"/>
        <w:rPr/>
      </w:pPr>
      <w:r>
        <w:rPr>
          <w:rFonts w:eastAsia="Arial"/>
        </w:rPr>
        <w:t xml:space="preserve"> </w:t>
      </w:r>
      <w:r>
        <w:rPr/>
        <w:t>v tis.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122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rganiza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chválený transfer</w:t>
            </w:r>
          </w:p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rok 202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ěsíční transfer</w:t>
            </w:r>
          </w:p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rovizorium 2023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tředisko kulturních služeb města Svitav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6 8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405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ěstské muzeum a galerie ve Svitavá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882" w:leader="none"/>
                <w:tab w:val="left" w:pos="9900" w:leader="none"/>
              </w:tabs>
              <w:ind w:right="62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 475,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ěstská knihovna ve Svitavá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 34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12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řská škola Větrná 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58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řská škola Marie Majerové 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5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řská škola Milady Horákové 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62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53,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řská škola Československé armády 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a mateřská škola Sokolovská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/>
            </w:pPr>
            <w:r>
              <w:rPr>
                <w:rFonts w:eastAsia="Arial"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3 782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T. G. Masaryka 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62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 054,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Riegrova 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 52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náměstí Míru 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84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Felberova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 7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a mateř. škola Svitavy - Lačno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8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nternátní školní jídelna Milady Horákové 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92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umělecká škola T. G. Masaryka 25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8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tředisko volného času Svitav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8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5</w:t>
            </w:r>
          </w:p>
        </w:tc>
      </w:tr>
    </w:tbl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h na usnes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valuj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avidla rozpočtového provizoria do doby schválení rozpočtu na rok 2023 tak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rpání běžných výdajů měsíčně ve výši 1/12 schváleného rozpočtu pro rok 2022, měsíční transfer pro zřízené organizace ve výši dle předloženého návrhu. Výjimka se uplatní v případě periodicky se opakujících a smluvních plateb, u výdajů na projekty ve fázi realizace, u výdajů na platy a související výdaje v souladu s platnými platovými předpisy a u odměn za výkon funkce členům zastupitelstva dle nařízení vlády. Výjimku je dále možné uplatnit na splnění daňové povinnosti, na splnění povinnosti, která stojí mimo vůli města a na výdaje k odvrácení škod, prevenci, řešení havárií, pojistných událostí a další výdaje, kde může dojít ke škodám z důvodu časového prodlení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rpání kapitálových výdajů se uplatní u akcí rozpracovaných, smluvně zajištěných, u akcí schválených zastupitelstvem města a dále u transferů a návratných finančních výpomocí zřízeným příspěvkovým organizacím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02:00Z</dcterms:created>
  <dc:creator>Helena Koudelková</dc:creator>
  <dc:description/>
  <cp:keywords/>
  <dc:language>en-US</dc:language>
  <cp:lastModifiedBy>Renata Klemšová</cp:lastModifiedBy>
  <cp:lastPrinted>2022-11-30T10:01:00Z</cp:lastPrinted>
  <dcterms:modified xsi:type="dcterms:W3CDTF">2022-12-02T06:32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