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8928" w:leader="none"/>
        </w:tabs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>7.13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2. prosince 2022 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 Bc. Světlana Češková,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                 </w:t>
      </w:r>
      <w:r>
        <w:rPr>
          <w:rFonts w:cs="Arial" w:ascii="Arial" w:hAnsi="Arial"/>
          <w:bCs/>
          <w:szCs w:val="20"/>
        </w:rPr>
        <w:t>vedoucí odboru školství a kultur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Předkládáme zastupitelstvu města Svitavy návrh veřejnoprávní smlouvy na poskytnutí neinvestiční dotace pro společnost </w:t>
      </w:r>
      <w:r>
        <w:rPr>
          <w:rFonts w:cs="Arial" w:ascii="Arial" w:hAnsi="Arial"/>
          <w:bCs/>
        </w:rPr>
        <w:t>SPORTES Svitavy s. r.o. se sídlem Tovární 677/28, Svitavy ve výši 16 948 Kč, která bude využita na o</w:t>
      </w:r>
      <w:r>
        <w:rPr>
          <w:rFonts w:cs="Arial" w:ascii="Arial" w:hAnsi="Arial"/>
        </w:rPr>
        <w:t>pravu zařízení pro přenos a příjem internetu s možností navýšení konektivity haly a opravu parní komory ve wellness části v areálu Svitavského stadionu. Dotace se neposkytuje na DPH. Ke schválení se předkládá i návrh smlouvy.</w:t>
      </w:r>
    </w:p>
    <w:p>
      <w:pPr>
        <w:pStyle w:val="Normal"/>
        <w:numPr>
          <w:ilvl w:val="0"/>
          <w:numId w:val="5"/>
        </w:numPr>
        <w:spacing w:before="0" w:after="120"/>
        <w:ind w:left="142" w:hanging="14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edkládáme zastupitelstvu města Svitavy návrh veřejnoprávní smlouvy na poskytnutí neinvestiční dotace pro společnost </w:t>
      </w:r>
      <w:r>
        <w:rPr>
          <w:rFonts w:cs="Arial" w:ascii="Arial" w:hAnsi="Arial"/>
          <w:bCs/>
        </w:rPr>
        <w:t>SPORTES Svitavy s. r.o. se sídlem Tovární 677/28, Svitavy ve výši 70 000 Kč, která bude využita na o</w:t>
      </w:r>
      <w:r>
        <w:rPr>
          <w:rFonts w:cs="Arial" w:ascii="Arial" w:hAnsi="Arial"/>
        </w:rPr>
        <w:t>pravu nebo výměnu protipožárních žaluzií Sportovní haly na Střelnici. Dotace se neposkytuje na DPH. Ke schválení se předkládá i návrh smlouvy.</w:t>
      </w:r>
    </w:p>
    <w:p>
      <w:pPr>
        <w:pStyle w:val="Normal"/>
        <w:numPr>
          <w:ilvl w:val="0"/>
          <w:numId w:val="5"/>
        </w:numPr>
        <w:spacing w:before="0" w:after="120"/>
        <w:ind w:left="142" w:hanging="14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edkládáme zastupitelstvu města Svitavy návrh na uzavření dodatku veřejnoprávní smlouvy e.č. 209 schválené na zastupitelstvu 16.5.2022 na poskytnutí neinvestiční dotace pro společnost </w:t>
      </w:r>
      <w:r>
        <w:rPr>
          <w:rFonts w:cs="Arial" w:ascii="Arial" w:hAnsi="Arial"/>
          <w:bCs/>
        </w:rPr>
        <w:t>SPORTES Svitavy s. r.o. se sídlem Tovární 677/28, Svitavy ve výši 1 820 000 Kč.  Příjemce dotace žádá o prodloužení doby dosažení účelu z 31.1.2023 na 31.3. 2023, o úpravu termínu podání vyúčtování na 30. 4. 2023 s tím, že dotace může být použita též na dokončení šaten zimního stadionu a opravy topné soustavy na Sportovní hale Na Střelnici.</w:t>
      </w:r>
      <w:r>
        <w:rPr>
          <w:rFonts w:cs="Arial" w:ascii="Arial" w:hAnsi="Arial"/>
        </w:rPr>
        <w:t xml:space="preserve"> Ke schválení se předkládá i návrh dodatku původní smlouvy.</w:t>
      </w:r>
    </w:p>
    <w:p>
      <w:pPr>
        <w:pStyle w:val="Normal"/>
        <w:numPr>
          <w:ilvl w:val="0"/>
          <w:numId w:val="5"/>
        </w:numPr>
        <w:spacing w:before="0" w:after="120"/>
        <w:ind w:left="142" w:hanging="14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edkládáme zastupitelstvu města Svitavy návrh veřejnoprávní smlouvy na poskytnutí neinvestiční dotace pro společnost SVITAVSKÝ BASKET s.r.o. se sídlem Dělnická 1058/2, Svitavy ve výši 750 000 Kč na úhradu části provozních nákladů týmu Tuři Svitavy v první basketbalové lize 2022-2023. </w:t>
      </w:r>
      <w:r>
        <w:rPr>
          <w:rFonts w:cs="Arial" w:ascii="Arial" w:hAnsi="Arial"/>
        </w:rPr>
        <w:t>Ke schválení se předkládá i návrh smlouvy.</w:t>
      </w:r>
    </w:p>
    <w:p>
      <w:pPr>
        <w:pStyle w:val="Normal"/>
        <w:numPr>
          <w:ilvl w:val="0"/>
          <w:numId w:val="5"/>
        </w:numPr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Předkládáme radě města Svitavy návrh veřejnoprávní smlouvy na poskytnutí neinvestiční dotace pro společnost Junák – český skaut, středisko Smrček Svitavy z.s., se sídlem Svitavy, Hálkova 819/7 ve výši </w:t>
      </w:r>
      <w:r>
        <w:rPr>
          <w:rFonts w:cs="Arial" w:ascii="Arial" w:hAnsi="Arial"/>
          <w:color w:val="000000"/>
        </w:rPr>
        <w:t xml:space="preserve">60 054 </w:t>
      </w:r>
      <w:r>
        <w:rPr>
          <w:rFonts w:cs="Arial" w:ascii="Arial" w:hAnsi="Arial"/>
          <w:bCs/>
          <w:iCs/>
        </w:rPr>
        <w:t xml:space="preserve">Kč na </w:t>
      </w:r>
      <w:bookmarkStart w:id="0" w:name="_Hlk120266488"/>
      <w:r>
        <w:rPr>
          <w:rFonts w:cs="Arial" w:ascii="Arial" w:hAnsi="Arial"/>
          <w:bCs/>
          <w:iCs/>
        </w:rPr>
        <w:t>podporu pracovníků s mládeží ve volném čase</w:t>
      </w:r>
      <w:bookmarkEnd w:id="0"/>
      <w:r>
        <w:rPr>
          <w:rFonts w:cs="Arial" w:ascii="Arial" w:hAnsi="Arial"/>
          <w:bCs/>
          <w:iCs/>
        </w:rPr>
        <w:t xml:space="preserve">. Rada města, ve smyslu schválených pravidel pro odměňování pracovníků s mládeží, na svém zasedání 5. 12. 2022 projednala a schválila dotace ve své kompetenci, tj. těm žadatelům, jimž byla poskytnuta dotace do výše 50 000 Kč. </w:t>
      </w:r>
      <w:r>
        <w:rPr>
          <w:rFonts w:cs="Arial" w:ascii="Arial" w:hAnsi="Arial"/>
        </w:rPr>
        <w:t>Ke schválení se předkládá i návrh smlouvy. Prostředky na odměny pracovníkům s mládeží jsou zahrnuty ve schváleném rozpočtu města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ind w:left="142" w:hanging="14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ředkládáme zastupitelstvu města Svitavy návrh veřejnoprávní smlouvy na poskytnutí neinvestiční dotace pro společnost Nadace Josefa Plívy, se sídlem,</w:t>
      </w:r>
      <w:r>
        <w:rPr/>
        <w:t xml:space="preserve"> </w:t>
      </w:r>
      <w:r>
        <w:rPr>
          <w:rFonts w:cs="Arial" w:ascii="Arial" w:hAnsi="Arial"/>
          <w:bCs/>
          <w:iCs/>
        </w:rPr>
        <w:t xml:space="preserve">náměstí Míru 138/80, Svitavy ve výši 10 000 Kč na </w:t>
      </w:r>
      <w:bookmarkStart w:id="1" w:name="_Hlk120710368"/>
      <w:r>
        <w:rPr>
          <w:rFonts w:cs="Arial" w:ascii="Arial" w:hAnsi="Arial"/>
          <w:bCs/>
          <w:iCs/>
        </w:rPr>
        <w:t>zvýšené náklady za energie v roce 2022</w:t>
      </w:r>
      <w:bookmarkEnd w:id="1"/>
      <w:r>
        <w:rPr>
          <w:rFonts w:cs="Arial" w:ascii="Arial" w:hAnsi="Arial"/>
          <w:bCs/>
          <w:iCs/>
        </w:rPr>
        <w:t xml:space="preserve">. </w:t>
      </w:r>
      <w:r>
        <w:rPr>
          <w:rFonts w:cs="Arial" w:ascii="Arial" w:hAnsi="Arial"/>
        </w:rPr>
        <w:t>Ke schválení se předkládá i návrh smlo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 školství a kultury doporučuje přijmout navržené usnes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veřejnoprávní smlouvy s firmou SPORTES s.r.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ávrh veřejnoprávní smlouvy s firmou SPORTES s.r.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datek veřejnoprávní smlouvy s firmou SPORTES s.r.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veřejnoprávní smlouvy s firmou </w:t>
      </w:r>
      <w:r>
        <w:rPr>
          <w:rFonts w:cs="Arial" w:ascii="Arial" w:hAnsi="Arial"/>
          <w:bCs/>
          <w:iCs/>
        </w:rPr>
        <w:t>SVITAVSKÝ BASKET s.r.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veřejnoprávní smlouvy s firmou </w:t>
      </w:r>
      <w:r>
        <w:rPr>
          <w:rFonts w:cs="Arial" w:ascii="Arial" w:hAnsi="Arial"/>
          <w:bCs/>
          <w:iCs/>
        </w:rPr>
        <w:t>Junák – český skaut, středisko Smrček Svitavy z.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veřejnoprávní smlouvy s firmou Nadace Josefa Plívy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Heading3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skytnutí dotace podle § 85 písm. c) zákona o obcích a § 9 odst. 1 písm. i) zákona č. 250/2000 Sb. ve výši 16 948 Kč společnosti SPORTES Svitavy s. r.o. se sídlem Tovární 677/28, Svitavy, IČO 62062620, na opravu zařízení pro přenos a příjem internetu s možností navýšení konektivity a opravu parní komory ve wellness části tribuny Svitavského stadionu ve smyslu podané žádosti o dotaci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uzavření smlouvy o poskytnutí dotace ve výši 16 948 Kč se společností SPORTES Svitavy s.r.o. se sídlem Tovární 677/28, Svitavy, IČO 62062620, na opravu zařízení pro přenos a příjem internetu s možností navýšení konektivity a opravu parní komory ve wellness části tribuny Svitavského stadionu ve smyslu podané žádosti o dotaci dle předloženého návrhu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) poskytnutí dotace podle § 85 písm. c) zákona o obcích a § 9 odst. 1 písm. i) zákona č. 250/2000 Sb. ve výši 70 000 Kč společnosti SPORTES Svitavy s. r.o. se sídlem Tovární 677/28, Svitavy, IČO 62062620, na opravu nebo výměnu protipožárních žaluzií Sportovní haly na Střelnici ve smyslu podané žádosti o dotaci</w:t>
      </w:r>
    </w:p>
    <w:p>
      <w:pPr>
        <w:pStyle w:val="Heading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d) uzavření smlouvy o poskytnutí dotace ve výši 70 000 Kč se společností SPORTES Svitavy s.r.o. se sídlem Tovární 677/28, Svitavy, IČO 62062620, na opravu nebo výměnu protipožárních žaluzií Sportovní haly na Střelnici ve smyslu podané žádosti o dotaci dle předloženého návrhu</w:t>
      </w:r>
    </w:p>
    <w:p>
      <w:pPr>
        <w:pStyle w:val="Heading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e) uzavření dodatku smlouvy o poskytnutí neinvestiční dotace společnosti SPORTES Svitavy s. r.o. se sídlem Tovární 677/28, Svitavy, IČO 62062620, prodloužení doby dosažení účelu z 31. 1. 2023 na 31.3. 2023 a úpravu termínu podání vyúčtování na 30. 4. 2023 s tím, že dotace může být použita též na dokončení šaten zimního stadionu a opravy topné soustavy na Sportovní hale Na Střelnici, </w:t>
      </w:r>
      <w:r>
        <w:rPr>
          <w:rFonts w:cs="Arial" w:ascii="Arial" w:hAnsi="Arial"/>
          <w:b/>
          <w:bCs/>
          <w:iCs/>
        </w:rPr>
        <w:t>dle předloženého návrh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24"/>
        </w:rPr>
      </w:pPr>
      <w:r>
        <w:rPr>
          <w:rFonts w:cs="Arial" w:ascii="Arial" w:hAnsi="Arial"/>
          <w:b w:val="false"/>
          <w:bCs w:val="false"/>
          <w:iCs/>
          <w:color w:val="000000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f) </w:t>
      </w:r>
      <w:bookmarkStart w:id="2" w:name="_Hlk120192043"/>
      <w:r>
        <w:rPr>
          <w:rFonts w:cs="Arial" w:ascii="Arial" w:hAnsi="Arial"/>
          <w:sz w:val="24"/>
        </w:rPr>
        <w:t>poskytnutí dotace podle § 85 písm. c) zákona o obcích a § 9 odst. 1 písm. i) zákona č. 250/2000 Sb. ve výši 750 000 Kč společnosti SVITAVSKÝ BASKET s.r.o. se sídlem Dělnická 1058/2, Svitavy, IČO 04163752, na úhradu části provozních nákladů týmu Tuři Svitavy v první basketbalové lize 2022-2023 ve smyslu podané žádosti o dotaci</w:t>
      </w:r>
    </w:p>
    <w:p>
      <w:pPr>
        <w:pStyle w:val="Heading"/>
        <w:jc w:val="both"/>
        <w:rPr>
          <w:rFonts w:ascii="Arial" w:hAnsi="Arial" w:cs="Arial"/>
          <w:sz w:val="24"/>
        </w:rPr>
      </w:pPr>
      <w:bookmarkEnd w:id="2"/>
      <w:r>
        <w:rPr>
          <w:rFonts w:cs="Arial" w:ascii="Arial" w:hAnsi="Arial"/>
          <w:color w:val="000000"/>
          <w:sz w:val="24"/>
        </w:rPr>
        <w:t>h)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sz w:val="24"/>
        </w:rPr>
        <w:t xml:space="preserve">uzavření smlouvy o poskytnutí dotace ve výši 750 000 Kč se společností SVITAVSKÝ BASKET s.r.o. se sídlem Dělnická 1058/2, Svitavy, IČO 04163752 na úhradu části provozních nákladů týmu Tuři Svitavy v první basketbalové lize 2022-2023 ve smyslu podané žádosti o dotaci dle předloženého návrhu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poskytnutí dotace podle § 85 písm. c) zákona o obcích a § 9 odst. 1 písm. i) zákona č. 250/2000 Sb. ve výši 60 054 Kč společnosti</w:t>
      </w:r>
      <w:r>
        <w:rPr/>
        <w:t xml:space="preserve"> </w:t>
      </w:r>
      <w:r>
        <w:rPr>
          <w:rFonts w:cs="Arial" w:ascii="Arial" w:hAnsi="Arial"/>
          <w:sz w:val="24"/>
        </w:rPr>
        <w:t>Junák – český skaut, středisko Smrček Svitavy z.s., se sídlem Svitavy, Hálkova 819/7, IČO 62033093, na podporu pracovníků s mládeží ve volném čase ve smyslu podané žádosti o dotaci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) uzavření smlouvy o poskytnutí dotace ve výši 60 054 Kč společnosti Junák – český skaut, středisko Smrček Svitavy z.s., se sídlem Svitavy, Hálkova 819/7, IČO 62033093 na podporu pracovníků s mládeží ve volném čase ve smyslu podané žádosti o dotaci dle předloženého návrhu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 poskytnutí dotace podle § 85 písm. c) zákona o obcích a § 9 odst. 1 písm. i) zákona č. 250/2000 Sb. ve výši 10 000 Kč společnosti</w:t>
      </w:r>
      <w:r>
        <w:rPr/>
        <w:t xml:space="preserve"> </w:t>
      </w:r>
      <w:r>
        <w:rPr>
          <w:rFonts w:cs="Arial" w:ascii="Arial" w:hAnsi="Arial"/>
          <w:sz w:val="24"/>
        </w:rPr>
        <w:t>Nadace Josefa Plívy, se sídlem Svitavy,</w:t>
      </w:r>
      <w:r>
        <w:rPr/>
        <w:t xml:space="preserve"> </w:t>
      </w:r>
      <w:r>
        <w:rPr>
          <w:rFonts w:cs="Arial" w:ascii="Arial" w:hAnsi="Arial"/>
          <w:sz w:val="24"/>
        </w:rPr>
        <w:t>náměstí Míru 138/80, IČO</w:t>
      </w:r>
      <w:r>
        <w:rPr/>
        <w:t xml:space="preserve"> </w:t>
      </w:r>
      <w:r>
        <w:rPr>
          <w:rFonts w:cs="Arial" w:ascii="Arial" w:hAnsi="Arial"/>
          <w:sz w:val="24"/>
        </w:rPr>
        <w:t>13584596, na zvýšené náklady za energie v roce 2022 ve smyslu podané žádosti o dotaci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</w:rPr>
        <w:t>j) uzavření smlouvy o poskytnutí dotace ve výši 10 000 Kč společnosti Nadace Josefa Plívy, se sídlem Svitavy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áměstí Míru 138/80, IČO 13584596 na zvýšené náklady za energie v roce 2022 ve smyslu podané žádosti o dotaci dle předloženého návrhu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righ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Z: vedoucí odboru školství a kultury 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p>
      <w:pPr>
        <w:pStyle w:val="Heading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9425" cy="780732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72" t="15122" r="37043" b="1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7704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022" t="14082" r="6248" b="1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155" cy="7807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317" t="15454" r="22234" b="1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8260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654" t="14768" r="37315" b="10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26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5620" cy="8136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793" t="14082" r="6374" b="1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8291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130" t="14768" r="22329" b="1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035" cy="7869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272" t="15122" r="37429" b="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2595" cy="7715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4211" t="14082" r="6384" b="12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81159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461" t="15122" r="37126" b="1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745" cy="8321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407" t="14415" r="5799" b="10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32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5620" cy="81159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931" t="14436" r="22047" b="1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3731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262" t="14415" r="38022" b="1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270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398" t="14415" r="6388" b="1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82397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461" t="13732" r="37335" b="1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985" cy="79514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3461" t="14786" r="37726" b="10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82086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4012" t="14415" r="6398" b="1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80752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8931" t="14436" r="21848" b="1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57:00Z</dcterms:created>
  <dc:creator>buresomi</dc:creator>
  <dc:description/>
  <cp:keywords/>
  <dc:language>en-US</dc:language>
  <cp:lastModifiedBy>Iva Kumhalová</cp:lastModifiedBy>
  <cp:lastPrinted>2022-11-28T08:42:00Z</cp:lastPrinted>
  <dcterms:modified xsi:type="dcterms:W3CDTF">2022-12-07T08:04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