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7.16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12.12.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2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2 o změny ve finančních vztazích k jinému rozpočtu a ostatní úpravy tak, aby hospodaření probíhalo v souladu s rozpočtem. Jedná se o následující změny: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8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Pardubického kraje na potravinovou pomoc dětem                            52,2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Jedná se o prostředky určené zřízeným příspěvkovým organizacím, které se zapojily do 7. výzvy Operačního programu potravinové a materiální pomoci (potravinová pomoc dětem ve vážné sociální nouzi). Z celkové částky 52 238,55 Kč je 12 837,30 Kč určeno pro Základní školu Svitavy, T. G. Masaryka 27, a 39 401,25 Kč pro Základní školu Svitavy, náměstí Míru 73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e státního rozpočtu na volbu prezidenta                                            184,2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Rozpočet se upravuje o neinvestiční dotaci z Ministerstva financí ČR ve výši 184 200 Kč na zajištění příprav volby prezidenta České republiky. Prostředky jsou přísně účelové a podléhají finančnímu vypořád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na Modernizaci multifunkčního hřiště pro hokejkové sporty             6 793,7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árodní sportovní agentura uvolnila v rámci svého programu „Regionální sportovní infrastruktura 2020 - 2024“ dotaci ve výši 6 793 709 Kč (70 % způsobilých výdajů) na realizaci projektu „Modernizace multifunkčního hřiště pro hokejkové sporty“ (zimní stadion). Cílem projektu je technická modernizace chladící soustavy a modernizace prostoru šaten v objektu zimního stadionu. Poněvadž na předfinancování výdajů byly použity vlastní zdroje města, budou prostředky ve výši dotace vráceny zpět na účet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na projekty základních škol                                                               9 951,6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Rozpočet města se upravuje o neinvestiční dotace z Operačního programu Jan Amos Komenský (OP JAK) v rámci výzvy „Šablony pro MŠ a ZŠ I“ zřízeným příspěvkovým organizacím: </w:t>
      </w:r>
    </w:p>
    <w:p>
      <w:pPr>
        <w:pStyle w:val="Zkladntext3"/>
        <w:numPr>
          <w:ilvl w:val="0"/>
          <w:numId w:val="7"/>
        </w:numPr>
        <w:ind w:left="1843" w:right="-142" w:hanging="1417"/>
        <w:jc w:val="left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 xml:space="preserve">608 711 Kč pro Mateřskou školu Svitavy, Milady Horákové 27, </w:t>
      </w:r>
    </w:p>
    <w:p>
      <w:pPr>
        <w:pStyle w:val="Zkladntext3"/>
        <w:numPr>
          <w:ilvl w:val="0"/>
          <w:numId w:val="7"/>
        </w:numPr>
        <w:ind w:left="1843" w:right="99" w:hanging="1417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 553 863 Kč pro Základní školu Svitavy, Felberova 2,</w:t>
      </w:r>
    </w:p>
    <w:p>
      <w:pPr>
        <w:pStyle w:val="Zkladntext3"/>
        <w:numPr>
          <w:ilvl w:val="0"/>
          <w:numId w:val="7"/>
        </w:numPr>
        <w:ind w:left="1843" w:right="99" w:hanging="1417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 277 823 Kč pro Základní školu Svitavy, Riegrova 4,</w:t>
      </w:r>
    </w:p>
    <w:p>
      <w:pPr>
        <w:pStyle w:val="Zkladntext3"/>
        <w:numPr>
          <w:ilvl w:val="0"/>
          <w:numId w:val="7"/>
        </w:numPr>
        <w:ind w:left="1843" w:right="99" w:hanging="1417"/>
        <w:jc w:val="left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523 659 Kč pro Mateřskou školu Svitavy, Marie Majerové 13,</w:t>
      </w:r>
    </w:p>
    <w:p>
      <w:pPr>
        <w:pStyle w:val="Zkladntext3"/>
        <w:numPr>
          <w:ilvl w:val="0"/>
          <w:numId w:val="7"/>
        </w:numPr>
        <w:ind w:left="1843" w:right="99" w:hanging="1417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 987 431 Kč pro Základní uměleckou školu Svitavy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středky jsou v souladu s rozpočtovými pravidly poskytnuty příjemcům prostřednictvím rozpočtu zřizovatele, z tohoto důvodu je třeba provést změnu v rozpočtu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Zvýšení příspěvku z Úřadu práce ČR na výkon pěstounské péče                          9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 souvislosti s uzavřením nové dohody o výkonu pěstounské péče se rozhodnutím Úřadu práce ČR zvyšuje státní příspěvek pro rok 2022 o 9 tis. Kč. Jedná se o účelový státní příspěvek na výkon pěstounské péče za účelem pokrytí nákladů na zajišťování pomoci osobám pečujícím, osobám v evidenci a svěřeným dětem vč. provádění dohledu nad výkonem pěstounské péče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na Zvýšení bezpečnosti chodců na ul. Poličská – II. etapa                    985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tátní fond dopravní infrastruktury uvolnil ze svého rozpočtu 984 959 Kč na spolufinancování projektu „Zvýšení bezpečnosti chodců na ulici Poličská, Svitavy – II. etapa“ (78,03 % uznatelných nákladů). Poněvadž projekt, v rámci kterého byla provedena rekonstrukce chodníku na ulici Poličská podél silnice I/34 (vč. nového přechodu pro chodce, jeho nasvětlení a posunutí autobusové čekárny s úpravou nástupní bezbariérové plochy), byl plně předfinancován, budou prostředky ve výši dotace vráceny zpět na účet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Dotace z Ministerstva vnitra pro jednotku sboru dobrovolných hasičů            151,4 tis. Kč 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Na základě rozhodnutí Ministerstva vnitra se rozpočet navyšuje o neinvestiční dotaci ve výši 151 437 Kč pro Jednotku sboru dobrovolných hasičů Svitavy. Stěžejní část tvoří náhrada výdajů za uskutečněný zásah u požáru v Národním parku České Švýcarsko (144 237 Kč), zbytek tvoří výdaje na odbornou přípravu velitelů a strojníků. Prostředky jsou přísně účelové a podléhají finančnímu vypořád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Snížení dotace pro Charitu Svitavy                                                                  - 42,7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V návaznosti na samostatně předložený materiál se snižuje neinvestiční dotace Charitě Svitavy na úhradu provozních nákladů a nájemného v roce 2022 o 42 708 Kč (snížení nájemného v souvislosti s opravami objektu Světlanky na ul. Jungmannova). Prostředky budou ponechány na účtu města. 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Snížení dotace pro Seniorcentrum města Svitavy s. r. o.                                 - 937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V návaznosti na materiál předložený samostatně odborem sociálních věcí a zdravotnictví se snižuje neinvestiční dotace společnosti Seniorcentrum města Svitavy s. r. o., o 937 tis. Kč s tím, že část nákladů spojených s poskytováním sociálních služeb byla pokryta úsporou v provozních výdajích organizace a vyššími úhradami od zdravotních pojišťoven. Prostředky budou ponechány na účtu města. 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Vratka dotace z OPVVV pro ZŠ a MŠ Lačnov                                                     1,9 tis. Kč                            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Kontrolou závěrečného vyúčtování projektu „Šablony II – Rozvoj ZŠ a MŠ Lačnov“ byl vyčíslen přeplatek poskytnuté zálohy ve výši 1 902 Kč. Projekt byl realizován od září r. 2019 do února r. 2022 a na jeho spolufinancování byla uvolněna dotace v rámci Operačního programu Výzkum, vývoj a vzdělávání v objemu 936 664 Kč. Prostředky byly vráceny prostřednictvím rozpočtu zřizovatele, proto je třeba provést změnu v rozpočtu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Změny v rozpočtu odboru školství a kultury                                                     1 415 tis. Kč   </w:t>
      </w:r>
    </w:p>
    <w:p>
      <w:pPr>
        <w:pStyle w:val="Zkladntext3"/>
        <w:numPr>
          <w:ilvl w:val="0"/>
          <w:numId w:val="7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 262 tis. Kč</w:t>
        <w:tab/>
        <w:t>činí zvýšení neinvestičních příspěvků příspěvkovým organizacím ve školství na výměnu světelných zdrojů, resp. svítidel za úspornou variantu osvětlení, z toho:</w:t>
      </w:r>
    </w:p>
    <w:p>
      <w:pPr>
        <w:pStyle w:val="Zkladntext3"/>
        <w:numPr>
          <w:ilvl w:val="0"/>
          <w:numId w:val="4"/>
        </w:numPr>
        <w:ind w:left="2705" w:right="49" w:hanging="720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350 tis. Kč pro ZŠ Svitavy, Riegrova 4,</w:t>
      </w:r>
    </w:p>
    <w:p>
      <w:pPr>
        <w:pStyle w:val="Zkladntext3"/>
        <w:numPr>
          <w:ilvl w:val="0"/>
          <w:numId w:val="4"/>
        </w:numPr>
        <w:ind w:left="2705" w:right="49" w:hanging="720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125 tis. Kč pro ZŠ a MŠ Svitavy – Lačnov,</w:t>
      </w:r>
    </w:p>
    <w:p>
      <w:pPr>
        <w:pStyle w:val="Zkladntext3"/>
        <w:numPr>
          <w:ilvl w:val="0"/>
          <w:numId w:val="4"/>
        </w:numPr>
        <w:ind w:left="2705" w:right="49" w:hanging="720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305 tis. Kč pro MŠ Svitavy, M. Majerové 13,</w:t>
      </w:r>
    </w:p>
    <w:p>
      <w:pPr>
        <w:pStyle w:val="Zkladntext3"/>
        <w:numPr>
          <w:ilvl w:val="0"/>
          <w:numId w:val="4"/>
        </w:numPr>
        <w:ind w:left="2705" w:right="49" w:hanging="720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300 tis. Kč pro MŠ Svitavy, M. Horákové 27,</w:t>
      </w:r>
    </w:p>
    <w:p>
      <w:pPr>
        <w:pStyle w:val="Zkladntext3"/>
        <w:numPr>
          <w:ilvl w:val="0"/>
          <w:numId w:val="4"/>
        </w:numPr>
        <w:ind w:left="2705" w:right="49" w:hanging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182 tis. Kč pro ZŠ Svitavy, Felberova 2.</w:t>
      </w:r>
    </w:p>
    <w:p>
      <w:pPr>
        <w:pStyle w:val="Zkladntext3"/>
        <w:ind w:left="1418" w:right="49" w:firstLine="567"/>
        <w:rPr/>
      </w:pPr>
      <w:r>
        <w:rPr>
          <w:rFonts w:cs="Arial" w:ascii="Arial" w:hAnsi="Arial"/>
          <w:i w:val="false"/>
          <w:sz w:val="22"/>
          <w:szCs w:val="22"/>
        </w:rPr>
        <w:t>Na krytí budou použity vícepříjmy z výnosu daně z hazardních her.</w:t>
      </w:r>
    </w:p>
    <w:p>
      <w:pPr>
        <w:pStyle w:val="Zkladntext3"/>
        <w:numPr>
          <w:ilvl w:val="0"/>
          <w:numId w:val="7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sz w:val="22"/>
          <w:szCs w:val="22"/>
        </w:rPr>
        <w:t>6 tis. Kč</w:t>
        <w:tab/>
        <w:t>bude z rezervy ve školství použito na zvýšení neinvestičního příspěvku ZŠ Svitavy, T. G. Masaryka 27, na odpisy technického zhodnocení elektrorozvodů,</w:t>
      </w:r>
    </w:p>
    <w:p>
      <w:pPr>
        <w:pStyle w:val="Zkladntext3"/>
        <w:numPr>
          <w:ilvl w:val="0"/>
          <w:numId w:val="7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87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is. Kč</w:t>
        <w:tab/>
        <w:t>se z úspory v kapitálových výdajích na zvýšení bezpečnosti zimního stadionu přesouvá pro společnost SPORTES Svitavy s.r.o., z toho:</w:t>
      </w:r>
    </w:p>
    <w:p>
      <w:pPr>
        <w:pStyle w:val="Zkladntext3"/>
        <w:numPr>
          <w:ilvl w:val="0"/>
          <w:numId w:val="6"/>
        </w:numPr>
        <w:ind w:left="3261" w:right="51" w:hanging="1360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70 tis. Kč</w:t>
        <w:tab/>
        <w:t>na opravu, příp. výměnu protipožárních žaluzií v objektu sportovní haly Na Střelnici,</w:t>
      </w:r>
    </w:p>
    <w:p>
      <w:pPr>
        <w:pStyle w:val="Zkladntext3"/>
        <w:numPr>
          <w:ilvl w:val="0"/>
          <w:numId w:val="6"/>
        </w:numPr>
        <w:ind w:left="3261" w:right="51" w:hanging="1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17 tis. Kč</w:t>
        <w:tab/>
        <w:t>na opravu zařízení pro přenos a příjem internetu s možností navýšení konektivity</w:t>
        <w:tab/>
        <w:t xml:space="preserve">a na opravu parní komory ve wellness části tribuny Svitavského stadionu.  </w:t>
      </w:r>
    </w:p>
    <w:p>
      <w:pPr>
        <w:pStyle w:val="Zkladntext3"/>
        <w:numPr>
          <w:ilvl w:val="0"/>
          <w:numId w:val="7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10 tis. Kč</w:t>
        <w:tab/>
        <w:t>bude z rezervy v kultuře použito na poskytnutí neinvestiční dotace Nadaci Josefa Plívy na krytí zvýšených nákladů za energie v roce 2022,</w:t>
      </w:r>
    </w:p>
    <w:p>
      <w:pPr>
        <w:pStyle w:val="Zkladntext3"/>
        <w:numPr>
          <w:ilvl w:val="0"/>
          <w:numId w:val="7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10 tis. Kč</w:t>
        <w:tab/>
        <w:t>se z rezervy v kultuře přesouvá na zvýšení neinvestičního příspěvku Středisku kulturních služeb města Svitavy s tím, že výdaje pokryjí náklady na mezinárodní aktivity Pěveckého sboru Dalibor uskutečněné v roce 2022,</w:t>
      </w:r>
    </w:p>
    <w:p>
      <w:pPr>
        <w:pStyle w:val="Zkladntext3"/>
        <w:numPr>
          <w:ilvl w:val="0"/>
          <w:numId w:val="7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40 tis. Kč</w:t>
        <w:tab/>
        <w:t>se z rezervy ve školství použije na poskytnutí dotace spolku Pionýr, z. s. na rekonstrukci sociálního zařízení táborové základny Ostrý Kámen.</w:t>
      </w:r>
    </w:p>
    <w:p>
      <w:pPr>
        <w:pStyle w:val="Zkladntext3"/>
        <w:numPr>
          <w:ilvl w:val="0"/>
          <w:numId w:val="7"/>
        </w:numPr>
        <w:ind w:left="66" w:right="49" w:hanging="1559"/>
        <w:rPr>
          <w:rFonts w:ascii="Arial" w:hAnsi="Arial" w:eastAsia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</w:p>
    <w:p>
      <w:pPr>
        <w:pStyle w:val="Zkladntext3"/>
        <w:numPr>
          <w:ilvl w:val="0"/>
          <w:numId w:val="5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Přesun v rozpočtu odboru dopravy                                                                    40,8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V rámci výdajů na modernizaci systému parkování na náměstí Míru se přesouvají prostředky z kapitálového rozpočtu do běžného na úpravu dopravního značení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investičního oddělení odboru rozvoje města                        410 tis. Kč</w:t>
      </w:r>
    </w:p>
    <w:p>
      <w:pPr>
        <w:pStyle w:val="Zkladntext3"/>
        <w:numPr>
          <w:ilvl w:val="0"/>
          <w:numId w:val="7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80 tis. Kč</w:t>
        <w:tab/>
        <w:t>se navyšují výdaje na akci „Technická infrastruktura za Kojeneckým ústavem“ z důvodu vyhotovení projektové dokumentace pro změnu územního rozhodnutí a stavebního povolení včetně dokumentace pro vsakování dešťových vod z dané lokality,</w:t>
      </w:r>
    </w:p>
    <w:p>
      <w:pPr>
        <w:pStyle w:val="Zkladntext3"/>
        <w:numPr>
          <w:ilvl w:val="0"/>
          <w:numId w:val="7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30 tis. Kč</w:t>
        <w:tab/>
        <w:t>bude v rámci výdajů na rozvoj města vynaloženo na projektovou dokumentaci pro vydání územního rozhodnutí na terénní úpravy prostranství u skládky zeminy pod rozvodnou ČEZ (směrem na Olomouc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daňové vícepříjmy (výnos daně z přidané hodnoty).</w:t>
      </w:r>
    </w:p>
    <w:p>
      <w:pPr>
        <w:pStyle w:val="Zkladntext3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color w:val="FF0000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Přesun v rozpočtu odboru životního prostředí                                                      23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 úspory ve výdajích na pěstební činnost se přesouvají prostředky na dokrytí výdajů spojených se zajištěním změny dočasného vynětí ze zemědělského půdního fondu (pro přípravu stavebního povolení v rámci záměru zřízení nového zázemí pro záchrannou službu u budoucí okružní křižovatky)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Výdaje na zakoupení elektrocentrál pro Ukrajinu                                                37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V souvislosti se záměrem zakoupit a darovat elektrocentrály do válkou postižené Ukrajiny budou na krytí této humanitární zahraniční pomoci přesunuty prostředky z rezervy na krizová opatření (300 tis. Kč) a z úspory ve výdajích na úhradu úroků (70 tis. Kč).  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792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-3.8pt;width:395.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659346087" r:id="rId3"/>
        </w:objec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2 na celkovou částku 705 948,1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270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i w:val="false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5613" w:hanging="934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37:00Z</dcterms:created>
  <dc:creator>tepla</dc:creator>
  <dc:description/>
  <cp:keywords/>
  <dc:language>en-US</dc:language>
  <cp:lastModifiedBy>Renata Klemšová</cp:lastModifiedBy>
  <cp:lastPrinted>2022-08-31T12:53:00Z</cp:lastPrinted>
  <dcterms:modified xsi:type="dcterms:W3CDTF">2022-12-06T06:37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