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lef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dopravy                                                             7.7.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2. 12.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 xml:space="preserve">Bc. Jana Šne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Pavel Čížek, místo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>P147 - Rekonstrukce chodníků ve Svitavách“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ředkládáme zastupitelstvu města ke schválení financování akce „P147 – Rekonstrukce chodníků ve Svitavách“. Jedná se o rekonstrukci chodníků a parkovišť ve třech lokalitách města a to v části ulice Antonína Slavíčka, části sídliště U Nádraží a ulice 5. května u hřbitovní zdi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současné době je na tuto akci schválen rozpočtový výhled na roky 2023 – 2024 ve  výši 13 825 000 Kč vč. DPH. Tento výhled vycházel z cenové úrovně jednotlivých rozpočtů tvořených v roce 2020. Vzhledem k tomu, že od té doby ceny všeho značně vzrostly, musely být rozpočty aktualizovány. Po aktualizaci došlo ke zvýšení na celkovou částku 16 200 000 Kč vč. DPH. V této částce jsou navíc zahrnuty náklady na stavební činnost a také náklady na technický a autorský dozor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Aktualizace rozpočtů byla nutná z důvodu zahájení zadávacího řízení na veřejnou zakázku podle zákona č. 134/2016 Sb., o zadávání veřejných zakázek, ve znění pozdějších předpisů, které bude zahájeno v prosinci letošního roku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Příloha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zpočet Antonína Slavíčka</w:t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Rozpočet části sídliště U Nádraží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zpočet ulice 5. května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financování akce „P147 – Rekonstrukce chodníků ve Svitavách“ v letech 2023 - 2024 v celkové částce 16 200 000 Kč vč. DPH dle předloženého návrhu.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>Z: vedoucí odboru dopravy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15:00Z</dcterms:created>
  <dc:creator>tepla</dc:creator>
  <dc:description/>
  <cp:keywords/>
  <dc:language>en-US</dc:language>
  <cp:lastModifiedBy>Renata Klemšová</cp:lastModifiedBy>
  <cp:lastPrinted>2022-11-23T14:18:00Z</cp:lastPrinted>
  <dcterms:modified xsi:type="dcterms:W3CDTF">2022-11-30T15:05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