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kancelář starosty a tajemníka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17. října 2022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Ludmila Valenová. odbor kancelář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tanovení výše měsíčních odměn a počátku výplaty odměn neuvolněným členům zastupitelstv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iCs/>
          <w:sz w:val="22"/>
          <w:szCs w:val="22"/>
        </w:rPr>
        <w:t>Neuvolněným členům zastupitelstva může být za výkon funkce člena zastupitelstva poskytnuta měsíční odměna až do výše stanovené v příloze nařízení vlády č. 318/2017 Sb., o výši odměn členů zastupitelstev územních samosprávných celků, ve znění pozdějších předpisů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Výše měsíčních odměn neuvolněných členů zastupitelstva obce (člena rady, předsedy výboru zastupitelstva, člena výboru a člena zastupitelstva) může dosáhnout v obci velikosti města Svitavy až částek uvedených v tabulce. Odměny za výkon jednotlivých funkcí se nesčítají. Zastupitelstvo města v souladu s § 84 odstavec 2 písmeno n zákona č. 128/2000 Sb., o obcích (obecní zřízení), ve znění pozdějších předpisů, stanoví výši měsíčních odměn za výkon funkce neuvolněných členů zastupitelstva. 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Odměna neuvolněným členům zastupitelstva, kteří vykonávají funkci člena finančního, kontrolního nebo majetkoprávního výboru bude poskytována ve výši 1 000,-- Kč za každou účast na jednání výboru. Tato odměna bude splatná jedenkrát ročně na základě zprávy o činnosti jednotlivých výborů.  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2"/>
        </w:rPr>
        <w:t>Pokud některou z funkcí v níže uvedené tabulce vykonává starosta nebo místostarosta (v minulosti např. místostarosta + předseda majetkoprávního výboru) náleží mu pouze odměna starosty nebo místostarosty s tím, že odměna za jakékoliv další funkce je již v odměně starosty nebo místostarosty zahrnuta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a základě § 72 odstavec 2 zákona č. 128/2000 Sb., o obcích (obecní zřízení), ve znění pozdějších předpisů, se </w:t>
      </w:r>
      <w:r>
        <w:rPr>
          <w:rFonts w:cs="Arial" w:ascii="Arial" w:hAnsi="Arial"/>
          <w:sz w:val="22"/>
          <w:szCs w:val="22"/>
        </w:rPr>
        <w:t xml:space="preserve">měsíční odměna neuvolněným členům zastupitelstva poskytuje ode dne, který stanoví zastupitelstvo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559"/>
      </w:tblGrid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imální výš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vrhovaná měsíční výše od 18. 10. 2022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staro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 36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len r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 0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edseda finančního, kontrolního a majetkoprávního výbor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 zastupitel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500</w:t>
            </w:r>
          </w:p>
        </w:tc>
      </w:tr>
    </w:tbl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dměna neuvolněného člena zastupitelstva pověřeného k výkonu občanských obřadů bude vyplácena pouze v měsících, kdy bude neuvolněný člen vykonávat občanský obřad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701"/>
        <w:gridCol w:w="1559"/>
      </w:tblGrid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5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imální výš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vrhovaná měsíční výše od 18. 10. 2022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 rady pověřený k výkonu občanských obřa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 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 7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a finančního, kontrolního a  majetkoprávního výboru pověřený k výkonu občanských obřa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700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 zastupitelstva pověřený k výkonu občanských obřad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142" w:firstLine="7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 200</w:t>
            </w:r>
          </w:p>
        </w:tc>
      </w:tr>
    </w:tbl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 xml:space="preserve">a) 18. 10. 2022 </w:t>
      </w:r>
      <w:r>
        <w:rPr>
          <w:rFonts w:cs="Arial" w:ascii="Arial" w:hAnsi="Arial"/>
          <w:b/>
        </w:rPr>
        <w:t>jako den počátku výplaty odměn neuvolněných členů zastupitelstva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b) výši měsíčních odměn neuvolněným členům zastupitelstva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vedoucí odboru kancelář starosty a tajem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mimoradna_odmena_202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20:00Z</dcterms:created>
  <dc:creator>Ludmila Valenová</dc:creator>
  <dc:description/>
  <cp:keywords/>
  <dc:language>en-US</dc:language>
  <cp:lastModifiedBy>Renata Klemšová</cp:lastModifiedBy>
  <cp:lastPrinted>2022-10-11T12:30:00Z</cp:lastPrinted>
  <dcterms:modified xsi:type="dcterms:W3CDTF">2022-10-18T06:09:00Z</dcterms:modified>
  <cp:revision>6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