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20"/>
        </w:rPr>
        <w:t>Odbor kancelář starosty a tajemníka</w:t>
        <w:tab/>
        <w:t>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>Pro jednání zastupitelstva města dne: 17.10.2022</w:t>
      </w:r>
    </w:p>
    <w:p>
      <w:pPr>
        <w:pStyle w:val="Normal"/>
        <w:widowControl w:val="false"/>
        <w:autoSpaceDE w:val="false"/>
        <w:ind w:left="3780" w:right="-284" w:hanging="1080"/>
        <w:rPr/>
      </w:pPr>
      <w:r>
        <w:rPr>
          <w:rFonts w:cs="Arial" w:ascii="Arial" w:hAnsi="Arial"/>
          <w:bCs/>
          <w:szCs w:val="20"/>
        </w:rPr>
        <w:t>Zpracoval: Bc. Lubomír Dobeš, Mgr. Bc. David Šimek, MBA</w:t>
      </w:r>
    </w:p>
    <w:p>
      <w:pPr>
        <w:pStyle w:val="Normal"/>
        <w:widowControl w:val="false"/>
        <w:autoSpaceDE w:val="false"/>
        <w:ind w:left="3780" w:right="-284" w:hanging="1080"/>
        <w:rPr/>
      </w:pPr>
      <w:r>
        <w:rPr>
          <w:rFonts w:cs="Arial" w:ascii="Arial" w:hAnsi="Arial"/>
          <w:bCs/>
          <w:szCs w:val="20"/>
        </w:rPr>
        <w:t>Předkládá: Mgr. Bc. David Šimek, MBA, starosta</w:t>
      </w:r>
    </w:p>
    <w:p>
      <w:pPr>
        <w:pStyle w:val="Normal"/>
        <w:widowControl w:val="false"/>
        <w:autoSpaceDE w:val="false"/>
        <w:ind w:left="3780" w:right="-28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řízení výborů zastupitelstva, volba jejich předsedů a členů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>
          <w:rFonts w:cs="Arial" w:ascii="Arial" w:hAnsi="Arial"/>
          <w:sz w:val="22"/>
          <w:szCs w:val="20"/>
        </w:rPr>
        <w:t>Výbory finanční, kontrolní a majetkoprávní zřizuje zastupitelstvo obce jako své iniciativní a kontrolní orgány. Alespoň finanční a kontrolní výbor musí být zřízen povinně. Ukládá to zákon o obcích. Předsedou výboru musí být člen zastupitelstva a počet členů výboru musí být lichý. Do všech tří výborů nominovaly své členy volební strany zastoupené v zastupitelstvu.</w:t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Členem finančního výboru nemůže být starosta, místostarosta, tajemník obecního úřadu ani osoby zabezpečující rozpočtové a účetní práce na obecním úřadu. </w:t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autoSpaceDE w:val="false"/>
        <w:ind w:right="142" w:firstLine="70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2"/>
          <w:szCs w:val="20"/>
        </w:rPr>
        <w:t>Návrhy na personální složení finančního, kontrolního a majetkoprávního výboru, jak byly předloženy zástupci volebních stran:</w:t>
      </w:r>
    </w:p>
    <w:p>
      <w:pPr>
        <w:pStyle w:val="Zkladntext3"/>
        <w:tabs>
          <w:tab w:val="clear" w:pos="709"/>
          <w:tab w:val="left" w:pos="720" w:leader="none"/>
          <w:tab w:val="left" w:pos="9900" w:leader="none"/>
        </w:tabs>
        <w:ind w:left="720" w:right="49" w:hanging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ční výb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O – Ing. Jaroslav Kytýr – předse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MS – Ing. Pavel Špač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 – Daniel Veselsk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DU-ČSL – Mgr. Jiří Brýd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PK – Ing. Martin Lepol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SČM – Mgr. František Rich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 - Ing. Veronika Žiž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trolní výbor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ČM – Libor Zelinka – předseda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MS – Marcel Veselý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/>
      </w:pPr>
      <w:r>
        <w:rPr>
          <w:rFonts w:cs="Arial" w:ascii="Arial" w:hAnsi="Arial"/>
          <w:sz w:val="22"/>
          <w:szCs w:val="22"/>
        </w:rPr>
        <w:t>ODS – Mgr. Pavel Brandejs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O – Bc. Lenka Jurenová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DU-ČSL – Martin Matoušek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PK – MUDr. Vítězslav Podivínský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Jaroslava Pásková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jetkoprávní výbor        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 – Pavel Čížek – předseda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MS – Václav Koukal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O – JUDr. David Švec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/>
      </w:pPr>
      <w:r>
        <w:rPr>
          <w:rFonts w:cs="Arial" w:ascii="Arial" w:hAnsi="Arial"/>
          <w:sz w:val="22"/>
          <w:szCs w:val="22"/>
        </w:rPr>
        <w:t>KDU-ČSL- MUDr. Pavel Ingr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PK – JUDr. Miloš Vízdal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ČM- Libor Zelinka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/>
      </w:pPr>
      <w:r>
        <w:rPr>
          <w:rFonts w:cs="Arial" w:ascii="Arial" w:hAnsi="Arial"/>
          <w:sz w:val="22"/>
          <w:szCs w:val="22"/>
        </w:rPr>
        <w:t>p. Dagmar Křečková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/>
      </w:pPr>
      <w:r>
        <w:rPr>
          <w:rFonts w:cs="Arial" w:ascii="Arial" w:hAnsi="Arial"/>
          <w:sz w:val="22"/>
          <w:szCs w:val="22"/>
        </w:rPr>
        <w:t>Ing. Martin Dědourek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ilan Šváb</w:t>
      </w:r>
    </w:p>
    <w:p>
      <w:pPr>
        <w:pStyle w:val="Zkladntext3"/>
        <w:tabs>
          <w:tab w:val="clear" w:pos="709"/>
          <w:tab w:val="left" w:pos="720" w:leader="none"/>
          <w:tab w:val="left" w:pos="9900" w:leader="none"/>
        </w:tabs>
        <w:ind w:left="720" w:right="4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uje</w:t>
        <w:br/>
        <w:t>jako své iniciativní a kontrolní orgány finanční, kontrolní a majetkoprávní výbor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</w:rPr>
        <w:t>volí</w:t>
        <w:br/>
      </w:r>
      <w:r>
        <w:rPr>
          <w:rFonts w:cs="Arial" w:ascii="Arial" w:hAnsi="Arial"/>
          <w:b/>
          <w:bCs/>
          <w:szCs w:val="20"/>
        </w:rPr>
        <w:t xml:space="preserve">předsedou finančního výboru </w:t>
      </w:r>
      <w:r>
        <w:rPr>
          <w:rFonts w:cs="Arial" w:ascii="Arial" w:hAnsi="Arial"/>
          <w:b/>
        </w:rPr>
        <w:t>Ing. Jaroslava Kytýra</w:t>
      </w:r>
    </w:p>
    <w:p>
      <w:pPr>
        <w:pStyle w:val="Normal"/>
        <w:ind w:first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  členy výboru: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Pavla Špačka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Daniela Veselského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. Jiřího Brýdla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Martina Lepolda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. Františka Richtera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Veroniku Žižkovo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  <w:szCs w:val="20"/>
        </w:rPr>
        <w:t>tajemník úřadu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</w:rPr>
        <w:t>volí</w:t>
        <w:br/>
      </w:r>
      <w:r>
        <w:rPr>
          <w:rFonts w:cs="Arial" w:ascii="Arial" w:hAnsi="Arial"/>
          <w:b/>
          <w:bCs/>
          <w:szCs w:val="20"/>
        </w:rPr>
        <w:t>předsedou kontrolního výboru p. Libora Zelinku</w:t>
      </w:r>
    </w:p>
    <w:p>
      <w:pPr>
        <w:pStyle w:val="Normal"/>
        <w:ind w:first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 členy výboru:</w:t>
      </w:r>
    </w:p>
    <w:p>
      <w:pPr>
        <w:pStyle w:val="Normal"/>
        <w:ind w:first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. Marcela Veselého</w:t>
      </w:r>
    </w:p>
    <w:p>
      <w:pPr>
        <w:pStyle w:val="Normal"/>
        <w:ind w:first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Mgr. Pavla Brandejse</w:t>
      </w:r>
    </w:p>
    <w:p>
      <w:pPr>
        <w:pStyle w:val="Normal"/>
        <w:ind w:first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Bc. Lenku Jurenovou</w:t>
      </w:r>
    </w:p>
    <w:p>
      <w:pPr>
        <w:pStyle w:val="Normal"/>
        <w:ind w:first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. Martina Matouška</w:t>
      </w:r>
    </w:p>
    <w:p>
      <w:pPr>
        <w:pStyle w:val="Normal"/>
        <w:ind w:first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MUDr. Vítězslava Podivínského</w:t>
      </w:r>
    </w:p>
    <w:p>
      <w:pPr>
        <w:pStyle w:val="Normal"/>
        <w:ind w:first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. Jaroslavu Páskovo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  <w:szCs w:val="20"/>
        </w:rPr>
        <w:t>tajemník úřadu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</w:rPr>
        <w:t>volí</w:t>
        <w:br/>
      </w:r>
      <w:r>
        <w:rPr>
          <w:rFonts w:cs="Arial" w:ascii="Arial" w:hAnsi="Arial"/>
          <w:b/>
          <w:bCs/>
          <w:szCs w:val="20"/>
        </w:rPr>
        <w:t xml:space="preserve">předsedou majetkoprávního výboru p. </w:t>
      </w:r>
      <w:r>
        <w:rPr>
          <w:rFonts w:cs="Arial" w:ascii="Arial" w:hAnsi="Arial"/>
          <w:b/>
        </w:rPr>
        <w:t>Pavla Čížka</w:t>
      </w:r>
    </w:p>
    <w:p>
      <w:pPr>
        <w:pStyle w:val="Normal"/>
        <w:ind w:firstLine="36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  členy výboru: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 Václava Koukala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Dr. Davida Švece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Dr. Pavla Ingra</w:t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JUDr. Miloše Vízdala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Libora Zelinku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Dagmar Křečkovou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Martina Dědourka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gr. Milana Šváb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  <w:szCs w:val="20"/>
        </w:rPr>
        <w:t>tajemník úřadu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ládá</w:t>
        <w:br/>
        <w:t>výborům zastupitelstva zpracovat a předložit k projednání zastupitelstvu města vždy nejpozději do 30. září kalendářního roku výroční zprávu o činnosti výboru, která bude obsahovat zhodnocení činnosti za období od zřízení výboru nebo od projednání poslední výroční zprávy a přehled účasti jednotlivých členů na jednáních výboru s tím, že výroční zprávy budou následně zveřejněny způsobem umožňujícím dálkový přístup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: předsedové výborů zastupitelstva 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0.DZ_vybory_zastupitelstvo_mesta.doc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15:00Z</dcterms:created>
  <dc:creator>Renata Klemšová</dc:creator>
  <dc:description/>
  <cp:keywords/>
  <dc:language>en-US</dc:language>
  <cp:lastModifiedBy>Renata Klemšová</cp:lastModifiedBy>
  <cp:lastPrinted>2022-10-13T12:37:00Z</cp:lastPrinted>
  <dcterms:modified xsi:type="dcterms:W3CDTF">2022-10-14T07:17:00Z</dcterms:modified>
  <cp:revision>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