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4.8.</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Pro jednání zastupitelstva města dne: 12.9.2022</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iluše Tepl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Návrh na rozpočtové opatření pro rok 2022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V souladu s pravidly rozpočtového hospodaření je třeba upravit rozpočet města pro rok 2022 o změny ve finančních vztazích k jinému rozpočtu a ostatní úpravy tak, aby hospodaření probíhalo v souladu s rozpočtem. Jedná se o následující změny:</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Dotace z rozpočtu Pardubického kraje                                                         2 333,4 tis. Kč</w:t>
      </w:r>
    </w:p>
    <w:p>
      <w:pPr>
        <w:pStyle w:val="Zkladntext3"/>
        <w:ind w:left="378" w:right="49" w:hanging="0"/>
        <w:rPr/>
      </w:pPr>
      <w:r>
        <w:rPr>
          <w:rFonts w:cs="Arial" w:ascii="Arial" w:hAnsi="Arial"/>
          <w:i w:val="false"/>
          <w:sz w:val="22"/>
          <w:szCs w:val="22"/>
        </w:rPr>
        <w:t>Jedná se o druhou splátku účelové dotace na poskytnutí sociální péče v objektu Šance - zařízení pro sociálně vyloučené osoby, z toho 975 tis. Kč je určeno na provoz azylového domu, 307,2 tis. Kč na sociální rehabilitaci, 535,8 tis. Kč na nízkoprahové denní centrum a 515,4 tis. Kč na noclehárnu. Poněvadž prostředky na předfinancování provozních výdajů byly zařazeny do schváleného rozpočtu, bude částka ve výši dotace vrácena zpět.</w:t>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Dotace z Ministerstva kultury České republiky                                                 1 000 tis. Kč</w:t>
      </w:r>
    </w:p>
    <w:p>
      <w:pPr>
        <w:pStyle w:val="Zkladntext3"/>
        <w:numPr>
          <w:ilvl w:val="0"/>
          <w:numId w:val="6"/>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95 tis. Kč</w:t>
        <w:tab/>
        <w:t>z programu Kulturní aktivity pro Středisko kulturních služeb města Svitavy, z toho 65 tis. Kč na projekt „Krajské postupové přehlídky pro Pardubický kraj – Svitavy 2022“ a 30 tis. Kč na „Festival amatérských pěveckých sborů Svitavy 2022“,</w:t>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45 tis. Kč</w:t>
        <w:tab/>
        <w:t>z programu Veřejné informační služby knihoven pro Městskou knihovnu ve Svitavách, z toho 13 tis. Kč na „Mobilní stanice pro efektivnější práci knihovníků a rozšíření služeb“ (notebook) a 32 tis. Kč na „Moderní techniku ke zkvalitnění a rozšíření služeb“ (1x obrazovka, 5x tablet),</w:t>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1 tis. Kč</w:t>
        <w:tab/>
        <w:t>z programu Knihovna 21. století pro Městskou knihovnu ve Svitavách na projekt „Udržitelnost – téma nejen roku 2022“ (honorářové náklady pro lektory a přednášející),</w:t>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00 tis. Kč</w:t>
        <w:tab/>
        <w:t>z programu Integrovaný systém ochrany movitého kulturního dědictví pro Městské muzeum a galerii ve Svitavách na další etapu restaurování „Velkého svitavského mechanického betlému“,</w:t>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350 tis. Kč</w:t>
        <w:tab/>
        <w:t>z Programu restaurování movitých kulturních památek pro Městské muzeum a galerii ve Svitavách na restaurování „Velkého mechanického betlému“,</w:t>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399 tis. Kč</w:t>
        <w:tab/>
        <w:t>z Programu regenerace městských památkových rezervací a zón na obnovu nemovité kulturní památky – budova školy (III. etapu opravy a výměny oken v ZŠ na náměstí Míru).</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Dotace ze státního rozpočtu na volby do zastupitelstev obcí                             596 tis. Kč</w:t>
      </w:r>
    </w:p>
    <w:p>
      <w:pPr>
        <w:pStyle w:val="Zkladntext3"/>
        <w:ind w:left="378" w:right="49" w:hanging="0"/>
        <w:rPr/>
      </w:pPr>
      <w:r>
        <w:rPr>
          <w:rFonts w:cs="Arial" w:ascii="Arial" w:hAnsi="Arial"/>
          <w:i w:val="false"/>
          <w:sz w:val="22"/>
          <w:szCs w:val="22"/>
        </w:rPr>
        <w:t>Jedná se o neinvestiční dotaci z Ministerstva financí ČR ve výši 596 000 Kč na zajištění výdajů vzniklých v souvislosti s konáním voleb do zastupitelstev obcí v září t. r. Prostředky jsou přísně účelové a podléhají finančnímu vypořádání.</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 xml:space="preserve">Dotace z Ministerstva vnitra pro sbor dobrovolných hasičů                                150 tis. Kč </w:t>
      </w:r>
    </w:p>
    <w:p>
      <w:pPr>
        <w:pStyle w:val="Zkladntext3"/>
        <w:ind w:left="378" w:right="49" w:hanging="0"/>
        <w:rPr>
          <w:rFonts w:ascii="Arial" w:hAnsi="Arial" w:cs="Arial"/>
          <w:i w:val="false"/>
          <w:i w:val="false"/>
          <w:sz w:val="22"/>
          <w:szCs w:val="22"/>
        </w:rPr>
      </w:pPr>
      <w:r>
        <w:rPr>
          <w:rFonts w:cs="Arial" w:ascii="Arial" w:hAnsi="Arial"/>
          <w:i w:val="false"/>
          <w:sz w:val="22"/>
          <w:szCs w:val="22"/>
        </w:rPr>
        <w:t>Rozpočet se navyšuje o neinvestiční dotaci z Ministerstva vnitra - generálního ředitelství Hasičského záchranného sboru ČR na zabezpečení akceschopnosti Jednotky sboru dobrovolných hasičů Svitavy (připravenost jednotky a zabezpečení včasného výjezdu k zásahům). Prostředky jsou přísně účelové a podléhají finančnímu vypořádání.</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Dotace z MPSV na Obec přátelská seniorům                                                     250 tis. Kč</w:t>
      </w:r>
    </w:p>
    <w:p>
      <w:pPr>
        <w:pStyle w:val="Zkladntext3"/>
        <w:ind w:left="378" w:right="49" w:hanging="0"/>
        <w:rPr/>
      </w:pPr>
      <w:r>
        <w:rPr>
          <w:rFonts w:cs="Arial" w:ascii="Arial" w:hAnsi="Arial"/>
          <w:i w:val="false"/>
          <w:sz w:val="22"/>
          <w:szCs w:val="22"/>
        </w:rPr>
        <w:t xml:space="preserve">Jedná se o účelovou dotaci ve výši 250 tis. Kč z Ministerstva práce a sociálních věcí, programu Podpora samosprávy v oblasti stárnutí, kterou Město Svitavy obdrželo za umístění v soutěži Obec přátelská rodině a seniorům 2022. Dotace na podporu proseniorských aktivit a opatření je přísně účelová a podléhá finančnímu vypořádání. </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Dotace z Ministerstva vnitra na rekonstrukci a modernizaci MKS                   585,1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Z programu Podpora prevence kriminality uvolnilo Ministerstvo vnitra pro město Svitavy dotaci ve výši 350 000 Kč na projekt „Rekonstrukce HW MKS 2022“ a 235 115 Kč na „Rekonstrukce SW MKS 2022“ (hardware a software městského kamerového systému). Protože na základě výsledků výběrového řízení došlo ke snížení nákladů obou projektů, zvýšil se podíl státního rozpočtu na celkových výdajích a činí celkem 74,9 %.</w:t>
      </w:r>
    </w:p>
    <w:p>
      <w:pPr>
        <w:pStyle w:val="Zkladntext3"/>
        <w:ind w:left="378" w:right="49" w:hanging="0"/>
        <w:rPr>
          <w:rFonts w:ascii="Arial" w:hAnsi="Arial" w:cs="Arial"/>
          <w:i w:val="false"/>
          <w:i w:val="false"/>
          <w:color w:val="FF0000"/>
          <w:sz w:val="22"/>
          <w:szCs w:val="22"/>
        </w:rPr>
      </w:pPr>
      <w:r>
        <w:rPr>
          <w:rFonts w:cs="Arial" w:ascii="Arial" w:hAnsi="Arial"/>
          <w:i w:val="false"/>
          <w:color w:val="FF0000"/>
          <w:sz w:val="22"/>
          <w:szCs w:val="22"/>
        </w:rPr>
      </w:r>
    </w:p>
    <w:p>
      <w:pPr>
        <w:pStyle w:val="Zkladntext3"/>
        <w:numPr>
          <w:ilvl w:val="0"/>
          <w:numId w:val="4"/>
        </w:numPr>
        <w:ind w:left="378" w:right="49" w:hanging="378"/>
        <w:rPr/>
      </w:pPr>
      <w:r>
        <w:rPr>
          <w:rFonts w:cs="Arial" w:ascii="Arial" w:hAnsi="Arial"/>
          <w:i w:val="false"/>
          <w:color w:val="000000"/>
          <w:sz w:val="22"/>
          <w:szCs w:val="22"/>
          <w:u w:val="single"/>
        </w:rPr>
        <w:t>Jednorázový neúčelový příspěvek (kompenzační bonus)                                 40,2 tis. Kč</w:t>
      </w:r>
    </w:p>
    <w:p>
      <w:pPr>
        <w:pStyle w:val="Zkladntext3"/>
        <w:ind w:left="378" w:right="49" w:hanging="0"/>
        <w:rPr>
          <w:rFonts w:ascii="Arial" w:hAnsi="Arial" w:cs="Arial"/>
          <w:i w:val="false"/>
          <w:i w:val="false"/>
          <w:sz w:val="22"/>
          <w:szCs w:val="22"/>
        </w:rPr>
      </w:pPr>
      <w:r>
        <w:rPr>
          <w:rFonts w:cs="Arial" w:ascii="Arial" w:hAnsi="Arial"/>
          <w:i w:val="false"/>
          <w:color w:val="000000"/>
          <w:sz w:val="22"/>
          <w:szCs w:val="22"/>
        </w:rPr>
        <w:t xml:space="preserve">Na základě zákona č. 519/2021 Sb., o kompenzačním bonusu pro rok 2022, poskytlo Ministerstvo financí ČR jednorázový neúčelový příspěvek ve výši 40 204,33 Kč ke zmírnění negativních dopadů pandemie COVID-19 na daňové příjmy. Část těchto prostředků pokryje vratku </w:t>
      </w:r>
      <w:r>
        <w:rPr>
          <w:rFonts w:cs="Arial" w:ascii="Arial" w:hAnsi="Arial"/>
          <w:i w:val="false"/>
          <w:sz w:val="22"/>
          <w:szCs w:val="22"/>
        </w:rPr>
        <w:t>dotace (viz bod 8),</w:t>
      </w:r>
      <w:r>
        <w:rPr>
          <w:rFonts w:cs="Arial" w:ascii="Arial" w:hAnsi="Arial"/>
          <w:i w:val="false"/>
          <w:color w:val="000000"/>
          <w:sz w:val="22"/>
          <w:szCs w:val="22"/>
        </w:rPr>
        <w:t xml:space="preserve"> zbytek bude ponechán na účtu města.</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Vratka dotace na projekt VII. etapa regenerace sídliště Svitavy – Lány              27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Rozpočet se upravuje o vratku dotace z Ministerstva pro místní rozvoj na již ukončený projekt „RS – Svitavy, VII. etapa“ (VII. etapa regenerace sídliště Svitavy – Lány), kdy v rámci kontrolního zjištění nebyla dodržena podmínka publicity. Sdělení o spolufinancování akce z prostředků MMR, které bylo umístěno ve vitrínce jako součást informačního a orientačního systému parku, bylo v zimě vlivem mrazu a následného zatékání poškozeno a dočasně odstraněno. Přestože došlo v jarním období k opravě vitríny a umístění nového plakátu povinné publicity, stanovilo MMR v souladu s Rozhodnutím o poskytnutí dotace odvod části dotace ve výši 26 954 Kč (1 % z poskytnuté částky). Na krytí bude použit neúčelový příspěvek Ministerstva financí, tzv. kompenzační bonus (viz bod 7).</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 xml:space="preserve">Vratka dotace na IV. etapu rekonstrukce dopravního hřiště                              - 1,7 tis. Kč                           </w:t>
      </w:r>
    </w:p>
    <w:p>
      <w:pPr>
        <w:pStyle w:val="Zkladntext3"/>
        <w:ind w:left="378" w:right="49" w:hanging="0"/>
        <w:rPr/>
      </w:pPr>
      <w:r>
        <w:rPr>
          <w:rFonts w:cs="Arial" w:ascii="Arial" w:hAnsi="Arial"/>
          <w:i w:val="false"/>
          <w:sz w:val="22"/>
          <w:szCs w:val="22"/>
        </w:rPr>
        <w:t>Po provedeném vyúčtování dotace z rozpočtu Pardubického kraje na čtvrtou etapu modernizace dětského dopravního hřiště byla vrácena nevyčerpaná částka 1 651,16 Kč (z objemu poskytnuté dotace 124 049 Kč).  V rámci této etapy došlo k obnově a pořízení vodorovného a svislého dopravní značení včetně pořízení dětských dopravních prostředků. O stejnou částku budou současně sníženy rozpočtové výdaje projektu.</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Návratná finanční výpomoc Bonanze Vendolí                                                 2 80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V návaznosti na samostatně předložený materiál se rozpočet upravuje o poskytnutí návratné finanční výpomoci Bonanze Vendolí na předfinancování projektu „Zelená energie pro sociální služby Bonanzy Vendolí, z. ú.“, tj. pořízení dvou ekologických vozidel (splacena bude po obdržení dotace z Integrovaného regionální operačního programu EU, nejdéle do 31. 12. 2023).</w:t>
      </w:r>
      <w:r>
        <w:rPr/>
        <w:t xml:space="preserve"> </w:t>
      </w:r>
      <w:r>
        <w:rPr>
          <w:rFonts w:cs="Arial" w:ascii="Arial" w:hAnsi="Arial"/>
          <w:i w:val="false"/>
          <w:sz w:val="22"/>
          <w:szCs w:val="22"/>
        </w:rPr>
        <w:t>Na krytí budou použity vícepříjmy z výnosu daně z hazardních her.</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Odsun dotace na modernizaci sběrného dvora                                          - 9 457,8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 xml:space="preserve">V souvislosti se změnou realizačního harmonogramu nebude letos uvolněna plánovaná dotace z </w:t>
      </w:r>
      <w:r>
        <w:rPr>
          <w:rFonts w:cs="Arial" w:ascii="Arial" w:hAnsi="Arial"/>
          <w:i w:val="false"/>
          <w:iCs w:val="false"/>
          <w:sz w:val="22"/>
          <w:szCs w:val="22"/>
        </w:rPr>
        <w:t>Ministerstva životního prostředí v rámci Operačního programu Životní prostředí</w:t>
      </w:r>
      <w:r>
        <w:rPr>
          <w:rFonts w:cs="Arial" w:ascii="Arial" w:hAnsi="Arial"/>
          <w:i w:val="false"/>
          <w:sz w:val="22"/>
          <w:szCs w:val="22"/>
        </w:rPr>
        <w:t xml:space="preserve"> na projekt „Modernizace sběrného dvora Svitavy“. Vzhledem k časovému posunu při zpracování projektové dokumentace pro provedení stavby a z důvodu dodržení zákonných postupů a lhůt v rámci zadávacího řízení na zhotovitele díla došlo k odsunu realizace akce i uvolnění dotace do roku 2023. Ve výši dotace budou rovněž sníženy rozpočtové výdaje.</w:t>
      </w:r>
    </w:p>
    <w:p>
      <w:pPr>
        <w:pStyle w:val="Zkladntext3"/>
        <w:ind w:left="378" w:right="49" w:hanging="0"/>
        <w:rPr>
          <w:rFonts w:ascii="Arial" w:hAnsi="Arial" w:eastAsia="Arial" w:cs="Arial"/>
          <w:i w:val="false"/>
          <w:i w:val="false"/>
          <w:sz w:val="22"/>
          <w:szCs w:val="22"/>
        </w:rPr>
      </w:pPr>
      <w:r>
        <w:rPr>
          <w:rFonts w:eastAsia="Arial" w:cs="Arial" w:ascii="Arial" w:hAnsi="Arial"/>
          <w:i w:val="false"/>
          <w:sz w:val="22"/>
          <w:szCs w:val="22"/>
        </w:rPr>
        <w:t xml:space="preserve">                </w:t>
      </w:r>
    </w:p>
    <w:p>
      <w:pPr>
        <w:pStyle w:val="Zkladntext3"/>
        <w:numPr>
          <w:ilvl w:val="0"/>
          <w:numId w:val="4"/>
        </w:numPr>
        <w:ind w:left="378" w:right="49" w:hanging="378"/>
        <w:rPr/>
      </w:pPr>
      <w:r>
        <w:rPr>
          <w:rFonts w:cs="Arial" w:ascii="Arial" w:hAnsi="Arial"/>
          <w:i w:val="false"/>
          <w:sz w:val="22"/>
          <w:szCs w:val="22"/>
          <w:u w:val="single"/>
        </w:rPr>
        <w:t>Přesun v rozpočtu odboru sociálních věcí a zdravotnictví                                    5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Z úspory ve výdajích na opravu a údržbu objektů sociální péče bude 50 tis. Kč použito na krytí výdajů spojených s vypravováním pohřbů osob zemřelých, kterým v zákonné lhůtě nesjedná žádná osoba pohřeb.</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Přesun v rozpočtu odboru vnitřní správy                                                               32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Z kapitálových výdajů vyčleněných na nákup kalového čerpadla pro Jednotku sboru dobrovolných hasičů Svitavy se přesouvají prostředky do běžného rozpočtu (v souvislosti s nižší pořizovací cenou čerpadla).</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Přesun ve výdajích městské policie                                                                    159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V návaznosti na úspěšné získání podpory Ministerstva vnitra na realizaci projektů rekonstrukce hardware a software městského kamerového systému došlo k úspoře ve výdajích na spolufinancování projektů. Prostředky budou přesunuty z kapitálového rozpočtu do běžného na krytí zvýšených provozních výdajů městské policie (energie, pohonné hmoty, výstroj strážníků...).</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Přesuny v rozpočtu odboru dopravy                                                                   421 tis. Kč</w:t>
      </w:r>
    </w:p>
    <w:p>
      <w:pPr>
        <w:pStyle w:val="Zkladntext3"/>
        <w:numPr>
          <w:ilvl w:val="0"/>
          <w:numId w:val="6"/>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68 tis. Kč</w:t>
        <w:tab/>
        <w:t xml:space="preserve">bude v rámci výdajů na modernizaci systému parkování na náměstí Míru přesunuto z kapitálového rozpočtu do běžného na implementační poplatek a úhradu měsíčních poplatků souvisejících s placením parkovného (42 tis. Kč), na úpravu dopravního značení v souvislosti s modernizací systému parkování (26 tis. Kč), </w:t>
      </w:r>
    </w:p>
    <w:p>
      <w:pPr>
        <w:pStyle w:val="Zkladntext3"/>
        <w:numPr>
          <w:ilvl w:val="0"/>
          <w:numId w:val="6"/>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100 tis. Kč</w:t>
        <w:tab/>
        <w:t>se z výdajů na rekonstrukci ul. Jiráskova přesouvá na projekt „Rekonstrukce chodníků ve Svitavách“ (náklady spojené s výběrovým řízením na zhotovitele stavby),</w:t>
        <w:tab/>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20 tis. Kč</w:t>
        <w:tab/>
        <w:t>pokryje vyšší výdaje na úpravu schodiště od podchodu u Policie ČR směrem do náměstí (rozšíření schodiště o konstrukci nezbytnou k odvodnění dešťových vod včetně odvodňovacích žlabů). Na krytí budou přesunuty prostředky z rekonstrukce ul. Jiráskova.</w:t>
      </w:r>
    </w:p>
    <w:p>
      <w:pPr>
        <w:pStyle w:val="Zkladntext3"/>
        <w:numPr>
          <w:ilvl w:val="0"/>
          <w:numId w:val="6"/>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133 tis. Kč</w:t>
        <w:tab/>
        <w:t>činí navýšení výdajů na zřízení přechodu pro chodce na ulici Poličská (zřízení uliční vpusti a související rekonstrukce chodníku na ul. Jugoslávská). Na krytí budou přesunuty prostředky z rekonstrukce ul. Jiráskova.</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Navýšení výdajů bytového oddělení odboru rozvoje města                             5 232 tis. Kč</w:t>
      </w:r>
    </w:p>
    <w:p>
      <w:pPr>
        <w:pStyle w:val="Zkladntext3"/>
        <w:numPr>
          <w:ilvl w:val="0"/>
          <w:numId w:val="6"/>
        </w:numPr>
        <w:ind w:left="1985" w:right="49" w:hanging="1559"/>
        <w:rPr/>
      </w:pPr>
      <w:r>
        <w:rPr>
          <w:rFonts w:cs="Arial" w:ascii="Arial" w:hAnsi="Arial"/>
          <w:i w:val="false"/>
          <w:sz w:val="22"/>
          <w:szCs w:val="22"/>
        </w:rPr>
        <w:t>1 500 tis. Kč budou činit výdaje na úpravu prostor pro Světlanku Svitavy v objektu Felberova 715/31 (penzion). Jedná se o stavební úpravy prostor jídelny a sociálních zařízení vč. výmalby náhradních prostor tak, aby je mohla organizace po dobu rekonstrukce objektu na ul. Jungmannova užívat.</w:t>
      </w:r>
    </w:p>
    <w:p>
      <w:pPr>
        <w:pStyle w:val="Zkladntext3"/>
        <w:numPr>
          <w:ilvl w:val="0"/>
          <w:numId w:val="6"/>
        </w:numPr>
        <w:ind w:left="1985" w:right="49" w:hanging="1559"/>
        <w:rPr/>
      </w:pPr>
      <w:r>
        <w:rPr>
          <w:rFonts w:cs="Arial" w:ascii="Arial" w:hAnsi="Arial"/>
          <w:i w:val="false"/>
          <w:sz w:val="22"/>
          <w:szCs w:val="22"/>
        </w:rPr>
        <w:t>1 297 tis. Kč je třeba navýšit výdaje na parkové stání a nabíjení invalidních vozíků pro obyvatele domu Felberova 715/31 (penzion) a vybudování 8 nabíjecích míst pro elektromobily Charity Svitavy,</w:t>
      </w:r>
    </w:p>
    <w:p>
      <w:pPr>
        <w:pStyle w:val="Zkladntext3"/>
        <w:numPr>
          <w:ilvl w:val="0"/>
          <w:numId w:val="6"/>
        </w:numPr>
        <w:ind w:left="1843" w:right="49" w:hanging="1417"/>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05 tis. Kč pokryje vyšší částky za úklid společných prostor v „penzionu“ v Lánech,</w:t>
      </w:r>
    </w:p>
    <w:p>
      <w:pPr>
        <w:pStyle w:val="Zkladntext3"/>
        <w:numPr>
          <w:ilvl w:val="0"/>
          <w:numId w:val="6"/>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700 tis. Kč činí náklady na opravu havarijního stavu střešní krytiny bytového domu Větrná 4-14 (havárie nad vchodem č. 4 je řešena v rámci pojistné události),</w:t>
      </w:r>
    </w:p>
    <w:p>
      <w:pPr>
        <w:pStyle w:val="Zkladntext3"/>
        <w:numPr>
          <w:ilvl w:val="0"/>
          <w:numId w:val="6"/>
        </w:numPr>
        <w:ind w:left="1985" w:right="49" w:hanging="1559"/>
        <w:rPr>
          <w:rFonts w:ascii="Arial" w:hAnsi="Arial" w:cs="Arial"/>
          <w:i w:val="false"/>
          <w:i w:val="false"/>
          <w:sz w:val="22"/>
          <w:szCs w:val="22"/>
        </w:rPr>
      </w:pPr>
      <w:r>
        <w:rPr>
          <w:rFonts w:cs="Arial" w:ascii="Arial" w:hAnsi="Arial"/>
          <w:i w:val="false"/>
          <w:sz w:val="22"/>
          <w:szCs w:val="22"/>
        </w:rPr>
        <w:t>1 630 tis. Kč</w:t>
        <w:tab/>
        <w:t>je třeba posílit výdaje na běžné opravy bytů a nebytových prostor včetně úhrady zálohových plateb za dodávku tepla.</w:t>
      </w:r>
    </w:p>
    <w:p>
      <w:pPr>
        <w:pStyle w:val="Zkladntext3"/>
        <w:ind w:left="378" w:right="49" w:hanging="0"/>
        <w:rPr>
          <w:rFonts w:ascii="Arial" w:hAnsi="Arial" w:cs="Arial"/>
          <w:i w:val="false"/>
          <w:i w:val="false"/>
          <w:sz w:val="22"/>
          <w:szCs w:val="22"/>
        </w:rPr>
      </w:pPr>
      <w:r>
        <w:rPr>
          <w:rFonts w:cs="Arial" w:ascii="Arial" w:hAnsi="Arial"/>
          <w:i w:val="false"/>
          <w:sz w:val="22"/>
          <w:szCs w:val="22"/>
        </w:rPr>
        <w:t>Na krytí budou použity daňové vícepříjmy (výnos daně z příjmu právnických osob).</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Změny v rozpočtu investičního oddělení odboru rozvoje města                      7 032 tis. Kč</w:t>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42 tis. Kč</w:t>
        <w:tab/>
        <w:t>pokryje vyšší výdaje na opravu fasády, výměnu oken a dveří objektu u multifunkčního hřiště pro hokejkové sporty,</w:t>
      </w:r>
    </w:p>
    <w:p>
      <w:pPr>
        <w:pStyle w:val="Zkladntext3"/>
        <w:numPr>
          <w:ilvl w:val="0"/>
          <w:numId w:val="6"/>
        </w:numPr>
        <w:ind w:left="1985" w:right="49" w:hanging="1559"/>
        <w:rPr/>
      </w:pPr>
      <w:r>
        <w:rPr>
          <w:rFonts w:cs="Arial" w:ascii="Arial" w:hAnsi="Arial"/>
          <w:i w:val="false"/>
          <w:iCs w:val="false"/>
          <w:sz w:val="22"/>
          <w:szCs w:val="22"/>
        </w:rPr>
        <w:t>3 500 tis. Kč</w:t>
        <w:tab/>
        <w:t xml:space="preserve">budou navýšeny výdaje na pořízení trafostanice v areálu bazénu (pokládka nového </w:t>
      </w:r>
      <w:r>
        <w:rPr>
          <w:rFonts w:cs="Arial" w:ascii="Arial" w:hAnsi="Arial"/>
          <w:i w:val="false"/>
          <w:sz w:val="22"/>
          <w:szCs w:val="22"/>
        </w:rPr>
        <w:t>kabelu</w:t>
      </w:r>
      <w:r>
        <w:rPr>
          <w:rFonts w:cs="Arial" w:ascii="Arial" w:hAnsi="Arial"/>
          <w:i w:val="false"/>
          <w:iCs w:val="false"/>
          <w:sz w:val="22"/>
          <w:szCs w:val="22"/>
        </w:rPr>
        <w:t xml:space="preserve"> pro napojení objektu venkovního bazénu na novou trafostanici, dokumentace pro provedení stavby a výběr zhotovitele),</w:t>
      </w:r>
    </w:p>
    <w:p>
      <w:pPr>
        <w:pStyle w:val="Zkladntext3"/>
        <w:numPr>
          <w:ilvl w:val="0"/>
          <w:numId w:val="6"/>
        </w:numPr>
        <w:ind w:left="1985" w:right="49" w:hanging="1559"/>
        <w:rPr/>
      </w:pPr>
      <w:r>
        <w:rPr>
          <w:rFonts w:cs="Arial" w:ascii="Arial" w:hAnsi="Arial"/>
          <w:i w:val="false"/>
          <w:sz w:val="22"/>
          <w:szCs w:val="22"/>
        </w:rPr>
        <w:t>2 000 tis. Kč</w:t>
        <w:tab/>
        <w:t>se do rozpočtu zařazuje na předfinancování výstavby odpočívadla v zahradách Sv. Vincence z Pauly (včetně výdajů na autorský dozor, povinnou propagaci, odborný posudek statika...). Na projekt bude uvolněna dotace ve výši 1 290,7 tis. Kč z Ministerstva pro místní rozvoj v rámci Národního programu podpory cestovního ruchu, proto současně bude rozpočet přesunut do oblasti obchodu, služeb a cestovního ruchu.</w:t>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800 tis. Kč</w:t>
        <w:tab/>
        <w:t>pokryje výdaje na vyhotovení projektové dokumentace pro provedení stavby a výběrové řízení na akci „Technická infrastruktura za Kojeneckým ústavem“,</w:t>
        <w:tab/>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50 tis. Kč</w:t>
        <w:tab/>
        <w:t>bude vyčleněno na přípravné práce k instalaci fotovoltaiky na objektech mateřské školy ul. Milady Horákové (z důvodu úspor energií).</w:t>
      </w:r>
    </w:p>
    <w:p>
      <w:pPr>
        <w:pStyle w:val="Zkladntext3"/>
        <w:ind w:left="378" w:right="49" w:hanging="0"/>
        <w:rPr>
          <w:rFonts w:ascii="Arial" w:hAnsi="Arial" w:cs="Arial"/>
          <w:i w:val="false"/>
          <w:i w:val="false"/>
          <w:sz w:val="22"/>
          <w:szCs w:val="22"/>
        </w:rPr>
      </w:pPr>
      <w:r>
        <w:rPr>
          <w:rFonts w:cs="Arial" w:ascii="Arial" w:hAnsi="Arial"/>
          <w:i w:val="false"/>
          <w:sz w:val="22"/>
          <w:szCs w:val="22"/>
        </w:rPr>
        <w:t>Na krytí budou použity daňové vícepříjmy (výnos daně z přidané hodnoty).</w:t>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200 tis. Kč</w:t>
        <w:tab/>
        <w:t>bude v rámci regenerace veřejného prostranství u Langerovy vily použito na ochranu osvětlovacích těles barevného nasvícení vily proti mechanickému poškození svítidel a kabelů (vyhotovení ocelových chráničů). Na krytí bude přesunuto 110 tis. Kč z kapitálových výdajů na úpravu okolí vily, 90 tis. Kč z úspory ve výdajích na instalaci brány v parku ul. Lanškrounská.</w:t>
      </w:r>
    </w:p>
    <w:p>
      <w:pPr>
        <w:pStyle w:val="Zkladntext3"/>
        <w:numPr>
          <w:ilvl w:val="0"/>
          <w:numId w:val="6"/>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240 tis. Kč</w:t>
        <w:tab/>
        <w:t>bude v rámci výdajů na veřejné osvětlení přesunuto z kapitálového rozpočtu do běžného na opravu veřejného osvětlení na ulici Zámecká v katastrálním území Lány.</w:t>
        <w:tab/>
        <w:t xml:space="preserve"> </w:t>
      </w:r>
    </w:p>
    <w:p>
      <w:pPr>
        <w:pStyle w:val="Zkladntext3"/>
        <w:ind w:left="378" w:right="49" w:hanging="0"/>
        <w:jc w:val="center"/>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Změny v rozpočtu odboru životního prostředí                                                     875 tis. Kč</w:t>
      </w:r>
    </w:p>
    <w:p>
      <w:pPr>
        <w:pStyle w:val="Zkladntext3"/>
        <w:numPr>
          <w:ilvl w:val="0"/>
          <w:numId w:val="6"/>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200 tis. Kč</w:t>
        <w:tab/>
        <w:t>budou posíleny výdaje na zajištění pěstební činnosti a zalesnění po těžbě v rámci řešení kůrovcové kalamity,</w:t>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45 tis. Kč</w:t>
        <w:tab/>
        <w:t>navýšeny výdaje na opravy lesních cest ve Vodárenském lese,</w:t>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400 tis. Kč</w:t>
        <w:tab/>
        <w:t>investiční výdaj na přípravu a zajištění projektové dokumentace pro společné stavební řízení na zbudování retenční nádrže a výstavbu dešťové kanalizace pro svedení povrchových vod do rybníka Rosnička.</w:t>
      </w:r>
    </w:p>
    <w:p>
      <w:pPr>
        <w:pStyle w:val="Zkladntext3"/>
        <w:ind w:left="378" w:right="49" w:hanging="0"/>
        <w:rPr/>
      </w:pPr>
      <w:r>
        <w:rPr>
          <w:rFonts w:cs="Arial" w:ascii="Arial" w:hAnsi="Arial"/>
          <w:i w:val="false"/>
          <w:sz w:val="22"/>
          <w:szCs w:val="22"/>
        </w:rPr>
        <w:t>Na krytí budou použity vícepříjmy z prodeje dřevní hmoty vytěžené v městských lesích.</w:t>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20 tis. Kč</w:t>
        <w:tab/>
        <w:t>činí peněžitý dar, který poskytl dobrovolný svazek obcí Skupinový vodovod Svitavy. Prostředky budou použity na přípravu a realizaci investičních akcí – vybudování nového výpustného objektu retenční nádrže pro zachycení dešťových vod z Průmyslové zóny (na projektovou dokumentaci pro společné stavební řízení).</w:t>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0 tis. Kč</w:t>
        <w:tab/>
        <w:t>bude z výdajů na pořízení překopávače pro kompostárnu použito na pořízení kontejneru na bioodpad (dokrytí nabídkové ceny).</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Navýšení výdajů Městského informačního centra Svitavy                                    72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Vzhledem k poruchovosti již zastaralého a energeticky náročného plynového kotle v objektu informačního centra je třeba 52 tis. Kč vyčlenit na pořízení kotle nového. Zbývajících 20 tis. Kč pokryje vyšší náklady na novou část stezky pro děti (deskovky, cvrkadla) vč. nákupu dřevěných i skleněných kuliček k herním prvkům. Na krytí budou použity daňové vícepříjmy (výnos daně z příjmu právnických osob).</w:t>
      </w:r>
    </w:p>
    <w:p>
      <w:pPr>
        <w:pStyle w:val="Zkladntext3"/>
        <w:rPr>
          <w:rFonts w:ascii="Arial" w:hAnsi="Arial" w:cs="Arial"/>
          <w:i w:val="false"/>
          <w:i w:val="false"/>
          <w:sz w:val="22"/>
          <w:szCs w:val="22"/>
          <w:u w:val="single"/>
        </w:rPr>
      </w:pPr>
      <w:r>
        <w:rPr>
          <w:rFonts w:cs="Arial" w:ascii="Arial" w:hAnsi="Arial"/>
          <w:i w:val="false"/>
          <w:sz w:val="22"/>
          <w:szCs w:val="22"/>
          <w:u w:val="single"/>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 xml:space="preserve">Změny v rozpočtu odboru školství a kultury                                                     3 092 tis. Kč   </w:t>
      </w:r>
    </w:p>
    <w:p>
      <w:pPr>
        <w:pStyle w:val="Zkladntext3"/>
        <w:numPr>
          <w:ilvl w:val="0"/>
          <w:numId w:val="6"/>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321 tis. Kč</w:t>
        <w:tab/>
        <w:t>činí zvýšení neinvestičního příspěvku Základní škole Svitavy, Riegrova 2, na opravy a údržbu – čištění otopných systémů budovy školy,</w:t>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00 tis. Kč</w:t>
        <w:tab/>
        <w:t>činí zvýšení neinvestičního příspěvku příspěvkové organizaci Středisko volného času Svitavy na dofinancování projektu „Tvořivostí k podpoře nadání“,</w:t>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26 tis. Kč</w:t>
        <w:tab/>
        <w:t>činí zvýšení příspěvku ZŠ a MŠ Svitavy – Lačnov, z toho neinvestiční příspěvek 26 tis. Kč pokryje výdaje na pokácení stromů a investiční příspěvek 100 tis. Kč bude použit na demolici stávající budovy pro budoucí výstavbu venkovní učebny,</w:t>
      </w:r>
    </w:p>
    <w:p>
      <w:pPr>
        <w:pStyle w:val="Zkladntext3"/>
        <w:numPr>
          <w:ilvl w:val="0"/>
          <w:numId w:val="6"/>
        </w:numPr>
        <w:ind w:left="1985" w:right="49" w:hanging="1559"/>
        <w:rPr>
          <w:rFonts w:ascii="Arial" w:hAnsi="Arial" w:cs="Arial"/>
          <w:i w:val="false"/>
          <w:i w:val="false"/>
          <w:iCs w:val="false"/>
          <w:sz w:val="22"/>
          <w:szCs w:val="22"/>
        </w:rPr>
      </w:pPr>
      <w:r>
        <w:rPr>
          <w:rFonts w:cs="Arial" w:ascii="Arial" w:hAnsi="Arial"/>
          <w:i w:val="false"/>
          <w:iCs w:val="false"/>
          <w:sz w:val="22"/>
          <w:szCs w:val="22"/>
        </w:rPr>
        <w:t>1 850 tis. Kč</w:t>
        <w:tab/>
        <w:t>činí neinvestiční dotace společnosti SPORTES Svitavy s.r.o., z toho:</w:t>
      </w:r>
    </w:p>
    <w:p>
      <w:pPr>
        <w:pStyle w:val="Zkladntext3"/>
        <w:numPr>
          <w:ilvl w:val="0"/>
          <w:numId w:val="5"/>
        </w:numPr>
        <w:ind w:left="3261" w:right="51" w:hanging="1360"/>
        <w:rPr/>
      </w:pPr>
      <w:r>
        <w:rPr>
          <w:rFonts w:cs="Arial" w:ascii="Arial" w:hAnsi="Arial"/>
          <w:i w:val="false"/>
          <w:sz w:val="22"/>
          <w:szCs w:val="22"/>
        </w:rPr>
        <w:t>260 tis. Kč</w:t>
        <w:tab/>
        <w:t xml:space="preserve">na opravu vrtu a rozvodu vody do akumulačních nádrží zavlažovacího systému na Svitavském stadionu. </w:t>
      </w:r>
    </w:p>
    <w:p>
      <w:pPr>
        <w:pStyle w:val="Zkladntext3"/>
        <w:numPr>
          <w:ilvl w:val="0"/>
          <w:numId w:val="5"/>
        </w:numPr>
        <w:ind w:left="3261" w:right="51" w:hanging="1360"/>
        <w:rPr>
          <w:rFonts w:ascii="Arial" w:hAnsi="Arial" w:cs="Arial"/>
          <w:i w:val="false"/>
          <w:i w:val="false"/>
          <w:sz w:val="22"/>
          <w:szCs w:val="22"/>
        </w:rPr>
      </w:pPr>
      <w:r>
        <w:rPr>
          <w:rFonts w:cs="Arial" w:ascii="Arial" w:hAnsi="Arial"/>
          <w:i w:val="false"/>
          <w:sz w:val="22"/>
          <w:szCs w:val="22"/>
        </w:rPr>
        <w:t>720 tis. Kč</w:t>
        <w:tab/>
        <w:t>na odstranění havárie na topném systému v objektu sportovní haly Na Střelnici, kde z důvodu koroze došlo k únikům vody ze systému do zdiva haly, opravu regulačního systému kotelny a výměnu oběhových spirálových čerpadel v hale. Na částečné krytí bude použita úspora ve výdajích na opravu parogenerátoru v krytém bazénu (300 tis. Kč) a ve výdajích na zvýšení bezpečnosti zimního stadionu (100 tis. Kč).</w:t>
      </w:r>
    </w:p>
    <w:p>
      <w:pPr>
        <w:pStyle w:val="Zkladntext3"/>
        <w:numPr>
          <w:ilvl w:val="0"/>
          <w:numId w:val="5"/>
        </w:numPr>
        <w:ind w:left="3261" w:right="51" w:hanging="1360"/>
        <w:rPr>
          <w:rFonts w:ascii="Arial" w:hAnsi="Arial" w:cs="Arial"/>
          <w:i w:val="false"/>
          <w:i w:val="false"/>
          <w:sz w:val="22"/>
          <w:szCs w:val="22"/>
        </w:rPr>
      </w:pPr>
      <w:r>
        <w:rPr>
          <w:rFonts w:cs="Arial" w:ascii="Arial" w:hAnsi="Arial"/>
          <w:i w:val="false"/>
          <w:sz w:val="22"/>
          <w:szCs w:val="22"/>
        </w:rPr>
        <w:t>820 tis. Kč</w:t>
        <w:tab/>
        <w:t>na dokončení obnovy šaten u multifunkčního hřiště pro hokejkové sporty, z toho 460 tis. Kč bude použito na výměnu podlahy, výmalbu a kompletní opravu dveří a 360 tis. Kč na pořízení vnitřního vybavení šaten,</w:t>
      </w:r>
    </w:p>
    <w:p>
      <w:pPr>
        <w:pStyle w:val="Zkladntext3"/>
        <w:numPr>
          <w:ilvl w:val="0"/>
          <w:numId w:val="5"/>
        </w:numPr>
        <w:ind w:left="3261" w:right="51" w:hanging="1360"/>
        <w:rPr/>
      </w:pPr>
      <w:r>
        <w:rPr>
          <w:rFonts w:eastAsia="Arial" w:cs="Arial" w:ascii="Arial" w:hAnsi="Arial"/>
          <w:i w:val="false"/>
          <w:sz w:val="22"/>
          <w:szCs w:val="22"/>
        </w:rPr>
        <w:t xml:space="preserve">  </w:t>
      </w:r>
      <w:r>
        <w:rPr>
          <w:rFonts w:cs="Arial" w:ascii="Arial" w:hAnsi="Arial"/>
          <w:i w:val="false"/>
          <w:sz w:val="22"/>
          <w:szCs w:val="22"/>
        </w:rPr>
        <w:t>50 tis. Kč</w:t>
        <w:tab/>
        <w:t>na přípravu budoucí opravy osvětlení sportovní haly Na Střelnici,</w:t>
      </w:r>
    </w:p>
    <w:p>
      <w:pPr>
        <w:pStyle w:val="Zkladntext3"/>
        <w:numPr>
          <w:ilvl w:val="0"/>
          <w:numId w:val="6"/>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109 tis. Kč</w:t>
        <w:tab/>
        <w:t>je třeba navýšit výdaje na opravu objektu městské bašty vč. oprav obložení stropu, povrchu schodiště a omítek,</w:t>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537 tis. Kč</w:t>
        <w:tab/>
        <w:t>činí zvýšení neinvestičního příspěvku příspěvkovým organizacím v oblasti kultury na krytí zákonného navýšení platových tarifů zaměstnanců o 10 % (a s tím spojených povinných odvodů). Z této částky bude 161 tis. pro Městskou knihovnu ve Svitavách, 245 tis. Kč pro Středisko kulturních služeb města Svitavy a 131 tis. Kč pro Městské muzeum a galerii ve Svitavách.</w:t>
      </w:r>
    </w:p>
    <w:p>
      <w:pPr>
        <w:pStyle w:val="Zkladntext3"/>
        <w:ind w:left="378" w:right="49" w:hanging="0"/>
        <w:rPr>
          <w:rFonts w:ascii="Arial" w:hAnsi="Arial" w:cs="Arial"/>
          <w:i w:val="false"/>
          <w:i w:val="false"/>
          <w:sz w:val="22"/>
          <w:szCs w:val="22"/>
        </w:rPr>
      </w:pPr>
      <w:r>
        <w:rPr>
          <w:rFonts w:cs="Arial" w:ascii="Arial" w:hAnsi="Arial"/>
          <w:i w:val="false"/>
          <w:sz w:val="22"/>
          <w:szCs w:val="22"/>
        </w:rPr>
        <w:t>Na krytí budou použity daňové vícepříjmy (výnos daně z přidané hodnoty).</w:t>
        <w:tab/>
      </w:r>
    </w:p>
    <w:p>
      <w:pPr>
        <w:pStyle w:val="Zkladntext3"/>
        <w:numPr>
          <w:ilvl w:val="0"/>
          <w:numId w:val="6"/>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49 tis. Kč </w:t>
      </w:r>
      <w:r>
        <w:rPr>
          <w:rFonts w:cs="Arial" w:ascii="Arial" w:hAnsi="Arial"/>
          <w:i w:val="false"/>
          <w:color w:val="FF0000"/>
          <w:sz w:val="22"/>
          <w:szCs w:val="22"/>
        </w:rPr>
        <w:tab/>
      </w:r>
      <w:r>
        <w:rPr>
          <w:rFonts w:cs="Arial" w:ascii="Arial" w:hAnsi="Arial"/>
          <w:i w:val="false"/>
          <w:sz w:val="22"/>
          <w:szCs w:val="22"/>
        </w:rPr>
        <w:t>se z úspory ve výdajích na grantový program přesouvá na poskytnutí neinvestičního příspěvku Městské knihovně ve Svitavách na vydání propagačního materiálu.</w:t>
      </w:r>
    </w:p>
    <w:p>
      <w:pPr>
        <w:pStyle w:val="Zkladntext3"/>
        <w:tabs>
          <w:tab w:val="clear" w:pos="709"/>
          <w:tab w:val="left" w:pos="6084" w:leader="none"/>
        </w:tabs>
        <w:ind w:left="66" w:right="49" w:hanging="0"/>
        <w:rPr>
          <w:rFonts w:ascii="Arial" w:hAnsi="Arial" w:cs="Arial"/>
          <w:i w:val="false"/>
          <w:i w:val="false"/>
          <w:sz w:val="22"/>
          <w:szCs w:val="22"/>
        </w:rPr>
      </w:pPr>
      <w:r>
        <w:rPr>
          <w:rFonts w:cs="Arial" w:ascii="Arial" w:hAnsi="Arial"/>
          <w:i w:val="false"/>
          <w:sz w:val="22"/>
          <w:szCs w:val="22"/>
        </w:rPr>
        <w:tab/>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t>Rekapitulace v tis. Kč</w:t>
      </w:r>
    </w:p>
    <w:p>
      <w:pPr>
        <w:pStyle w:val="Zkladntext3"/>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
          <w:b/>
          <w:bCs/>
          <w:i/>
          <w:i/>
          <w:sz w:val="22"/>
          <w:szCs w:val="22"/>
          <w:lang w:val="en-US" w:eastAsia="en-US"/>
        </w:rPr>
      </w:pPr>
      <w:r>
        <w:rPr>
          <w:rFonts w:cs="Arial" w:ascii="Arial" w:hAnsi="Arial"/>
          <w:b/>
          <w:bCs/>
          <w:i/>
          <w:sz w:val="22"/>
          <w:szCs w:val="22"/>
          <w:lang w:val="en-US" w:eastAsia="en-US"/>
        </w:rPr>
        <w:object w:dxaOrig="7927" w:dyaOrig="20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8pt;width:395.5pt;height:96.05pt;mso-wrap-distance-left:9.05pt;mso-wrap-distance-right:9.05pt;mso-position-horizontal-relative:text;mso-position-vertical-relative:text" filled="f" o:ole="">
            <v:imagedata r:id="rId4" o:title=""/>
            <w10:wrap type="topAndBottom"/>
          </v:shape>
          <o:OLEObject Type="Embed" ProgID="Excel.Sheet.12" ShapeID="ole_rId3" DrawAspect="Content" ObjectID="_809039498" r:id="rId3"/>
        </w:object>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jc w:val="both"/>
        <w:rPr>
          <w:rFonts w:ascii="Arial" w:hAnsi="Arial" w:cs="Arial"/>
          <w:b/>
          <w:b/>
          <w:bCs/>
          <w:szCs w:val="20"/>
        </w:rPr>
      </w:pPr>
      <w:r>
        <w:rPr>
          <w:rFonts w:cs="Arial" w:ascii="Arial" w:hAnsi="Arial"/>
          <w:b/>
          <w:bCs/>
          <w:szCs w:val="20"/>
        </w:rPr>
        <w:t xml:space="preserve">rozpočtové opatření, kterým se provádí změna rozpočtu města Svitavy pro rok 2022 na celkovou částku 694 640,7 tis. Kč dle předloženého návrhu  </w:t>
      </w:r>
    </w:p>
    <w:p>
      <w:pPr>
        <w:pStyle w:val="Normal"/>
        <w:jc w:val="right"/>
        <w:rPr/>
      </w:pPr>
      <w:r>
        <w:rPr>
          <w:rFonts w:cs="Arial" w:ascii="Arial" w:hAnsi="Arial"/>
          <w:b/>
        </w:rPr>
        <w:t xml:space="preserve">Z: </w:t>
      </w:r>
      <w:r>
        <w:rPr>
          <w:rFonts w:cs="Arial" w:ascii="Arial" w:hAnsi="Arial"/>
          <w:b/>
          <w:bCs/>
        </w:rPr>
        <w:t>vedoucí odboru financí</w:t>
      </w:r>
    </w:p>
    <w:sectPr>
      <w:type w:val="nextPage"/>
      <w:pgSz w:w="11906" w:h="16838"/>
      <w:pgMar w:left="1417" w:right="1417" w:gutter="0" w:header="0"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472" w:hanging="360"/>
      </w:pPr>
      <w:rPr>
        <w:i w:val="false"/>
      </w:rPr>
    </w:lvl>
  </w:abstractNum>
  <w:abstractNum w:abstractNumId="5">
    <w:lvl w:ilvl="0">
      <w:start w:val="1"/>
      <w:numFmt w:val="bullet"/>
      <w:lvlText w:val="o"/>
      <w:lvlJc w:val="left"/>
      <w:pPr>
        <w:tabs>
          <w:tab w:val="num" w:pos="0"/>
        </w:tabs>
        <w:ind w:left="5613" w:hanging="934"/>
      </w:pPr>
      <w:rPr>
        <w:rFonts w:ascii="Courier New" w:hAnsi="Courier New" w:cs="Courier New" w:hint="default"/>
      </w:rPr>
    </w:lvl>
  </w:abstractNum>
  <w:abstractNum w:abstractNumId="6">
    <w:lvl w:ilvl="0">
      <w:start w:val="1"/>
      <w:numFmt w:val="bullet"/>
      <w:lvlText w:val=""/>
      <w:lvlJc w:val="left"/>
      <w:pPr>
        <w:tabs>
          <w:tab w:val="num" w:pos="0"/>
        </w:tabs>
        <w:ind w:left="503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3Char">
    <w:name w:val="Základní text 3 Char"/>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RO_2020_06_1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1:00Z</dcterms:created>
  <dc:creator>tepla</dc:creator>
  <dc:description/>
  <cp:keywords/>
  <dc:language>en-US</dc:language>
  <cp:lastModifiedBy>Renata Klemšová</cp:lastModifiedBy>
  <cp:lastPrinted>2022-08-31T12:53:00Z</cp:lastPrinted>
  <dcterms:modified xsi:type="dcterms:W3CDTF">2022-09-01T06:44:00Z</dcterms:modified>
  <cp:revision>3</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