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2.9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kontrolní výbor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r>
        <w:rPr>
          <w:rFonts w:cs="Arial" w:ascii="Arial" w:hAnsi="Arial"/>
          <w:i w:val="false"/>
          <w:iCs w:val="false"/>
          <w:sz w:val="22"/>
          <w:szCs w:val="22"/>
        </w:rPr>
        <w:t>Kontrolní výbor provedl kontrolní akce v souladu s ust. § 119 odst. 3 písm. a) zákona o obcích. Předmětem kontroly bylo zjistit, zda vybraná usnesení přijatá radou a zastupitelstvem města  byla realizována řádně a včas.</w:t>
      </w:r>
      <w:bookmarkEnd w:id="1"/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Kontrola byla provedena na jednotlivých odborech úřadu, a to ve dnech 3. a 16.3.  a 9.5.22. Z kontrol byl pořízen  Zápis č. 3 ze dne  29.8.22 a Zápis č. 4 ze dne 29.8.22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Kontrole byla podrobena 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 zastupitelstva města obsažená: </w:t>
      </w:r>
    </w:p>
    <w:p>
      <w:pPr>
        <w:pStyle w:val="Zkladntext3"/>
        <w:ind w:left="1080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usnesení  č. 22 ze dne 3.11.21 a č. 23 ze dne 8.12.2021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usnesení rady města obsažená:</w:t>
      </w:r>
    </w:p>
    <w:p>
      <w:pPr>
        <w:pStyle w:val="Zkladntext3"/>
        <w:ind w:left="1134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 zápise č. 23/2021  až 43/2021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Ke dni 29. srpnu 2022 nebyla realizována dvě usnesení zastupitelstva měst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č. 22/A/13a) a b) ze dne 3.11.2022, kterým bylo schváleno nabytí pozemkové parcely č. 2634 o výměře 465  m2 od Zemědělského obchodního družstva Opatovec a s tím zánik předkupního práva k této pozemkové parcele.  Návrh kupní smlouvy a dohody o zániku předkupního práva na odkoupení pozemku byl  družstvu oddělením majetku zaslán dne 15.12.2021. Tento návrh nebyl akceptován.  Dále byly kontrole předloženy písemnosti, které řeší   předkupní právo města k uvedenému pozemk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. 23/H/11 ze dne 8.12.2021, kterým byla schválena realizace přeložky hlavního vodovodního zásobovacího řadu z vodojemu Lány, která bude provedena v rámci realizace díla I/43 Hradec nad Svitavou – Lačnov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>ŘSD dosud řeší harmonogram všech přeložek v rámci silničního obchvatu. Není tedy rozhodnuto, zda bude přeložka provedena v letošním nebo příštím roce.</w:t>
      </w:r>
    </w:p>
    <w:p>
      <w:pPr>
        <w:pStyle w:val="Zkladntext3"/>
        <w:ind w:left="1134" w:right="49" w:hanging="0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statní usnesení, která byla podrobena kontrole, byla realizována úplně, bez zbytečných průtahů ze strany předkladatelů jednotlivých návrhů usnesení. Z tohoto důvodu není podáván návrh opatření směřující k odstranění nedostatků podle ust. 119 odst. 4 zákona o obcích. </w:t>
      </w:r>
    </w:p>
    <w:p>
      <w:pPr>
        <w:pStyle w:val="Zkladntext3"/>
        <w:ind w:left="709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1080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formaci o výsledku kontrol zaměřených na realizaci vybraných usnesení přijatých zastupitelstvem a radou města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 ZM 8.9_21 -Zpráva č. 1 a 2_2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4:00Z</dcterms:created>
  <dc:creator>Jaroslava Pásková</dc:creator>
  <dc:description/>
  <cp:keywords/>
  <dc:language>en-US</dc:language>
  <cp:lastModifiedBy>Renata Klemšová</cp:lastModifiedBy>
  <cp:lastPrinted>2022-08-25T07:15:00Z</cp:lastPrinted>
  <dcterms:modified xsi:type="dcterms:W3CDTF">2022-09-01T06:37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