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700" w:leader="none"/>
        </w:tabs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45</wp:posOffset>
            </wp:positionH>
            <wp:positionV relativeFrom="paragraph">
              <wp:posOffset>635</wp:posOffset>
            </wp:positionV>
            <wp:extent cx="1276350" cy="1247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Cs w:val="20"/>
        </w:rPr>
        <w:tab/>
      </w:r>
    </w:p>
    <w:p>
      <w:pPr>
        <w:pStyle w:val="Normal"/>
        <w:widowControl w:val="false"/>
        <w:tabs>
          <w:tab w:val="clear" w:pos="708"/>
          <w:tab w:val="right" w:pos="8928" w:leader="none"/>
        </w:tabs>
        <w:autoSpaceDE w:val="false"/>
        <w:ind w:left="3402"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Odbor školství a kultury</w:t>
        <w:tab/>
        <w:t>4.3.</w:t>
      </w:r>
    </w:p>
    <w:p>
      <w:pPr>
        <w:pStyle w:val="Normal"/>
        <w:widowControl w:val="false"/>
        <w:autoSpaceDE w:val="false"/>
        <w:ind w:left="3402"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ro jednání zastupitelstva města dne: 12. září 2022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Zpracoval: Bc. Světlana Češková,</w:t>
      </w:r>
    </w:p>
    <w:p>
      <w:pPr>
        <w:pStyle w:val="Normal"/>
        <w:widowControl w:val="false"/>
        <w:autoSpaceDE w:val="false"/>
        <w:ind w:left="3780" w:right="144" w:hanging="1080"/>
        <w:rPr/>
      </w:pPr>
      <w:r>
        <w:rPr>
          <w:rFonts w:eastAsia="Arial" w:cs="Arial" w:ascii="Arial" w:hAnsi="Arial"/>
          <w:bCs/>
          <w:szCs w:val="20"/>
        </w:rPr>
        <w:t xml:space="preserve">                  </w:t>
      </w:r>
      <w:r>
        <w:rPr>
          <w:rFonts w:cs="Arial" w:ascii="Arial" w:hAnsi="Arial"/>
          <w:bCs/>
          <w:szCs w:val="20"/>
        </w:rPr>
        <w:t>vedoucí odboru školství a kultury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 xml:space="preserve">Předkládá: Mgr. Bc. David Šimek, MBA, starosta města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mlouvy o poskytnutí dotace, daru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ind w:left="426" w:hanging="426"/>
        <w:jc w:val="both"/>
        <w:rPr/>
      </w:pPr>
      <w:r>
        <w:rPr>
          <w:rFonts w:cs="Arial" w:ascii="Arial" w:hAnsi="Arial"/>
          <w:bCs/>
          <w:iCs/>
        </w:rPr>
        <w:t xml:space="preserve">Předkládáme zastupitelstvu města Svitavy veřejnoprávní smlouvu na poskytnutí neinvestiční dotace pro společnost </w:t>
      </w:r>
      <w:r>
        <w:rPr>
          <w:rFonts w:cs="Arial" w:ascii="Arial" w:hAnsi="Arial"/>
          <w:bCs/>
        </w:rPr>
        <w:t xml:space="preserve">SPORTES Svitavy s. r.o. se sídlem Tovární 677/28, Svitavy ve výši 1 850 000 Kč, která bude využita následovně dle navržených rozpočtů – účel poskytnutí dotace na: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ravu vrtu a rozvodů vody na Svitavském stadionu 260 000 Kč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ravy topného systému Sportovní haly Na Střelnici, oběhových spirálových čerpadel a regulačního systému 720 000 Kč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ravu šaten Multifunkční sportovní a herní plochy - výměna podlahy, výmalbu nerekonstruovaných prostor a opravu dveří včetně zárubní, kování a zámků 460 000 Kč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řízení vnitřního vybavení šaten Multifunkční sportovní a herní plochy - lavičky, opěradla, skříňky 360 000 Kč,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pravy osvětlení Sportovní haly Na Střelnici 50 000 Kč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tace se neposkytuje na DPH. Ke schválení se předkládá i návrh smlouv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numPr>
          <w:ilvl w:val="0"/>
          <w:numId w:val="5"/>
        </w:numPr>
        <w:ind w:left="426" w:hanging="426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Předkládáme zastupitelstvu města ke schválení návrh na poskytnutí peněžního daru XXXXXXXXXX, XXXXXXXXXXXXX. Návrh byl kladně konzultován s předsedou komise pro sport a volnočasové aktivity. Dle žádosti se jedná o závodníka v překážkovém běhu v náročném terénu a se zdoláváním překážek za jakéhokoli počasí. V současnosti je závodník zařazen v nejvyšší kategorii Elite Men s pravidelným umístěním v první desítce. Žadatel je též na základě výsledků zařazen do Spartan Pro Team, což je tým 82 běžců z celého světa s možností startovat v celosvětovém Spartan Race. Vzhledem k úspěchům, věku (21 let) žadatele a příležitosti poměřit své síly se závodníky z celého světa navrhujeme poskytnout dar ve výši 10 000 Kč. Pro tyto případy jsou v rozpočtu odboru školství a kultury finanční prostředky, případně lze krytí uskutečnit z nevyužitých prostředků na grantový program. Ke schválení se předkládá i návrh smlouvy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dbor školství a kultury doporučuje přijmout navržené usnesen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a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ávrh veřejnoprávní smlouvy s firmou SPORTES s.r.o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ávrh darovací smlouvy s panem XXXXXXXXXXXXXX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Zastupitelstvo města</w:t>
      </w:r>
    </w:p>
    <w:p>
      <w:pPr>
        <w:pStyle w:val="Heading3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 xml:space="preserve">schvaluje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) poskytnutí dotace podle § 85 písm. c) zákona o obcích a § 9 odst. 1 písm. i) zákona č. 250/2000 Sb. ve výši 1 850 000 Kč společnosti SPORTES Svitavy s. r.o. se sídlem Tovární 677/28, Svitavy, IČO 62062620, na opravu vrtu a rozvodů vody na Svitavském stadionu, opravy topného systému Sportovní haly Na Střelnici, oběhových spirálových čerpadel a regulačního systému, opravu šaten Multifunkční sportovní a herní plochy - výměna podlahy, výmalbu nerekonstruovaných prostor a opravu dveří včetně zárubní, kování a zámků, pořízení vnitřního vybavení šaten Multifunkční sportovní a herní plochy - lavičky, opěradla, skříňky, opravy osvětlení Sportovní haly Na Střelnici</w:t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) uzavření smlouvy o poskytnutí dotace ve výši 1 850 000 Kč se společností SPORTES Svitavy s.r.o. se sídlem Tovární 677/28, Svitavy, IČO 62062620, na opravu vrtu a rozvodů vody na Svitavském stadionu, opravy topného systému Sportovní haly Na Střelnici, oběhových spirálových čerpadel a regulačního systému, opravu šaten Multifunkční sportovní a herní plochy - výměna podlahy, výmalbu nerekonstruovaných prostor a opravu dveří včetně zárubní, kování a zámků, pořízení vnitřního vybavení šaten Multifunkční sportovní a herní plochy - lavičky, opěradla, skříňky, opravy osvětlení Sportovní haly Na Střelnici </w:t>
      </w:r>
      <w:r>
        <w:rPr>
          <w:rFonts w:cs="Arial" w:ascii="Arial" w:hAnsi="Arial"/>
          <w:iCs/>
          <w:sz w:val="24"/>
        </w:rPr>
        <w:t>ve smyslu podané žádosti o dotaci</w:t>
      </w:r>
      <w:r>
        <w:rPr>
          <w:rFonts w:cs="Arial" w:ascii="Arial" w:hAnsi="Arial"/>
          <w:sz w:val="24"/>
        </w:rPr>
        <w:t xml:space="preserve"> dle předloženého návrhu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c) </w:t>
      </w:r>
      <w:r>
        <w:rPr>
          <w:rFonts w:cs="Arial" w:ascii="Arial" w:hAnsi="Arial"/>
          <w:b/>
          <w:bCs/>
        </w:rPr>
        <w:t>poskytnutí peněžitého daru podle § 9 odst. 1 písm. i) zákona</w:t>
      </w:r>
      <w:r>
        <w:rPr>
          <w:rFonts w:cs="Arial" w:ascii="Arial" w:hAnsi="Arial"/>
          <w:b/>
          <w:bCs/>
          <w:color w:val="000000"/>
        </w:rPr>
        <w:t xml:space="preserve"> č. 250/2000 Sb. ve výši 10 000 Kč panu XXXXXXXXX, XXXXXXXXXXXX, na reprezentaci a přípravu na mezinárodní závody Spartan Race v kategorii Spartan Pro Team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</w:rPr>
        <w:t>d) uzavření darovací smlouvy o poskytnutí peněžitého daru ve výši 10 000 Kč s panem XXXXXXXXX, XXXXXXXXXXXXXX na reprezentaci a přípravu na mezinárodní závody Spartan Race v kategorii Spartan Pro Team dle předloženého návrhu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</w:rPr>
      </w:pPr>
      <w:r>
        <w:rPr>
          <w:rFonts w:cs="Arial" w:ascii="Arial" w:hAnsi="Arial"/>
          <w:b w:val="false"/>
          <w:bCs w:val="false"/>
          <w:color w:val="000000"/>
          <w:sz w:val="24"/>
        </w:rPr>
      </w:r>
    </w:p>
    <w:p>
      <w:pPr>
        <w:pStyle w:val="Heading"/>
        <w:ind w:left="284" w:hanging="0"/>
        <w:jc w:val="right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</w:r>
    </w:p>
    <w:p>
      <w:pPr>
        <w:pStyle w:val="Heading"/>
        <w:ind w:left="284" w:hanging="0"/>
        <w:jc w:val="right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 xml:space="preserve">Z: vedoucí odboru školství a kultury </w:t>
      </w:r>
    </w:p>
    <w:p>
      <w:pPr>
        <w:pStyle w:val="Heading"/>
        <w:ind w:left="284" w:hanging="0"/>
        <w:jc w:val="both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</w:r>
    </w:p>
    <w:p>
      <w:pPr>
        <w:pStyle w:val="Heading"/>
        <w:ind w:left="284" w:hanging="0"/>
        <w:jc w:val="both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</w:r>
    </w:p>
    <w:p>
      <w:pPr>
        <w:pStyle w:val="Heading"/>
        <w:ind w:left="284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9715" cy="8198485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7248" t="20087" r="37020" b="98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715" cy="819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284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ind w:left="284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ind w:left="284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86325" cy="76771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767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284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ind w:left="284" w:hanging="0"/>
        <w:jc w:val="both"/>
        <w:rPr>
          <w:rFonts w:ascii="Arial" w:hAnsi="Arial" w:cs="Arial"/>
          <w:bCs w:val="false"/>
          <w:sz w:val="24"/>
          <w:lang w:val="en-US" w:eastAsia="en-US"/>
        </w:rPr>
      </w:pPr>
      <w:r>
        <w:rPr>
          <w:rFonts w:cs="Arial" w:ascii="Arial" w:hAnsi="Arial"/>
          <w:bCs w:val="false"/>
          <w:sz w:val="24"/>
          <w:lang w:val="en-US" w:eastAsia="en-US"/>
        </w:rPr>
      </w:r>
    </w:p>
    <w:p>
      <w:pPr>
        <w:pStyle w:val="Heading"/>
        <w:jc w:val="both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</w:r>
    </w:p>
    <w:p>
      <w:pPr>
        <w:pStyle w:val="Heading"/>
        <w:ind w:left="284" w:hanging="0"/>
        <w:jc w:val="both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</w:r>
    </w:p>
    <w:p>
      <w:pPr>
        <w:pStyle w:val="Heading"/>
        <w:ind w:left="284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69280" cy="81984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6543" t="23069" r="36770" b="8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819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284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ind w:left="284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ind w:left="284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ind w:left="284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ind w:left="284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ind w:left="284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9740</wp:posOffset>
                </wp:positionH>
                <wp:positionV relativeFrom="paragraph">
                  <wp:posOffset>2688590</wp:posOffset>
                </wp:positionV>
                <wp:extent cx="2190750" cy="586740"/>
                <wp:effectExtent l="19050" t="19050" r="31750" b="412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586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6.2pt;margin-top:211.7pt;width:172.45pt;height:46.1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2540</wp:posOffset>
                </wp:positionH>
                <wp:positionV relativeFrom="paragraph">
                  <wp:posOffset>3656965</wp:posOffset>
                </wp:positionV>
                <wp:extent cx="953770" cy="171450"/>
                <wp:effectExtent l="19050" t="19050" r="31750" b="412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3640" cy="171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0.2pt;margin-top:287.95pt;width:75.05pt;height:13.4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23970</wp:posOffset>
                </wp:positionH>
                <wp:positionV relativeFrom="paragraph">
                  <wp:posOffset>7290435</wp:posOffset>
                </wp:positionV>
                <wp:extent cx="987425" cy="214630"/>
                <wp:effectExtent l="19685" t="19050" r="31115" b="412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7480" cy="214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01.1pt;margin-top:574.05pt;width:77.7pt;height:16.8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  <w:drawing>
          <wp:inline distT="0" distB="0" distL="0" distR="0">
            <wp:extent cx="5314950" cy="75438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b/>
      <w:bCs/>
      <w:sz w:val="32"/>
      <w:szCs w:val="24"/>
      <w:lang w:val="cs-CZ" w:bidi="ar-SA"/>
    </w:rPr>
  </w:style>
  <w:style w:type="character" w:styleId="TitleChar">
    <w:name w:val="Title Char"/>
    <w:qFormat/>
    <w:rPr>
      <w:b/>
      <w:sz w:val="28"/>
      <w:szCs w:val="24"/>
      <w:u w:val="thick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CharChar">
    <w:name w:val=" Char Char"/>
    <w:qFormat/>
    <w:rPr>
      <w:b/>
      <w:sz w:val="28"/>
      <w:szCs w:val="24"/>
      <w:u w:val="thick"/>
      <w:lang w:val="cs-CZ" w:bidi="ar-SA"/>
    </w:rPr>
  </w:style>
  <w:style w:type="character" w:styleId="ZkladntextChar">
    <w:name w:val="Základní text Char"/>
    <w:qFormat/>
    <w:rPr>
      <w:i/>
      <w:iCs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right="142"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  <w:szCs w:val="20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_R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10:12:00Z</dcterms:created>
  <dc:creator>buresomi</dc:creator>
  <dc:description/>
  <cp:keywords/>
  <dc:language>en-US</dc:language>
  <cp:lastModifiedBy>Iva Kumhalová</cp:lastModifiedBy>
  <cp:lastPrinted>2022-05-04T10:44:00Z</cp:lastPrinted>
  <dcterms:modified xsi:type="dcterms:W3CDTF">2022-09-06T07:1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