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2. září 2022 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0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Vlastníc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některých </w:t>
      </w:r>
      <w:r>
        <w:rPr>
          <w:rFonts w:cs="Arial" w:ascii="Arial" w:hAnsi="Arial"/>
          <w:i w:val="false"/>
          <w:iCs w:val="false"/>
          <w:sz w:val="22"/>
          <w:szCs w:val="22"/>
        </w:rPr>
        <w:t>bytových jednotek v bytových domech požádali o majetkoprávní vypořádání vlastnictví k pozemkům pod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Antonína Slavíčka 704/29, 705/31, tj. na pozemku stavební parcele č. 868 o celkové výměře 423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rodej spoluvlastnického podílu na pozemku pod bytovým domem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Kijevská 1712/13a, 1713/13b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, tj. na pozemku stavební parcele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594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celkové výměře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455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y prodeje byly zveřejněny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6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srpna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2022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září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2022 pod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481</w:t>
      </w:r>
      <w:r>
        <w:rPr>
          <w:rFonts w:cs="Arial" w:ascii="Arial" w:hAnsi="Arial"/>
          <w:i w:val="false"/>
          <w:iCs w:val="false"/>
          <w:sz w:val="22"/>
          <w:szCs w:val="22"/>
        </w:rPr>
        <w:t>/2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a od 17. srpna do 2. září pod č. 488/22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1</w:t>
      </w:r>
      <w:r>
        <w:rPr>
          <w:rFonts w:cs="Arial" w:ascii="Arial" w:hAnsi="Arial"/>
          <w:iCs w:val="false"/>
          <w:sz w:val="22"/>
          <w:szCs w:val="22"/>
          <w:lang w:val="cs-CZ"/>
        </w:rPr>
        <w:t>a, 1b</w:t>
      </w:r>
      <w:r>
        <w:rPr>
          <w:rFonts w:cs="Arial" w:ascii="Arial" w:hAnsi="Arial"/>
          <w:iCs w:val="false"/>
          <w:sz w:val="22"/>
          <w:szCs w:val="22"/>
        </w:rPr>
        <w:t xml:space="preserve"> – sním</w:t>
      </w:r>
      <w:r>
        <w:rPr>
          <w:rFonts w:cs="Arial" w:ascii="Arial" w:hAnsi="Arial"/>
          <w:iCs w:val="false"/>
          <w:sz w:val="22"/>
          <w:szCs w:val="22"/>
          <w:lang w:val="cs-CZ"/>
        </w:rPr>
        <w:t>ky</w:t>
      </w:r>
      <w:r>
        <w:rPr>
          <w:rFonts w:cs="Arial" w:ascii="Arial" w:hAnsi="Arial"/>
          <w:iCs w:val="false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1/16 na pozemku stavební parcele č. 868 v katastrálním území Čtyřicet Lánů manželům XXXXXXXXXXXXXX, oba bytem XXXXXXXXXXXXXXXXX za kupní cenu 19 828 Kč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116/3863 na pozemku stavební parcele č. 2594 v katastrálním území Svitavy-předměstí XXXXXXXXX, bytem XXXXXXXXXXXXXX za kupní cenu 10 247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7"/>
        </w:numPr>
        <w:tabs>
          <w:tab w:val="clear" w:pos="709"/>
          <w:tab w:val="left" w:pos="1134" w:leader="none"/>
        </w:tabs>
        <w:ind w:left="0"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Na základě záměru prodeje pozemku pozemkové parcely č. 906/19 o výměře 755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  <w:lang w:val="cs-CZ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v katastrálním území Svitavy-předměstí = pozemek pro výstavbu rodinného domu v lokalitě „Habrová“, zveřejněného na úřední desce Městského úřadu Svitavy od 14. června 2022 do 29. července 2022 pod č. 296/22, podalo žádost 8 zájemců, kteří byli přizváni k losování o pozemek dne 25. srpna 2022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Na základě provedeného losování p</w:t>
      </w:r>
      <w:r>
        <w:rPr>
          <w:rFonts w:cs="Arial" w:ascii="Arial" w:hAnsi="Arial"/>
          <w:i w:val="false"/>
          <w:sz w:val="22"/>
          <w:szCs w:val="22"/>
        </w:rPr>
        <w:t xml:space="preserve">ředkládáme ke schválení prodej pozemku v lokalitě „Habrová“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,</w:t>
      </w:r>
      <w:r>
        <w:rPr>
          <w:rFonts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</w:t>
      </w:r>
      <w:r>
        <w:rPr>
          <w:rFonts w:cs="Arial" w:ascii="Arial" w:hAnsi="Arial"/>
          <w:i w:val="false"/>
          <w:sz w:val="22"/>
          <w:szCs w:val="22"/>
        </w:rPr>
        <w:t xml:space="preserve"> za kupní cenu 2 600 Kč/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četně DPH s poskytnutím slevy 260 Kč/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četně DPH v případě dokončení stavby rodinného domu do 3 let, což již schválilo zastupitelstvo města dne 27. ledna 2021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se schválením prodeje pozemku bude schválen zákaz zatížení a zcizení pozemku do doby, než bude rodinný dům dokončen, nejdéle však na dobu 10 let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/>
      </w:pPr>
      <w:r>
        <w:rPr>
          <w:rFonts w:cs="Arial" w:ascii="Arial" w:hAnsi="Arial"/>
          <w:iCs w:val="false"/>
          <w:sz w:val="22"/>
          <w:szCs w:val="22"/>
        </w:rPr>
        <w:t>(příloha 2 - snímek)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-</w:t>
        <w:tab/>
        <w:t>prodej pozemku pozemkové parcely č. 906/19 o výměře 75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 katastrálním území Svitavy-předměstí XXXXXXXXXXXX, bytem XXXXXXXXXXXXXXXXXX za kupní cenu v celkové výši 1 963 000 Kč včetně DPH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řízení zákazu zatížení a zcizení prodávaného pozemku jako práva věcného na dobu do dokončení rodinného domu, nejdéle na 10 let od účinnosti kupní smlouvy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- poskytnutí slevy z kupní ceny ve výši 260 Kč/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četně DPH v případě dokončení stavby rodinného domu do 3 let od účinnosti kupní smlouvy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284" w:hanging="284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8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 požádala o prodej pozemku pozemkové parcely č. 650/19, části o výměře cca 450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  <w:lang w:val="cs-CZ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v katastrálním území Čtyřicet Lánů. Pozemek hodlá koupit za účelem užívání jako zahrady u domu a pro chov koní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Předmětný pozemek získalo město Svitavy bezúplatně od České republiky – Státního pozemkového úřadu v roce 2020 k realizaci veřejné zeleně a veřejně prospěšných opatření. Tato podmínka využití pozemku trvá po dobu 10 let.</w:t>
      </w:r>
    </w:p>
    <w:p>
      <w:pPr>
        <w:pStyle w:val="Zkladntext3"/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žádost XXXXXXXXXXXXX a vzhledem k tomu, že město Svitavy hodlá v budoucnu v území realizovat opatření směřující k rozšíření veřejné zeleně, prodej pozemku XXXXXXXXXXXXX nedoporučilo schválit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/>
      </w:pP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3</w:t>
      </w:r>
      <w:r>
        <w:rPr>
          <w:rFonts w:cs="Arial" w:ascii="Arial" w:hAnsi="Arial"/>
          <w:iCs w:val="false"/>
          <w:sz w:val="22"/>
          <w:szCs w:val="22"/>
        </w:rPr>
        <w:t xml:space="preserve"> - snímek)</w:t>
      </w:r>
    </w:p>
    <w:p>
      <w:pPr>
        <w:pStyle w:val="Zkladntext3"/>
        <w:tabs>
          <w:tab w:val="clear" w:pos="709"/>
          <w:tab w:val="left" w:pos="1134" w:leader="none"/>
        </w:tabs>
        <w:ind w:left="1080" w:right="49" w:hanging="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  <w:lang w:val="cs-CZ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neschvalu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ej pozemku pozemkové parcely č. 650/19, části o výměře 45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 katastrálním území Čtyřicet Lánů XXXXXXXXXXXXXXXXX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lang w:val="cs-CZ" w:eastAsia="zh-CN"/>
        </w:rPr>
        <w:t>XXXXXXXXXXXXXXXXXXXXX je vlastníkem garáže, kterou dlouhodobě užívá. Garáž je postavena na pozemku města části pozemkové parcely č. 444 části o výměře 20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  <w:lang w:eastAsia="zh-CN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lang w:val="cs-CZ" w:eastAsia="zh-CN"/>
        </w:rPr>
        <w:t xml:space="preserve">označené podle geometrického plánu jako pozemek stavební parcela č. 2386 v katastrálním území Moravský Lačnov. V zájmu majetkoprávního vypořádání požádal XXXXXXXXXXX o odkoupení pozemku pod stavbou garáže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Majetkoprávní výbor prodej pozemku doporučil za cenu 1 000</w:t>
      </w: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 Kč za 1 m</w:t>
      </w:r>
      <w:r>
        <w:rPr>
          <w:rFonts w:cs="Arial" w:ascii="Arial" w:hAnsi="Arial"/>
          <w:iCs/>
          <w:sz w:val="22"/>
          <w:szCs w:val="22"/>
          <w:vertAlign w:val="superscript"/>
          <w:lang w:val="en-US" w:eastAsia="zh-CN"/>
        </w:rPr>
        <w:t>2</w:t>
      </w:r>
      <w:r>
        <w:rPr>
          <w:rFonts w:cs="Arial" w:ascii="Arial" w:hAnsi="Arial"/>
          <w:iCs/>
          <w:sz w:val="22"/>
          <w:szCs w:val="22"/>
          <w:lang w:val="en-US" w:eastAsia="zh-CN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6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srpna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2022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září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2022 pod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480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/22. 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  <w:lang w:val="cs-CZ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4 – snímek)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  <w:lang w:val="cs-CZ"/>
        </w:rPr>
      </w:pPr>
      <w:r>
        <w:rPr>
          <w:rFonts w:cs="Arial" w:ascii="Arial" w:hAnsi="Arial"/>
          <w:iCs w:val="false"/>
          <w:sz w:val="22"/>
          <w:szCs w:val="22"/>
          <w:lang w:val="cs-CZ"/>
        </w:rPr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  <w:lang w:val="cs-CZ"/>
        </w:rPr>
      </w:pPr>
      <w:r>
        <w:rPr>
          <w:rFonts w:cs="Arial" w:ascii="Arial" w:hAnsi="Arial"/>
          <w:iCs w:val="false"/>
          <w:sz w:val="22"/>
          <w:szCs w:val="22"/>
          <w:lang w:val="cs-CZ"/>
        </w:rPr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  <w:lang w:val="cs-CZ"/>
        </w:rPr>
      </w:pPr>
      <w:r>
        <w:rPr>
          <w:rFonts w:cs="Arial" w:ascii="Arial" w:hAnsi="Arial"/>
          <w:iCs w:val="false"/>
          <w:sz w:val="22"/>
          <w:szCs w:val="22"/>
          <w:lang w:val="cs-CZ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dej pozemku pozemkové parcely č. 444/4, </w:t>
      </w:r>
      <w:r>
        <w:rPr>
          <w:rFonts w:cs="Arial" w:ascii="Arial" w:hAnsi="Arial"/>
          <w:b/>
          <w:bCs/>
        </w:rPr>
        <w:t>části o výměře 20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stavební parcela č. 2386 v katastrálním území Moravský Lačnov XXXXXXXXXXXXXXXX za kupní cenu 20 000 Kč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XXXXXXXXXXXXX požádal o odkoupení pozemků pozemkové parcely č. 2013/1, části o výměře 1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a pozemku pozemkové parcely č. 1486/6, části o výměře 35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vše v katastrálním území Moravský Lačnov. Požadované pozemky sousedí s pozemky a stavbou v jeho vlastnictví a podle předloženého záměru budou využity z části pro realizaci stavby pro bydlení. Komunikační a technické napojení budoucího objektu je možné jen přes pozemky v jeho vlastnictví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ajetkoprávní výbor žádost projednal a vzhledem k tomu, že požadované pozemky nejsou samostatně napojitelné na veřejnou infrastrukturu, ale jen přes pozemky žadatele,  prodej doporučil za cenu 1 100 Kč za 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 náklady na geometrický plán s tím, že bude uzavřena smlouva o budoucí kupní smlouvě.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6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srpna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2022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září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2022 pod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479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/22. 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(příloha 5 –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dej pozemku pozemkové parcely č. 2013/1, části o výměře 1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2013/3, a pozemku pozemkové parcely č. 1486/6, části o výměře 352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1486/9, vše v katastrálním území Moravský Lačnov XXXXXXXXXXXXXX za kupní cenu 497 200 Kč + DPH v zákonné výši a náklady na geometrický plán ve výši 9 680 Kč s tím, že bude uzavřena smlouva o budoucí kupní smlouvě do doby předložení pravomocného stavebního povolení nebo jiného opatření k realizaci stavby podle platného stavebního zákon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Svitavy je vlastníkem lesa na pozemku pozemkové parcely č. 2563/9 v katastrálním území Moravský Lačnov, který zasahuje do pozemku pozemkové parcely č. 2579/12 v katastrálním území Moravský Lačnov. V zájmu majetkoprávního vypořádání bylo jednáno s vlastníkem pozemku panem XXXXXXXXXXXXX o odkoupení části pozemku o výměře 145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značené podle geometrického plánu jako pozemek pozemková parcela č. 2579/19. Kupní cena byla dohodnuta ve výši 41 000 Kč podle znaleckého posudku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Majetkoprávní výbor odkoupení pozemku za dohodnutou cenu doporučil. 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right"/>
        <w:rPr/>
      </w:pPr>
      <w:r>
        <w:rPr>
          <w:rFonts w:cs="Arial" w:ascii="Arial" w:hAnsi="Arial"/>
          <w:i/>
          <w:sz w:val="22"/>
          <w:szCs w:val="22"/>
        </w:rPr>
        <w:t>(příloha 6 – snímek)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b/>
        </w:rPr>
        <w:t>nabytí pozemku pozemkové parcely č. 2579/12, části o výměře 145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2579/19 v katastrálním území Moravský Lačnov od XXXXXXXXXXXXXXXX za kupní cenu 41 0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Společnost EVT Development s.r.o., Svitavy, která je investorem stavby bytového domu na ulici Svitavská, požádala o odprodej pozemků pozemkových parcel č. 355, 1437/2 a 1435/1, jejich částí o celkové výměře 113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v katastrálním území Čtyřicet Lánů. Podle projektové dokumentace mají být společností EVT Development s.r.o. na požadovaných pozemcích vybudovány parkovací plochy jako součást veřejného prostranství, včetně  chodníku, přístupové komunikace a nových terénních a parkových úprav. 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žádost projednal a prodej pozemků nedoporučil z toho důvodu, že se společnost ve smlouvě o právu a podmínkách provedení stavby zavázala, že předmětné pozemky zůstanou ve vlastnictví města Svitavy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right"/>
        <w:rPr/>
      </w:pPr>
      <w:r>
        <w:rPr>
          <w:rFonts w:cs="Arial" w:ascii="Arial" w:hAnsi="Arial"/>
          <w:i/>
          <w:sz w:val="22"/>
          <w:szCs w:val="22"/>
        </w:rPr>
        <w:t>(příloha 7 –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b/>
        </w:rPr>
        <w:t xml:space="preserve">neschvaluje 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ej pozemků pozemkových parcel č. 355, 1437/2 a 1435/1, jejich částí o celkové výměře 11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 katastrálním území Čtyřicet Lánů společnosti EVT Development s.r.o., V Zahrádkách 2155/3, Svita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ká republika - </w:t>
      </w:r>
      <w:r>
        <w:rPr>
          <w:rFonts w:cs="Arial" w:ascii="Arial" w:hAnsi="Arial"/>
          <w:bCs/>
          <w:sz w:val="22"/>
          <w:szCs w:val="22"/>
        </w:rPr>
        <w:t>Úřad pro zastupování státu ve věcech majetkových je vlastníkem pozemku pozemkové parcely č. 3464 o výměře 129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v katastrálním území Svitavy-předměstí, který se nachází na rohu ulice Klicperova a je zastavěn místní komunikací - podchodem u muze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Město Svitavy </w:t>
      </w:r>
      <w:r>
        <w:rPr>
          <w:rFonts w:cs="Arial" w:ascii="Arial" w:hAnsi="Arial"/>
          <w:bCs/>
          <w:sz w:val="22"/>
          <w:szCs w:val="22"/>
        </w:rPr>
        <w:t>má možnost získat tento pozemek do svého vlastnictví bezúplatným převodem od ČR – Úřadu pro zastupování státu ve věcech majetkových, když dříve o bezúplatný převod tohoto pozemku žádal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etkoprávní </w:t>
      </w:r>
      <w:r>
        <w:rPr>
          <w:rFonts w:cs="Arial" w:ascii="Arial" w:hAnsi="Arial"/>
          <w:bCs/>
          <w:sz w:val="22"/>
          <w:szCs w:val="22"/>
        </w:rPr>
        <w:t>výbor nabytí pozemku doporučil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right"/>
        <w:rPr/>
      </w:pPr>
      <w:r>
        <w:rPr>
          <w:rFonts w:cs="Arial" w:ascii="Arial" w:hAnsi="Arial"/>
          <w:i/>
          <w:sz w:val="22"/>
          <w:szCs w:val="22"/>
        </w:rPr>
        <w:t>(příloha 8 – smlouva +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>bezúplatné nabytí pozemku pozemkové parcely č. 3464</w:t>
      </w:r>
      <w:r>
        <w:rPr>
          <w:rFonts w:cs="Arial" w:ascii="Arial" w:hAnsi="Arial"/>
          <w:b/>
        </w:rPr>
        <w:t xml:space="preserve"> o výměře 12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 katastrálním území Svitavy-předměstí od České republiky</w:t>
      </w:r>
      <w:r>
        <w:rPr>
          <w:rFonts w:cs="Arial" w:ascii="Arial" w:hAnsi="Arial"/>
          <w:b/>
          <w:szCs w:val="20"/>
        </w:rPr>
        <w:t xml:space="preserve"> – Úřadu pro zastupování státu ve věcech majetkových, Praha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Město Svitavy </w:t>
      </w:r>
      <w:r>
        <w:rPr>
          <w:rFonts w:cs="Arial" w:ascii="Arial" w:hAnsi="Arial"/>
          <w:bCs/>
          <w:sz w:val="22"/>
          <w:szCs w:val="22"/>
        </w:rPr>
        <w:t xml:space="preserve">je podílovým spoluvlastníkem v rozsahu ½ pozemku pozemkové parcely č. 1742/1 v katastrálním území Svitavy-předměstí, když druhý podíl v rozsahu ½ pozemku vlastní Česká republika – Státní pozemkový úřad, Praha. V rámci připravovaných komplexních pozemkových úprav pro realizaci obchvatu města Svitav bylo dohodnuto </w:t>
      </w:r>
      <w:r>
        <w:rPr>
          <w:rFonts w:cs="Arial" w:ascii="Arial" w:hAnsi="Arial"/>
          <w:sz w:val="22"/>
          <w:szCs w:val="22"/>
        </w:rPr>
        <w:t>vypořádání podílového spoluvlastnictví s Českou republikou – Státním pozemkovým úřadem, Praha, formou rozdělení pozemku geometrickým plánem, včetně podání žádosti o toto vypořádání a uzavření dohody o zrušení a vypořádání podílového spoluvlastnictví. Současně je potřeba zrušit předkupní právo pro veřejně prospěšnou stavbu obslužné komunikace a inženýrské sítě pod označením VD21 váznoucí na pozemku, neboť dle zpracované projektové dokumentace na realizaci obchvatu je navrženo komunikační propojení jiným způsobem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ajetkoprávní výbor vypořádání podílového spoluvlastnictví doporučil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áměr </w:t>
      </w:r>
      <w:r>
        <w:rPr>
          <w:rFonts w:cs="Arial" w:ascii="Arial" w:hAnsi="Arial"/>
          <w:sz w:val="22"/>
          <w:szCs w:val="22"/>
        </w:rPr>
        <w:t>vypořádání podílového spoluvlastnictví</w:t>
      </w:r>
      <w:r>
        <w:rPr>
          <w:rFonts w:cs="Arial" w:ascii="Arial" w:hAnsi="Arial"/>
          <w:sz w:val="22"/>
          <w:szCs w:val="22"/>
          <w:lang w:val="en-US"/>
        </w:rPr>
        <w:t xml:space="preserve"> byl zveřejněn na úřední desce Městského úřadu Svitavy od </w:t>
      </w:r>
      <w:r>
        <w:rPr>
          <w:rFonts w:cs="Arial" w:ascii="Arial" w:hAnsi="Arial"/>
          <w:sz w:val="22"/>
          <w:szCs w:val="22"/>
        </w:rPr>
        <w:t xml:space="preserve">17. srpna 2022 </w:t>
      </w:r>
      <w:r>
        <w:rPr>
          <w:rFonts w:cs="Arial" w:ascii="Arial" w:hAnsi="Arial"/>
          <w:sz w:val="22"/>
          <w:szCs w:val="22"/>
          <w:lang w:val="en-US"/>
        </w:rPr>
        <w:t xml:space="preserve">do </w:t>
      </w:r>
      <w:r>
        <w:rPr>
          <w:rFonts w:cs="Arial" w:ascii="Arial" w:hAnsi="Arial"/>
          <w:sz w:val="22"/>
          <w:szCs w:val="22"/>
        </w:rPr>
        <w:t>2. září 2022</w:t>
      </w:r>
      <w:r>
        <w:rPr>
          <w:rFonts w:cs="Arial" w:ascii="Arial" w:hAnsi="Arial"/>
          <w:sz w:val="22"/>
          <w:szCs w:val="22"/>
          <w:lang w:val="en-US"/>
        </w:rPr>
        <w:t xml:space="preserve"> pod č. </w:t>
      </w:r>
      <w:r>
        <w:rPr>
          <w:rFonts w:cs="Arial" w:ascii="Arial" w:hAnsi="Arial"/>
          <w:sz w:val="22"/>
          <w:szCs w:val="22"/>
        </w:rPr>
        <w:t>487</w:t>
      </w:r>
      <w:r>
        <w:rPr>
          <w:rFonts w:cs="Arial" w:ascii="Arial" w:hAnsi="Arial"/>
          <w:sz w:val="22"/>
          <w:szCs w:val="22"/>
          <w:lang w:val="en-US"/>
        </w:rPr>
        <w:t>/22.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right"/>
        <w:rPr/>
      </w:pPr>
      <w:r>
        <w:rPr>
          <w:rFonts w:cs="Arial" w:ascii="Arial" w:hAnsi="Arial"/>
          <w:i/>
          <w:sz w:val="22"/>
          <w:szCs w:val="22"/>
        </w:rPr>
        <w:t>(příloha 9 – smlouva +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ouhlas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</w:t>
      </w:r>
      <w:r>
        <w:rPr>
          <w:rFonts w:cs="Arial" w:ascii="Arial" w:hAnsi="Arial"/>
          <w:b/>
          <w:bCs/>
          <w:szCs w:val="20"/>
        </w:rPr>
        <w:t>s podáním žádosti o vypořádání podílového spoluvlastnictví ve výši ½ na pozemku pozemkové parcele č. 1742/1 v katastrálním území Svitavy-předměstí České republice – Státnímu pozemkovému úřadu, Prah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hvaluje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uzavření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dohody o zrušení a vypořádání podílového spoluvlastnictví k pozemku pozemkové parcele č. 1742/1 v katastrálním území Svitavy-předměstí s Českou republikou – Státním pozemkovým úřadem, Praha podle předloženého návrhu s tím, že město Svitavy uhradí náklady na vypracování znaleckého posudku ve výši 3 600 Kč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ouhlasí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e zánikem – vzdáním se předkupního práva zapsaného podle § 101 zákona č. 183/2006 Sb. ke spoluvlastnickému podílu v rozsahu ½ na pozemku pozemkové parcele č. 1742/1 v katastrálním území Svitavy-předměstí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lstvo </w:t>
      </w:r>
      <w:r>
        <w:rPr>
          <w:rFonts w:cs="Arial" w:ascii="Arial" w:hAnsi="Arial"/>
          <w:iCs/>
          <w:sz w:val="22"/>
          <w:szCs w:val="22"/>
          <w:lang w:eastAsia="zh-CN"/>
        </w:rPr>
        <w:t>města Svitavy schválilo dne 29. 1. 2020 svým usnesením č. 11/C/4/b nabytí pozemku pozemkové parcely č. 959/3 o výměře 223 m</w:t>
      </w:r>
      <w:r>
        <w:rPr>
          <w:rFonts w:cs="Arial" w:ascii="Arial" w:hAnsi="Arial"/>
          <w:iCs/>
          <w:sz w:val="22"/>
          <w:szCs w:val="22"/>
          <w:vertAlign w:val="superscript"/>
          <w:lang w:eastAsia="zh-CN"/>
        </w:rPr>
        <w:t>2</w:t>
      </w:r>
      <w:r>
        <w:rPr>
          <w:rFonts w:cs="Arial" w:ascii="Arial" w:hAnsi="Arial"/>
          <w:iCs/>
          <w:sz w:val="22"/>
          <w:szCs w:val="22"/>
          <w:lang w:eastAsia="zh-CN"/>
        </w:rPr>
        <w:t xml:space="preserve"> v katastrálním území Čtyřicet Lánů od XXXXXXXXXXXXXX za kupní cenu 44 600 Kč + DPH v zákonné výši s podmínkou, že na pozemku nebudou váznout žádné právní závady. Město Svitavy nemohlo odkoupení pozemku realizovat, neboť právní závady na pozemku dosud váznou. Vzhledem k tomu, že pozemek byl zahrnut do probíhajících komplexních pozemkových úprav v katastrálním území Čtyřicet Lánů, bude řešen v rámci těchto úprav a není potřeba jej odkupovat</w:t>
      </w:r>
      <w:r>
        <w:rPr>
          <w:rFonts w:cs="Arial" w:ascii="Arial" w:hAnsi="Arial"/>
          <w:sz w:val="22"/>
          <w:szCs w:val="22"/>
        </w:rPr>
        <w:t xml:space="preserve">. </w:t>
        <w:tab/>
        <w:t xml:space="preserve">          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righ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říloha 10 –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uší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své usnesení č. 11/C/4/b ze dne 29. 1. 2020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10:00Z</dcterms:created>
  <dc:creator>Andrea Veselá</dc:creator>
  <dc:description/>
  <cp:keywords/>
  <dc:language>en-US</dc:language>
  <cp:lastModifiedBy>Iva Kumhalová</cp:lastModifiedBy>
  <cp:lastPrinted>2022-08-31T14:23:00Z</cp:lastPrinted>
  <dcterms:modified xsi:type="dcterms:W3CDTF">2022-09-06T07:01:00Z</dcterms:modified>
  <cp:revision>3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