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 xml:space="preserve">Kontrolní výbor </w:t>
        <w:tab/>
        <w:t>2.2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</w:rPr>
        <w:t xml:space="preserve">Pro jednání zastupitelstva města dne: 12.09.2022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pracoval:</w:t>
        <w:tab/>
        <w:t xml:space="preserve">Mgr. Lidmila Kružíkov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edkládá:</w:t>
        <w:tab/>
        <w:t xml:space="preserve">kontrolní výbor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ýroční zpráva kontrolního výboru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bookmarkStart w:id="0" w:name="Text2"/>
      <w:r>
        <w:rPr>
          <w:rFonts w:cs="Arial" w:ascii="Arial" w:hAnsi="Arial"/>
          <w:i w:val="false"/>
          <w:iCs w:val="false"/>
          <w:sz w:val="22"/>
          <w:szCs w:val="22"/>
        </w:rPr>
        <w:t>Zastupitelstvo města na svém jednání dne 31.10.2018 zřídilo jako svůj iniciativní a kontrolní orgán kontrolní výbor (dále jen „KV“) a uložilo předsedkyni výboru zpracovat a předložit k projednání zastupitelstvu města vždy nejpozději do 30.9. kalendářního roku výroční zprávu o činnosti výboru, která bude obsahovat zhodnocení činnosti za období od projednání poslední výroční zprávy  a přehled účasti jednotlivých  členů na jednání s tím, že výroční zpráva bude  následně zveřejněna způsobem umožňujícím dálkový přístup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bookmarkStart w:id="1" w:name="Text2"/>
      <w:r>
        <w:rPr>
          <w:rFonts w:cs="Arial" w:ascii="Arial" w:hAnsi="Arial"/>
          <w:i w:val="false"/>
          <w:iCs w:val="false"/>
          <w:sz w:val="22"/>
          <w:szCs w:val="22"/>
        </w:rPr>
        <w:t>V souladu s plánem práce zastupitelstva pro rok 2022 je výroční zpráva KV předkládána na zasedání zastupitelstva dne 12.09.2022. Po schválení bude veřejnosti přístupná prostřednictvím webu města.</w:t>
      </w:r>
      <w:bookmarkEnd w:id="1"/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Návrh na usnesení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) bere na vědomí</w:t>
        <w:br/>
        <w:t>výroční zprávu kontrolního výboru Zastupitelstva města Svitavy za období od 3. srpna 2021 do 29. srpna 2022</w:t>
      </w:r>
    </w:p>
    <w:p>
      <w:pPr>
        <w:pStyle w:val="Normal"/>
        <w:jc w:val="both"/>
        <w:rPr/>
      </w:pPr>
      <w:bookmarkStart w:id="2" w:name="Text4"/>
      <w:r>
        <w:rPr>
          <w:rFonts w:cs="Arial" w:ascii="Arial" w:hAnsi="Arial"/>
          <w:b/>
          <w:bCs/>
          <w:sz w:val="24"/>
          <w:szCs w:val="24"/>
        </w:rPr>
        <w:t>b) ukládá</w:t>
        <w:br/>
        <w:t>zveřejnit výroční zprávu kontrolního výboru na webové stránce města</w:t>
      </w:r>
      <w:bookmarkEnd w:id="2"/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: tajemník úřadu </w:t>
      </w:r>
    </w:p>
    <w:p>
      <w:pPr>
        <w:pStyle w:val="Normal"/>
        <w:spacing w:before="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autoSpaceDE w:val="false"/>
      <w:spacing w:lineRule="auto" w:line="240" w:before="0" w:after="0"/>
      <w:ind w:right="49" w:hanging="0"/>
      <w:jc w:val="both"/>
    </w:pPr>
    <w:rPr>
      <w:rFonts w:ascii="Times New Roman" w:hAnsi="Times New Roman" w:eastAsia="Times New Roman" w:cs="Times New Roman"/>
      <w:i/>
      <w:iCs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3:59:00Z</dcterms:created>
  <dc:creator>Jaroslava Pásková</dc:creator>
  <dc:description/>
  <cp:keywords/>
  <dc:language>en-US</dc:language>
  <cp:lastModifiedBy>Renata Klemšová</cp:lastModifiedBy>
  <dcterms:modified xsi:type="dcterms:W3CDTF">2022-09-01T06:20:00Z</dcterms:modified>
  <cp:revision>4</cp:revision>
  <dc:subject/>
  <dc:title/>
</cp:coreProperties>
</file>