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4.12.</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27. 6. 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2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2 o změny ve finančních vztazích k jinému rozpočtu a ostatní úpravy tak, aby hospodaření probíhalo v souladu s rozpočtem. Jedná se o následující změny:</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rPr/>
      </w:pPr>
      <w:r>
        <w:rPr>
          <w:rFonts w:cs="Arial" w:ascii="Arial" w:hAnsi="Arial"/>
          <w:i w:val="false"/>
          <w:sz w:val="22"/>
          <w:szCs w:val="22"/>
          <w:u w:val="single"/>
        </w:rPr>
        <w:t>Dotace z MPSV na výkon sociální práce                                                         941,9 tis. Kč</w:t>
      </w:r>
    </w:p>
    <w:p>
      <w:pPr>
        <w:pStyle w:val="Zkladntext3"/>
        <w:ind w:left="378" w:right="49" w:hanging="0"/>
        <w:rPr/>
      </w:pPr>
      <w:r>
        <w:rPr>
          <w:rFonts w:cs="Arial" w:ascii="Arial" w:hAnsi="Arial"/>
          <w:i w:val="false"/>
          <w:sz w:val="22"/>
          <w:szCs w:val="22"/>
        </w:rPr>
        <w:t>Ministerstvo práce a sociálních věcí ČR uvolnilo pro město Svitavy 941 919 Kč na výkon sociální práce (s výjimkou agendy sociálně-právní ochrany dětí) dle vybraných ustanovení zákona č. 108/2006 Sb., o sociálních službách, ve znění pozdějších předpisů. Prostředky jsou přísně účelové a podléhají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Dotace z Úřadu vlády České republiky na terénní práce                                    30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Na základě žádosti uvolnil Úřad vlády České republiky neinvestiční dotaci ve výši 300 000 Kč na podporu terénní práce v sociálně vyloučených lokalitách (zabezpečení pozice a činnosti terénního pracovníka). Poněvadž na předfinancování služby, která je zajištěna již od počátku roku, byly do rozpočtu zařazeny vlastní zdroje města, budou prostředky ve výši dotace vráceny zpět. Dotace je přísně účelová a podléhá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Dotace z Ministerstva kultury pro Městské muzeum a galerii                               50 tis. Kč</w:t>
      </w:r>
    </w:p>
    <w:p>
      <w:pPr>
        <w:pStyle w:val="Zkladntext3"/>
        <w:ind w:left="378" w:right="49" w:hanging="0"/>
        <w:rPr/>
      </w:pPr>
      <w:r>
        <w:rPr>
          <w:rFonts w:cs="Arial" w:ascii="Arial" w:hAnsi="Arial"/>
          <w:i w:val="false"/>
          <w:sz w:val="22"/>
          <w:szCs w:val="22"/>
        </w:rPr>
        <w:t>Jedná se o dotaci z programu Podpora projektů zaměřených na poskytování standardizovaných veřejných služeb muzeí a galerií na projekt „3D skenování vybraných mechanik, budov a figur Velkého svitavského mechanického betlému“. Realizátorem projektu bude Městské muzeum a galerie ve Svitavách a dotace ve výši 50 tis. Kč pokryje 70 % vynaložených nákladů.</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Vstup Sberbank CZ do likvidace                                                                 73 180,6 tis. Kč</w:t>
      </w:r>
    </w:p>
    <w:p>
      <w:pPr>
        <w:pStyle w:val="Zkladntext3"/>
        <w:numPr>
          <w:ilvl w:val="0"/>
          <w:numId w:val="5"/>
        </w:numPr>
        <w:ind w:left="1985" w:right="49" w:hanging="1559"/>
        <w:rPr/>
      </w:pPr>
      <w:r>
        <w:rPr>
          <w:rFonts w:cs="Arial" w:ascii="Arial" w:hAnsi="Arial"/>
          <w:i w:val="false"/>
          <w:sz w:val="22"/>
          <w:szCs w:val="22"/>
        </w:rPr>
        <w:t>72 490,6 tis. Kč činí finanční prostředky města uložené u Sberbank CZ, a. s. ke konci roku 2021, které je třeba v souvislosti se vstupem banky do likvidace dne 2. 5. 2022 proúčtovat jako nový rozpočtový výdaj. Na krytí budou použity volné prostředky města z minulých let u jiných bankovních ústavů. Po uspokojení přihlášených pohledávek budou prostředky zpětně zařazeny do rozpočtového procesu.</w:t>
      </w:r>
    </w:p>
    <w:p>
      <w:pPr>
        <w:pStyle w:val="Zkladntext3"/>
        <w:numPr>
          <w:ilvl w:val="0"/>
          <w:numId w:val="5"/>
        </w:numPr>
        <w:tabs>
          <w:tab w:val="left" w:pos="709" w:leader="none"/>
        </w:tabs>
        <w:ind w:left="1985" w:right="49" w:hanging="1559"/>
        <w:rPr/>
      </w:pPr>
      <w:bookmarkStart w:id="0" w:name="_Hlk106011517"/>
      <w:bookmarkEnd w:id="0"/>
      <w:r>
        <w:rPr>
          <w:rFonts w:eastAsia="Arial" w:cs="Arial" w:ascii="Arial" w:hAnsi="Arial"/>
          <w:i w:val="false"/>
          <w:color w:val="FF0000"/>
          <w:sz w:val="22"/>
          <w:szCs w:val="22"/>
        </w:rPr>
        <w:t xml:space="preserve">     </w:t>
      </w:r>
      <w:r>
        <w:rPr>
          <w:rFonts w:cs="Arial" w:ascii="Arial" w:hAnsi="Arial"/>
          <w:i w:val="false"/>
          <w:sz w:val="22"/>
          <w:szCs w:val="22"/>
        </w:rPr>
        <w:t xml:space="preserve">690 tis. Kč činí příjmy z úroků, které byly bankou připsány a musí být rozpočtově proúčtovány. Z tohoto důvodu budou navýšeny rozpočtové příjmy z výnosu úroků a o stejnou částku výdaje na finanční operace, aby nebyla narušena vyrovnanost rozpočtu. </w:t>
      </w:r>
    </w:p>
    <w:p>
      <w:pPr>
        <w:pStyle w:val="Zkladntext3"/>
        <w:tabs>
          <w:tab w:val="left" w:pos="709" w:leader="none"/>
        </w:tabs>
        <w:ind w:left="66" w:right="49" w:hanging="0"/>
        <w:rPr>
          <w:rFonts w:ascii="Arial" w:hAnsi="Arial" w:cs="Arial"/>
          <w:i w:val="false"/>
          <w:i w:val="false"/>
          <w:sz w:val="22"/>
          <w:szCs w:val="22"/>
        </w:rPr>
      </w:pPr>
      <w:r>
        <w:rPr>
          <w:rFonts w:cs="Arial" w:ascii="Arial" w:hAnsi="Arial"/>
          <w:i w:val="false"/>
          <w:sz w:val="22"/>
          <w:szCs w:val="22"/>
        </w:rPr>
      </w:r>
      <w:bookmarkStart w:id="1" w:name="_Hlk106011517"/>
      <w:bookmarkStart w:id="2" w:name="_Hlk106011517"/>
      <w:bookmarkEnd w:id="2"/>
    </w:p>
    <w:p>
      <w:pPr>
        <w:pStyle w:val="Zkladntext3"/>
        <w:numPr>
          <w:ilvl w:val="0"/>
          <w:numId w:val="4"/>
        </w:numPr>
        <w:ind w:left="378" w:right="49" w:hanging="378"/>
        <w:rPr/>
      </w:pPr>
      <w:r>
        <w:rPr>
          <w:rFonts w:cs="Arial" w:ascii="Arial" w:hAnsi="Arial"/>
          <w:i w:val="false"/>
          <w:sz w:val="22"/>
          <w:szCs w:val="22"/>
          <w:u w:val="single"/>
        </w:rPr>
        <w:t>Navýšení rozpočtových výdajů pro SPORTES Svitavy s.r.o.                        2 373,3 tis. Kč</w:t>
      </w:r>
    </w:p>
    <w:p>
      <w:pPr>
        <w:pStyle w:val="Zkladntext3"/>
        <w:ind w:left="378" w:right="49" w:hanging="0"/>
        <w:rPr/>
      </w:pPr>
      <w:r>
        <w:rPr>
          <w:rFonts w:cs="Arial" w:ascii="Arial" w:hAnsi="Arial"/>
          <w:i w:val="false"/>
          <w:sz w:val="22"/>
          <w:szCs w:val="22"/>
        </w:rPr>
        <w:t>Jedná se o navýšení paušální úhrady za komunální služby, z toho:</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1 452 tis. Kč na nezbytnou opravu části komunikace vedoucí k rybníku Rosnička, (úprava pláně, výměna konstrukčních vrstev, zhotovení živičného krytu, úprava odvodnění komunikace),</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36,3 tis. Kč na stabilizaci personálního obsazení v dělnických profesích na úseku technických služeb,</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85 tis. Kč</w:t>
        <w:tab/>
        <w:t xml:space="preserve">na zhotovení tzv. „lapidária“, tj. plochy pro ukládání stél významných osob města Svitavy (stély s kulturní a historickou hodnotou, avšak bez zvláštní ochrany), včetně opravy přístupové komunikace. </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bude použit zůstatek prostředků na účtech měs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Výdaje související s poskytnutou pomocí Ukrajině                                             34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 souladu s pokynem Ministerstva financí jsou odděleně evidovány výdaje územních rozpočtů týkající se poskytnuté pomoci Ukrajině a jejímu obyvatelstvu. Jedná se zejména o výdaje na zajištění ubytování Ukrajinců, překladatelskou činnost, humanitární pomoc včetně její koordinace, zajištění krizového telefonického spojení atd. Krytí těchto výdajů je zajištěno příspěvkem Pardubického kraje na nouzové ubytování.</w:t>
      </w:r>
    </w:p>
    <w:p>
      <w:pPr>
        <w:pStyle w:val="Zkladntext3"/>
        <w:tabs>
          <w:tab w:val="left" w:pos="709" w:leader="none"/>
        </w:tabs>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Změny v rozpočtu odboru rozvoje města                                                    15 552,6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30 tis. Kč</w:t>
        <w:tab/>
        <w:t>bude poskytnuto bytovému oddělení na opravy nebytových prostor (zejména v domě na ul. Purkyňova 238/20 – bývalé zámečnictví),</w:t>
      </w:r>
    </w:p>
    <w:p>
      <w:pPr>
        <w:pStyle w:val="Zkladntext3"/>
        <w:numPr>
          <w:ilvl w:val="0"/>
          <w:numId w:val="5"/>
        </w:numPr>
        <w:ind w:left="1985" w:right="49" w:hanging="1559"/>
        <w:rPr/>
      </w:pPr>
      <w:r>
        <w:rPr>
          <w:rFonts w:cs="Arial" w:ascii="Arial" w:hAnsi="Arial"/>
          <w:i w:val="false"/>
          <w:sz w:val="22"/>
          <w:szCs w:val="22"/>
        </w:rPr>
        <w:t>5 000 tis. Kč</w:t>
        <w:tab/>
        <w:t>pokryje výdaje na zahájení stavebních úprav objektu Světlanky na ul. Jungmannova. Projekt, který bude ukončen v příštím roce, prošel úspěšně procesem hodnocení a na základě doporučení Centra pro regionální rozvoj ČR byl schválen Řídicím orgánem IROP k financování (do výše 90 % způsobilých výdajů),</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3 000 tis. Kč</w:t>
        <w:tab/>
        <w:t>bude použito na pořízení trafostanice v areálu bazénu s tím, že odběr elektřiny z vlastní trafostanice sníží náklady za energii ve stávajícím krytém bazénu i venkovním bazénu, návratnost je při současných cenách odhadována na 5 let (projektová dokumentace je již připravena),</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200 tis. Kč</w:t>
        <w:tab/>
        <w:t>pokryje výdaje na projektovou dokumentaci a přípravu realizace stavby „kolumbária“ na hřbitově ve Svitavách,</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6 000 tis. Kč</w:t>
        <w:tab/>
        <w:t xml:space="preserve">bude použito na předfinancování projektu „Modernizace multifunkčního hřiště pro hokejkové sporty“. Poněvadž dotace z programu Národní sportovní agentury bude uvolněna až po ukončení realizace akce (28. 2. 2023), je třeba výdaje předfinancovat z vlastních zdrojů. </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300 tis. Kč</w:t>
        <w:tab/>
        <w:t>bude použito na přeložku síťového rozvaděče z budovy budoucího muzea betlémů (v případě přístavby k objektu Ottendorferovy knihovny by stávající rozvaděč byl uvnitř budovy, jeho přemístěním dojde k úpravě pro budoucí užívání při kulturních akcích na náměstí a okolí Ottendorferovy knihovny).</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zvýšených výdajů bude použit zůstatek prostředků na účtech města.</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00 tis. Kč</w:t>
        <w:tab/>
        <w:t>bude z kapitálových výdajů na statické zajištění hřbitovní zdi přesunuto do běžného rozpočtu na práce neinvestičního charakteru (opravu stávající hřbitovní zdi),</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22,6 tis. Kč bude v rámci výdajů na regeneraci veřejného prostranství u Langerovy vily přesunuto z kapitálového rozpočtu do běžného na opravu zdi u vstupní brány (zbývajících 650 tis. Kč bude převedeno z výdajů odboru školství a kultury – viz bod 10).</w:t>
      </w:r>
    </w:p>
    <w:p>
      <w:pPr>
        <w:pStyle w:val="Zkladntext3"/>
        <w:tabs>
          <w:tab w:val="left" w:pos="709" w:leader="none"/>
        </w:tabs>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Změny v rozpočtu odboru dopravy                                                                   2 300 tis. Kč</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200 tis. Kč</w:t>
        <w:tab/>
        <w:t>bude použito na úpravu schodiště u Ottendorferovy knihovny (k navýšení dochází po prověření současných cen materiálu při aktualizaci projektové dokumentace). Na krytí bude 100 tis. Kč přesunuto z výdajů na projektové dokumentace a 100 tis. Kč z výdajů na odvodnění, zpevnění a úpravy komunikací.</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2 100 tis. Kč</w:t>
        <w:tab/>
        <w:t>činí navýšení výdajů na rekonstrukci ulice Jiráskova, a to z důvodu provedené aktualizace kompletní projektové dokumentace (technické úpravy dokumentace, navýšení cen stavebních materiálů…). Na krytí bude použit zůstatek prostředků na účtech města s tím, že v průběhu roku poskytne společnost DETOS s.r.o. finanční příspěvek 1 800 tis. Kč.</w:t>
      </w:r>
    </w:p>
    <w:p>
      <w:pPr>
        <w:pStyle w:val="Zkladntext3"/>
        <w:tabs>
          <w:tab w:val="left" w:pos="709" w:leader="none"/>
        </w:tabs>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 xml:space="preserve">Navýšení rozpočtu Městského informačního centra                                           218 tis. Kč </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4 tis. Kč</w:t>
        <w:tab/>
        <w:t>se v souladu s poskytováním služeb dopravní kanceláře (autobusová doprava) navyšují příjmy MIC od společnosti ZDAR, a.s. Žďár nad Sázavou, které budou použity na provozní výdaje spojené s činností kanceláře,</w:t>
        <w:tab/>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70 tis. Kč</w:t>
        <w:tab/>
        <w:t>pokryje vyšší výdaje v souvislosti s dodatkem ke smlouvě na tisk zpravodaje Naše město (rozšíření tisku),</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64 tis. Kč</w:t>
        <w:tab/>
        <w:t>bude použito na instalaci informačních dibondových panelů s novým grafickým obsahem před kavárnou v parku.</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bude zapojen vícepříjem z výnosu úroků na spořicím účtu.</w:t>
      </w:r>
    </w:p>
    <w:p>
      <w:pPr>
        <w:pStyle w:val="Zkladntext3"/>
        <w:tabs>
          <w:tab w:val="left" w:pos="709" w:leader="none"/>
        </w:tabs>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Změny v rozpočtu odboru školství a kultury                                                     1 600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50 tis. Kč</w:t>
        <w:tab/>
        <w:t>činí navýšení provozního příspěvku Základní umělecké škole Svitavy na opravu oplechování střechy ve spojovacím krčku na přístavbě budovy,</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50 tis. Kč</w:t>
        <w:tab/>
        <w:t>činí investiční příspěvek Městskému muzeu a galerii ve Svitavách na dílčí spolufinancování projektové dokumentace pro expozice Muzea mechanických betlémů (zbývajících 177 tis. Kč bude hrazeno z fondu investic organizace),</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00 tis. Kč</w:t>
        <w:tab/>
        <w:t xml:space="preserve">činí navýšení provozního příspěvku Mateřské škole Svitavy, Marie Majerové 13, na zvýšené náklady spojené se zřízením nového oddělení ukrajinské třídy vč. nákladů na vytápění (komunitní místnost musí být temperována i mimo sezónu), elektrickou energii, čisticí prostředky… </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budou použity vícepříjmy z výnosu daně z hazardních her.</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650 tis. Kč </w:t>
        <w:tab/>
        <w:t>bude z výdajů na restaurování zábradlí střechy vily MěÚ přesunuto do rozpočtu odboru rozvoje města na opravu zdi vstupní brány do Langerovy vily,</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480 tis. Kč</w:t>
        <w:tab/>
        <w:t>bude navýšen příspěvek Základní škole Svitavy, T. G. Masaryka 27, na II. etapu výměny oken. Na krytí bude 350 tis. Kč přesunuto z výdajů na restaurování zábradlí střechy vily a 130 tis. Kč z výdajů na rekonstrukci kašny u Langerovy vily.</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0 tis. Kč</w:t>
        <w:tab/>
        <w:t>se přesouvá z výdajů na rekonstrukci kašny u vily MěÚ na zajištění lešení k restaurování nástěnných maleb vlaštovek v objektu Langerovy vily.</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 xml:space="preserve">Navýšení rozpočtu odboru životního prostředí                                                    300 tis. Kč          </w:t>
      </w:r>
    </w:p>
    <w:p>
      <w:pPr>
        <w:pStyle w:val="Zkladntext3"/>
        <w:ind w:left="378" w:right="49" w:hanging="0"/>
        <w:rPr>
          <w:rFonts w:ascii="Arial" w:hAnsi="Arial" w:cs="Arial"/>
          <w:bCs/>
          <w:i w:val="false"/>
          <w:i w:val="false"/>
          <w:sz w:val="22"/>
          <w:szCs w:val="22"/>
        </w:rPr>
      </w:pPr>
      <w:r>
        <w:rPr>
          <w:rFonts w:cs="Arial" w:ascii="Arial" w:hAnsi="Arial"/>
          <w:i w:val="false"/>
          <w:sz w:val="22"/>
          <w:szCs w:val="22"/>
        </w:rPr>
        <w:t>Jedná se o prostředky na zajištění drcení opuky, které má město v objemu cca 3 000 tun k dispozici. Po jejím rozdrcení na využitelný materiál ji bude možné využít pro potřeby obnovy konstrukčních vrstev komunikací při provádění rekonstrukcí vodovodních a kanalizačních řadů, příp. při obnově nebo budování komunikací. Na krytí bude použit zůstatek prostředků na účtech města.</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Návratná finanční výpomoc Charitě Svitavy                                                    8 000 tis. Kč</w:t>
      </w:r>
    </w:p>
    <w:p>
      <w:pPr>
        <w:pStyle w:val="Zkladntext3"/>
        <w:ind w:left="378" w:right="49" w:hanging="0"/>
        <w:rPr>
          <w:rFonts w:ascii="Arial" w:hAnsi="Arial" w:cs="Arial"/>
          <w:bCs/>
          <w:i w:val="false"/>
          <w:i w:val="false"/>
          <w:sz w:val="22"/>
          <w:szCs w:val="22"/>
        </w:rPr>
      </w:pPr>
      <w:r>
        <w:rPr>
          <w:rFonts w:cs="Arial" w:ascii="Arial" w:hAnsi="Arial"/>
          <w:i w:val="false"/>
          <w:sz w:val="22"/>
          <w:szCs w:val="22"/>
        </w:rPr>
        <w:t>V návaznosti na samostatně předložený materiál se rozpočet upravuje o poskytnutí návratné finanční výpomoci Charitě Svitavy na předfinancování projektu „Obnova a rozšíření kapacity vozového parku Charity Svitavy k zajištění dostupnosti a kvality poskytovaných sociálních služeb“ (uhrazena bude po obdržení dotace z IROP do 30. 6. 2023).</w:t>
      </w:r>
      <w:r>
        <w:rPr/>
        <w:t xml:space="preserve"> </w:t>
      </w:r>
      <w:r>
        <w:rPr>
          <w:rFonts w:cs="Arial" w:ascii="Arial" w:hAnsi="Arial"/>
          <w:i w:val="false"/>
          <w:sz w:val="22"/>
          <w:szCs w:val="22"/>
        </w:rPr>
        <w:t>Na krytí bude použit zůstatek prostředků na účtech města.</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Rekapitulace v tis. Kč</w:t>
      </w:r>
    </w:p>
    <w:p>
      <w:pPr>
        <w:pStyle w:val="Zkladntext3"/>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bCs/>
          <w:i/>
          <w:i/>
          <w:sz w:val="22"/>
          <w:szCs w:val="22"/>
        </w:rPr>
      </w:pPr>
      <w:r>
        <w:rPr>
          <w:rFonts w:cs="Arial" w:ascii="Arial" w:hAnsi="Arial"/>
          <w:b/>
          <w:bCs/>
          <w:i/>
          <w:sz w:val="22"/>
          <w:szCs w:val="22"/>
        </w:rPr>
        <w:object w:dxaOrig="7927" w:dyaOrig="2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65pt;width:395.5pt;height:96.05pt;mso-wrap-distance-left:9.05pt;mso-wrap-distance-right:9.05pt;mso-position-horizontal-relative:text;mso-position-vertical-relative:text" filled="f" o:ole="">
            <v:imagedata r:id="rId4" o:title=""/>
            <w10:wrap type="topAndBottom"/>
          </v:shape>
          <o:OLEObject Type="Embed" ProgID="Excel.Sheet.12" ShapeID="ole_rId3" DrawAspect="Content" ObjectID="_1422492239" r:id="rId3"/>
        </w:object>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3" w:name="Text3"/>
      <w:r>
        <w:rPr>
          <w:rFonts w:cs="Arial" w:ascii="Arial" w:hAnsi="Arial"/>
          <w:b/>
          <w:bCs/>
          <w:szCs w:val="20"/>
        </w:rPr>
        <w:t>schvaluje</w:t>
      </w:r>
      <w:bookmarkEnd w:id="3"/>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2 na celkovou částku 682 788,1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755" w:hanging="360"/>
      </w:pPr>
      <w:rPr>
        <w:i w:val="false"/>
      </w:rPr>
    </w:lvl>
  </w:abstractNum>
  <w:abstractNum w:abstractNumId="5">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3:01:00Z</dcterms:created>
  <dc:creator>tepla</dc:creator>
  <dc:description/>
  <cp:keywords/>
  <dc:language>en-US</dc:language>
  <cp:lastModifiedBy>Renata Klemšová</cp:lastModifiedBy>
  <cp:lastPrinted>2022-06-14T14:11:00Z</cp:lastPrinted>
  <dcterms:modified xsi:type="dcterms:W3CDTF">2022-06-21T06:46:00Z</dcterms:modified>
  <cp:revision>4</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