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12763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0"/>
        </w:rPr>
        <w:tab/>
      </w:r>
    </w:p>
    <w:p>
      <w:pPr>
        <w:pStyle w:val="Normal"/>
        <w:widowControl w:val="false"/>
        <w:tabs>
          <w:tab w:val="clear" w:pos="708"/>
          <w:tab w:val="right" w:pos="8928" w:leader="none"/>
        </w:tabs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dbor školství a kultury</w:t>
        <w:tab/>
        <w:t>4.5.</w:t>
      </w:r>
    </w:p>
    <w:p>
      <w:pPr>
        <w:pStyle w:val="Normal"/>
        <w:widowControl w:val="false"/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7. června 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 Bc. Světlana Češková,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eastAsia="Arial" w:cs="Arial" w:ascii="Arial" w:hAnsi="Arial"/>
          <w:bCs/>
          <w:szCs w:val="20"/>
        </w:rPr>
        <w:t xml:space="preserve">                  </w:t>
      </w:r>
      <w:r>
        <w:rPr>
          <w:rFonts w:cs="Arial" w:ascii="Arial" w:hAnsi="Arial"/>
          <w:bCs/>
          <w:szCs w:val="20"/>
        </w:rPr>
        <w:t>vedoucí odboru školství a kultur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. David Šimek, MBA, 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mlouva OŠK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</w:rPr>
        <w:t>Důvodová zpráva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V rámci provádění inventarizačních prací k 31. 12. 2021 bylo zjištěno, že 10 kusů tabletů Acer, evidovaných odborem školství a kultury, dlouhodobě užívá příspěvková organizace zřízená městem Svitavy. Majetek byl pořízený v roce 2014 a nejsou k němu vázána žádná omezení co do udržitelnosti k přijatým dotacím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Předkládáme zastupitelstvu města ke schválení návrh darovací smlouvy, na jejímž základě daruje město Svitavy movitý majetek příspěvkové organizaci Městské muzeum a galerie ve Svitavách, Máchova alej 1, Svitavy k další řádné péči a evidenci. Majetek v celkové hodnotě 25 900 Kč bude i nadále sloužit veřejně prospěšné činnosti respektive k danému účelu – výukový program mládeže a doprovodný program k výstavám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or školství a kultury doporučuje přijmout navržené usnesení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Heading3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schvaluj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) poskytnutí věcného daru podle §102 odst. 3 zákona o obcích a § 9 odst. 1 písm. i) zákona č. 250/2000 Sb. v hodnotě 25 900 Kč Městskému muzeu a galerii ve Svitavách, Máchova alej 1, Svitav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) uzavření darovací smlouvy na poskytnutí věcného daru v hodnotě 25 900 Kč Městskému muzeu a galerii ve Svitavách, Máchova alej 1, Svitavy dle předloženého návrh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: vedoucí odboru </w:t>
      </w:r>
      <w:r>
        <w:rPr>
          <w:rFonts w:cs="Arial" w:ascii="Arial" w:hAnsi="Arial"/>
          <w:b/>
          <w:bCs/>
        </w:rPr>
        <w:t>školství a kultur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: návrh smlou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</w:rPr>
        <w:t>177/2022</w:t>
      </w:r>
    </w:p>
    <w:p>
      <w:pPr>
        <w:pStyle w:val="Normal"/>
        <w:jc w:val="right"/>
        <w:rPr/>
      </w:pPr>
      <w:r>
        <w:rPr>
          <w:rFonts w:cs="Arial" w:ascii="Arial" w:hAnsi="Arial"/>
        </w:rPr>
        <w:t>č.j.28140-22/OŠK- 162/2022 std</w:t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44" w:hanging="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 a r o v a c í   s m l o u v a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44" w:hanging="0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vřená podle ust. § 2055 a násl. zákona č. 89/2012 Sb., občanský zákoní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sto Svitavy, se sídlem Svitavy, IČ: 00277444, DIČ: CZ002774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městí, T. G. Masaryka 5/35, PSČ 568 0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stoupené panem Mgr. Bc. Davidem Šimkem, MBA starostou mě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ále dár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ěstské muzeum a galerie ve Svitavách, IČ:0049882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áchova alej 1, 568 02 Svitavy, zastoupené Mgr. Hynkem Stříteským, ředite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ále obdarovan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avíraj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rovací smlouvu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Dárce je vlastníkem</w:t>
      </w:r>
      <w:r>
        <w:rPr>
          <w:rFonts w:cs="Arial" w:ascii="Arial" w:hAnsi="Arial"/>
          <w:szCs w:val="20"/>
        </w:rPr>
        <w:t xml:space="preserve"> mimo jiné movitého majetku: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7591-02 TABLET ACER ICONIA TAB B1-7   KS 10 </w:t>
        <w:tab/>
        <w:t>pořizovací cena     25.900Kč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iCs/>
        </w:rPr>
        <w:t>Dárce bezplatně přenechává obdarovanému hmotný majetek uvedený v čl. I. a obdarovaný tento dar přijímá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II.</w:t>
      </w:r>
    </w:p>
    <w:p>
      <w:pPr>
        <w:pStyle w:val="Normal"/>
        <w:widowControl w:val="false"/>
        <w:autoSpaceDE w:val="false"/>
        <w:ind w:right="144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árce prohlašuje, že obdarovaného seznámil se stavem darovaného majetku uvedeného v čl. I. a obdarovaný potvrzuje, že si tento majetek prohlédl a v tomto stavu jej přebírá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V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mlouva je vyhotovena ve dvou stejnopisech, z nichž po jednom obdrží každá ze smluvních stra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rohlašují, že smlouva byla sepsána na základě pravdivých údajů, podle jejich svobodné vůle, nikoliv v tísni nebo za nápadně nevýhodných podmínek a na důkaz toho připojují své podpis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mlouva nabývá platnosti a účinnosti dnem podpisu obou smluvních stra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ložka podle § 41 zákona č. 128/2000 Sb. o obcích (obecní zřízení), v platném znění:</w:t>
      </w:r>
    </w:p>
    <w:p>
      <w:pPr>
        <w:pStyle w:val="Normal"/>
        <w:rPr/>
      </w:pPr>
      <w:r>
        <w:rPr>
          <w:rFonts w:cs="Arial" w:ascii="Arial" w:hAnsi="Arial"/>
        </w:rPr>
        <w:t>Poskytnutí daru a uzavření darovací smlouvy bylo schváleno Zastupitelstvem města Svitavy dne 27. 6. 202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 Svitavách dne:                                                                   Ve Svitavách d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                                                          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dárce                                                                                 obdarovaný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TitleChar">
    <w:name w:val="Title Char"/>
    <w:qFormat/>
    <w:rPr>
      <w:b/>
      <w:sz w:val="28"/>
      <w:szCs w:val="24"/>
      <w:u w:val="thick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b/>
      <w:sz w:val="28"/>
      <w:szCs w:val="24"/>
      <w:u w:val="thick"/>
      <w:lang w:val="cs-CZ" w:bidi="ar-SA"/>
    </w:rPr>
  </w:style>
  <w:style w:type="character" w:styleId="ZkladntextChar">
    <w:name w:val="Základní text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right="142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38:00Z</dcterms:created>
  <dc:creator>buresomi</dc:creator>
  <dc:description/>
  <cp:keywords/>
  <dc:language>en-US</dc:language>
  <cp:lastModifiedBy>Renata Klemšová</cp:lastModifiedBy>
  <cp:lastPrinted>2022-06-15T11:35:00Z</cp:lastPrinted>
  <dcterms:modified xsi:type="dcterms:W3CDTF">2022-06-21T11:1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