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12. a)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7. 6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datek k návrhu na rozpočtové opatření pro rok 2022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jc w:val="left"/>
        <w:rPr/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Dotace společnosti SVITAVSKÝ BASKET s.r.o.                                                       500 tis. Kč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ozpočet města se navyšuje o poskytnutí neinvestiční dotace společnosti SVITAVSKÝ BASKET s.r.o. na částečné krytí provozních nákladů basketbalového týmu Tuři Svitavy v první basketbalové lize ročníku 2022 - 2023. Na krytí budou použity vícepříjmy z výnosu daně z hazardních her. Úprava rozpočtu je podmíněna schválením samostatně předloženého materiálu.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Aktualizovaná rekapitulace rozpočtu v tis. Kč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65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570574090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2 na celkovou částku 683 288,1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58:00Z</dcterms:created>
  <dc:creator>tepla</dc:creator>
  <dc:description/>
  <cp:keywords/>
  <dc:language>en-US</dc:language>
  <cp:lastModifiedBy>Renata Klemšová</cp:lastModifiedBy>
  <cp:lastPrinted>2022-06-21T10:34:00Z</cp:lastPrinted>
  <dcterms:modified xsi:type="dcterms:W3CDTF">2022-06-21T10:06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