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</w:t>
        <w:tab/>
        <w:t>3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7. června 2022   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odbor rozvoje města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David Šimek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r>
        <w:rPr>
          <w:rFonts w:cs="Arial" w:ascii="Arial" w:hAnsi="Arial"/>
          <w:b/>
          <w:sz w:val="28"/>
          <w:szCs w:val="28"/>
          <w:u w:val="single"/>
        </w:rPr>
        <w:t>Majetko</w:t>
      </w:r>
      <w:bookmarkEnd w:id="2"/>
      <w:r>
        <w:rPr>
          <w:rFonts w:cs="Arial" w:ascii="Arial" w:hAnsi="Arial"/>
          <w:b/>
          <w:sz w:val="28"/>
          <w:szCs w:val="28"/>
          <w:u w:val="single"/>
        </w:rPr>
        <w:t>právní úkony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11"/>
        </w:numPr>
        <w:tabs>
          <w:tab w:val="clear" w:pos="709"/>
          <w:tab w:val="left" w:pos="1134" w:leader="none"/>
        </w:tabs>
        <w:ind w:left="0"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Níže uvedení vlastníci bytových jednotek v bytových domech požádali o majetkoprávní vypořádání vlastnictví k pozemkům pod těmito bytovými domy, a to: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odej spoluvlastnického podílu na pozemku pod bytovým domem Větrná 616/1, 617/3, 618/5, 619/7, 620/9, tj. na pozemku stavební parcele č. 744 o celkové výměře 888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odej spoluvlastnického podílu na pozemku pod bytovým domem Větrná 623/13, 624/15, 625/17, 626/19, 627/21, 628/23, 629/25, tj. na pozemku stavební parcele č. 759 o celkové výměře 657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odej spoluvlastnického podílu na pozemku pod bytovým domem Antonína Slavíčka 704/29, 705/31, tj. na pozemku stavební parcele č. 868 o celkové výměře 423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odej spoluvlastnického podílu na pozemku pod bytovým domem Felberova 676/9, 677/11, 678/13, 679/15, tj. na pozemku stavební parcele č. 890 o celkové výměře 91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odej spoluvlastnických podílů na pozemku pod bytovým domem Felberova 670/4, 673/6, 671/8, 674/10, 672/12, 675/14, tj. na pozemku stavební parcele č. 942 o celkové výměře 1 337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Majetkoprávní výbor doporučil prodej podílů na pozemcích za kupní cenu ve výši 750 Kč/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 Tato částka za 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je dlouhodobě uplatňována v případě prodejů podílů pozemků pod bytovými domy vlastníkům bytových jednotek v domech.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áměry prodeje byly zveřejněny na úřední desce Městského úřadu Svitavy od 31. května 2022 do 17. června 2022 pod č. 270/22, 271/22, 272/22, 273/22 a 274/22.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 xml:space="preserve">(příloha 1 – snímek)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rFonts w:ascii="Arial" w:hAnsi="Arial" w:cs="Arial"/>
          <w:b/>
          <w:b/>
          <w:bCs/>
          <w:szCs w:val="20"/>
        </w:rPr>
      </w:pPr>
      <w:bookmarkStart w:id="3" w:name="Text4"/>
      <w:r>
        <w:rPr>
          <w:rFonts w:cs="Arial" w:ascii="Arial" w:hAnsi="Arial"/>
          <w:b/>
          <w:bCs/>
          <w:szCs w:val="20"/>
        </w:rPr>
        <w:t>prodej spoluvlastnického podílu ve výši 356/50130 na pozemku stavební parcele č. 744 v katastrálním území Čtyřicet Lánů XXXXXXXXXXXXXXXXXXXXXXX za kupní cenu 4 730 Kč</w:t>
      </w:r>
      <w:bookmarkEnd w:id="3"/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rFonts w:cs="Arial" w:ascii="Arial" w:hAnsi="Arial"/>
          <w:b/>
          <w:bCs/>
          <w:szCs w:val="20"/>
        </w:rPr>
        <w:t>prodej spoluvlastnického podílu ve výši 661/68826 na pozemku stavební parcele č. 759 v katastrálním území Čtyřicet Lánů XXXXXXXXXXXXXXXXXXXXX za kupní cenu 4 732 Kč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1/16 na pozemku stavební parcele č. 868 v katastrálním území Čtyřicet Lánů XXXXXXXXXXXXXXXXXXXXXXX za kupní cenu 19 828 Kč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787/55160 na pozemku stavební parcele č. 890 v katastrálním území Čtyřicet Lánů XXXXXXXXXXXXXXXXXXXXXXXXX za kupní cenu 9 748 Kč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175/40228 na pozemku stavební parcele č. 942 v katastrálním území Čtyřicet Lánů XXXXXXXXXXXXXXXXXXX za kupní cenu 4 363 Kč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411/40228 na pozemku stavební parcele č. 942 v katastrálním území Čtyřicet Lánů XXXXXXXXXXXXXXXXXXX za kupní cenu 10 245 Kč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11"/>
        </w:numPr>
        <w:tabs>
          <w:tab w:val="clear" w:pos="709"/>
          <w:tab w:val="left" w:pos="1134" w:leader="none"/>
        </w:tabs>
        <w:ind w:left="0"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Usnesením Zastupitelstva města Svitavy ze dne 21. března 2022 byl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XXXXXXXXXXXXXXXXXXXXXXXXX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schválen prodej spoluvlastnického podílu ve výši 31/752 na pozemku stavební parcele č. 960 za kupní cenu 19 014 Kč. Jedná se pozemek pod bytovým domem Antonína Slavíčka 689/42, 690/44a, 691/44b o celkové výměře 615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V bytovém domě vlastní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XXXXXXXXXXXXXXXXX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bytovou jednotku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Ještě před podpisem kupní smlouvy o prodeji spoluvlastnického podílu na pozemku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XXXXXXXXXXXXXX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převedli vlastnický podíl ve výši ½ bytové jednotky svému synovi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XXXXXXXXXXX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a požádali o nové schválení prodeje podílu na pozemku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Majetkoprávní výbor doporučil prodej podílu na pozemku za kupní cenu ve výši 750 Kč/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 Tato částka za 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je dlouhodobě uplatňována v případě prodejů podílů pozemků pod bytovými domy vlastníkům bytových jednotek v domech.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áměr prodeje byl zveřejněn na úřední desce Městského úřadu Svitavy od 31. května 2022 do 17. června 2022 pod č. 275/22.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 xml:space="preserve">(příloha 1 – snímek)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Cs w:val="20"/>
        </w:rPr>
        <w:t>a) ruší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vé usnesení č. 25/B/1/c ze dne 21. března 2022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) schvaluje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bCs/>
          <w:szCs w:val="20"/>
        </w:rPr>
        <w:t>prodej spoluvlastnického podílu ve výši 31/752 na pozemku stavební parcele č. 960 v katastrálním území Čtyřicet Lánů, a to podílu ve výši 31/1504 XXXXXXXXXXXXXXXXXXXXXXXX a podílu ve výši 31/1504 XXXXXXXXXXXXXXXXXXXXXXXX za celkovou kupní cenu 19 014 Kč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10"/>
        </w:numPr>
        <w:tabs>
          <w:tab w:val="clear" w:pos="709"/>
          <w:tab w:val="left" w:pos="1134" w:leader="none"/>
        </w:tabs>
        <w:ind w:left="0"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Město Svitavy uzavřelo s Bytovým družstvem Svitavy, IČO: 00045853, se sídlem Školní 335/5, Předměstí, 568 02 Svitavy v roce 2001 smlouvu o sdružení a smlouvu o smlouvě budoucí, kde se strany sdružily v souladu s poskytnutým dotačním titulem za účelem výstavby tří domů s celkem 42 nájemními byty – bytových domů č.p. 826, 827, 828 na adrese Na Vějíři č.o. 10, 12, 14. Ve smlouvě bylo dohodnuto, že po uplynutí doby zástavy, tj. po 20 letech a šesti měsících od kolaudace domů, převede město Svitavy spoluvlastnický podíl ve výši 61/100 na bytových domech do vlastnictví družstva za cenu, která bude odpovídat nákladům města Svitavy spojeným s převodem (např. znalecký posudek, vyhotovení smlouvy, vklad do katastru nemovitostí, daňové zatížení převodu).</w:t>
      </w:r>
    </w:p>
    <w:p>
      <w:pPr>
        <w:pStyle w:val="Zkladntext3"/>
        <w:ind w:right="49" w:firstLine="709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Majetkoprávní výbor prodej za cenu odpovídající nákladům spojeným s převodem, tj. celkem za částku 15 000 Kč, doporučil.</w:t>
      </w:r>
    </w:p>
    <w:p>
      <w:pPr>
        <w:pStyle w:val="Zkladntext3"/>
        <w:tabs>
          <w:tab w:val="clear" w:pos="709"/>
          <w:tab w:val="left" w:pos="7230" w:leader="none"/>
        </w:tabs>
        <w:ind w:right="49" w:firstLine="709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áměr prodeje byl zveřejněn na úřední desce Městského úřadu Svitavy od 1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červ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na 2022 do 17. června 2022 pod č. 280/22. </w:t>
      </w:r>
    </w:p>
    <w:p>
      <w:pPr>
        <w:pStyle w:val="Zkladntext3"/>
        <w:tabs>
          <w:tab w:val="clear" w:pos="709"/>
          <w:tab w:val="left" w:pos="1134" w:leader="none"/>
        </w:tabs>
        <w:ind w:left="1080" w:right="49" w:hanging="0"/>
        <w:jc w:val="right"/>
        <w:rPr>
          <w:rFonts w:ascii="Arial" w:hAnsi="Arial" w:cs="Arial"/>
          <w:iCs w:val="false"/>
          <w:sz w:val="22"/>
          <w:szCs w:val="22"/>
        </w:rPr>
      </w:pPr>
      <w:r>
        <w:rPr>
          <w:rFonts w:eastAsia="Arial" w:cs="Arial" w:ascii="Arial" w:hAnsi="Arial"/>
          <w:iCs w:val="false"/>
          <w:sz w:val="22"/>
          <w:szCs w:val="22"/>
        </w:rPr>
        <w:t xml:space="preserve"> </w:t>
      </w:r>
      <w:r>
        <w:rPr>
          <w:rFonts w:cs="Arial" w:ascii="Arial" w:hAnsi="Arial"/>
          <w:iCs w:val="false"/>
          <w:sz w:val="22"/>
          <w:szCs w:val="22"/>
        </w:rPr>
        <w:t>(příloha 3 - snímek)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rodej spoluvlastnických podílů ve výši 61/100 na bytovém domě č.p. 826 postaveném na pozemku stavební parcele č. 1316, na bytovém domě č.p. 827 postaveném na pozemku stavební parcele č. 1317 a na bytovém domě č.p. 828 postaveném na pozemku stavební parcele č. 1318, vše v části obce Lány, obci Svitavy a katastrálním území Čtyřicet Lánů, Bytovému družstvu Svitavy, IČO: 00045853, se sídlem Školní 335/5, Předměstí, 568 02 Svitavy za celkovou kupní cenu 15 000 Kč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Zkladntext3"/>
        <w:numPr>
          <w:ilvl w:val="0"/>
          <w:numId w:val="7"/>
        </w:numPr>
        <w:tabs>
          <w:tab w:val="clear" w:pos="709"/>
          <w:tab w:val="left" w:pos="1134" w:leader="none"/>
        </w:tabs>
        <w:ind w:left="0"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  <w:lang w:eastAsia="zh-CN"/>
        </w:rPr>
        <w:t xml:space="preserve">V návaznosti 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>na předchozí schválené prodeje částí pozemků z důvodu narovnání vlastnických vztahů v rámci dlouhodobého užívání částí pozemků ve vlastnictví města Svitavy předkládáme ke schválení další návrh na prodej a odkoupení částí pozemků za cenu 250 Kč za 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  <w:lang w:eastAsia="zh-CN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 xml:space="preserve"> na základě podané žádosti, nyní v lokalitě ulice Bulharská. Město Svitavy hradí zpracování geometrického plánu, kterým se oddělují užívané části pozemků (zahrada a komunikace - chodník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autoSpaceDE w:val="false"/>
        <w:ind w:right="49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Majetkoprávní </w:t>
      </w:r>
      <w:r>
        <w:rPr>
          <w:rFonts w:cs="Arial" w:ascii="Arial" w:hAnsi="Arial"/>
          <w:iCs/>
          <w:sz w:val="22"/>
          <w:szCs w:val="22"/>
          <w:lang w:val="en-US" w:eastAsia="zh-CN"/>
        </w:rPr>
        <w:t>výbor</w:t>
      </w:r>
      <w:r>
        <w:rPr>
          <w:rFonts w:cs="Arial" w:ascii="Arial" w:hAnsi="Arial"/>
          <w:i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Cs/>
          <w:sz w:val="22"/>
          <w:szCs w:val="22"/>
          <w:lang w:val="en-US" w:eastAsia="zh-CN"/>
        </w:rPr>
        <w:t>v těchto případech doporučil kupní cenu 250 Kč za 1 m</w:t>
      </w:r>
      <w:r>
        <w:rPr>
          <w:rFonts w:cs="Arial" w:ascii="Arial" w:hAnsi="Arial"/>
          <w:iCs/>
          <w:sz w:val="22"/>
          <w:szCs w:val="22"/>
          <w:vertAlign w:val="superscript"/>
          <w:lang w:val="en-US" w:eastAsia="zh-CN"/>
        </w:rPr>
        <w:t>2</w:t>
      </w:r>
      <w:r>
        <w:rPr>
          <w:rFonts w:cs="Arial" w:ascii="Arial" w:hAnsi="Arial"/>
          <w:iCs/>
          <w:sz w:val="22"/>
          <w:szCs w:val="22"/>
          <w:lang w:val="en-US" w:eastAsia="zh-CN"/>
        </w:rPr>
        <w:t xml:space="preserve"> z důvodu narovnání vlastnických vztahů v rámci majetkoprávního vypořádání částí užívaných pozemků, když s ohledem na výsledky jednání s uživateli dotčených pozemků navrhla </w:t>
      </w:r>
      <w:r>
        <w:rPr>
          <w:rFonts w:cs="Arial" w:ascii="Arial" w:hAnsi="Arial"/>
          <w:iCs/>
          <w:sz w:val="22"/>
          <w:szCs w:val="22"/>
          <w:lang w:eastAsia="zh-CN"/>
        </w:rPr>
        <w:t xml:space="preserve">dříve </w:t>
      </w:r>
      <w:r>
        <w:rPr>
          <w:rFonts w:cs="Arial" w:ascii="Arial" w:hAnsi="Arial"/>
          <w:iCs/>
          <w:sz w:val="22"/>
          <w:szCs w:val="22"/>
          <w:lang w:val="en-US" w:eastAsia="zh-CN"/>
        </w:rPr>
        <w:t>majetkoprávní komise kupní cenu snížit oproti ceně obvyklé. Důvodem pro snížení ceny byl zájem města Svitavy, aby byl stávající stav dlouhodobého užívání pozemků dořešen po majetkoprávní stránce.</w:t>
      </w:r>
      <w:r>
        <w:rPr>
          <w:rFonts w:cs="Arial" w:ascii="Arial" w:hAnsi="Arial"/>
          <w:bCs/>
          <w:sz w:val="22"/>
          <w:szCs w:val="22"/>
        </w:rPr>
        <w:t xml:space="preserve">              </w:t>
      </w:r>
    </w:p>
    <w:p>
      <w:pPr>
        <w:pStyle w:val="Zkladntext3"/>
        <w:tabs>
          <w:tab w:val="clear" w:pos="709"/>
          <w:tab w:val="left" w:pos="7230" w:leader="none"/>
        </w:tabs>
        <w:ind w:right="49" w:firstLine="709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áměr prodeje byl zveřejněn na úřední desce Městského úřadu Svitavy od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3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1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květ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na 2022 do 17. června 2022 pod č. 276/22. 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/>
      </w:pPr>
      <w:r>
        <w:rPr>
          <w:rFonts w:eastAsia="Arial" w:cs="Arial" w:ascii="Arial" w:hAnsi="Arial"/>
          <w:iCs w:val="false"/>
          <w:sz w:val="22"/>
          <w:szCs w:val="22"/>
        </w:rPr>
        <w:t xml:space="preserve"> </w:t>
      </w:r>
      <w:r>
        <w:rPr>
          <w:rFonts w:cs="Arial" w:ascii="Arial" w:hAnsi="Arial"/>
          <w:iCs w:val="false"/>
          <w:sz w:val="22"/>
          <w:szCs w:val="22"/>
        </w:rPr>
        <w:t>(příloha 4 – snímek)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valuje</w:t>
      </w:r>
    </w:p>
    <w:p>
      <w:pPr>
        <w:pStyle w:val="Normal"/>
        <w:numPr>
          <w:ilvl w:val="0"/>
          <w:numId w:val="5"/>
        </w:numPr>
        <w:ind w:left="284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prodej pozemku pozemkové parcely č. 768/52, </w:t>
      </w:r>
      <w:r>
        <w:rPr>
          <w:rFonts w:cs="Arial" w:ascii="Arial" w:hAnsi="Arial"/>
          <w:b/>
          <w:bCs/>
        </w:rPr>
        <w:t>části o výměře 49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označené podle geometrického plánu jako pozemek pozemková parcela č. 768/149 v katastrálním území Svitavy-předměstí XXXXXXXXXXXXXXXXX za kupní cenu 12 250 Kč  </w:t>
      </w:r>
    </w:p>
    <w:p>
      <w:pPr>
        <w:pStyle w:val="Normal"/>
        <w:numPr>
          <w:ilvl w:val="0"/>
          <w:numId w:val="5"/>
        </w:numPr>
        <w:ind w:left="284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bytí pozemku </w:t>
      </w:r>
      <w:r>
        <w:rPr>
          <w:rFonts w:cs="Arial" w:ascii="Arial" w:hAnsi="Arial"/>
          <w:b/>
        </w:rPr>
        <w:t xml:space="preserve">pozemkové parcely č. 768/19, </w:t>
      </w:r>
      <w:r>
        <w:rPr>
          <w:rFonts w:cs="Arial" w:ascii="Arial" w:hAnsi="Arial"/>
          <w:b/>
          <w:bCs/>
        </w:rPr>
        <w:t>části o výměře 8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označené podle geometrického plánu jako pozemek pozemková parcela č. 768/150 v katastrálním území Svitavy-předměstí od XXXXXXXXXXXXXXXXXXXX za kupní cenu 2 000 Kč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: vedoucí odboru rozvoje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Město Svitavy obdrželo žádost XXXXXXXXXXXXXXXXXXXX o koupi části pozemku pozemkové parcely č. 1974/2 o výměře 4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v katastrálním území Moravský Lačnov. Pozemek je zařazen do účelových komunikací. Oddělená část se nachází před rodinným domem se zahradou na adrese Zadní 145/91, které žadatelky vlastní. 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V územním plánu je pozemek zařazen do ploch veřejných prostranství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etkoprávní výbor doporučil prodej pozemku za cenu 600 Kč za 1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na část pozemku pod drobnou stavbou (24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a za cenu 250 Kč z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řed domem a zahradou (18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Zkladntext3"/>
        <w:tabs>
          <w:tab w:val="clear" w:pos="709"/>
          <w:tab w:val="left" w:pos="7230" w:leader="none"/>
        </w:tabs>
        <w:ind w:right="49" w:firstLine="709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áměr prodeje byl zveřejněn na úřední desce Městského úřadu Svitavy od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3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1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května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2022 do 17. června 2022 pod č. 277/22. 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/>
      </w:pPr>
      <w:r>
        <w:rPr>
          <w:rFonts w:eastAsia="Arial" w:cs="Arial" w:ascii="Arial" w:hAnsi="Arial"/>
          <w:iCs w:val="false"/>
          <w:sz w:val="22"/>
          <w:szCs w:val="22"/>
        </w:rPr>
        <w:t xml:space="preserve"> </w:t>
      </w:r>
      <w:r>
        <w:rPr>
          <w:rFonts w:cs="Arial" w:ascii="Arial" w:hAnsi="Arial"/>
          <w:iCs w:val="false"/>
          <w:sz w:val="22"/>
          <w:szCs w:val="22"/>
        </w:rPr>
        <w:t>(příloha 5 – snímek)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rodej pozemku pozemkové parcely č. 1974/2, části o výměře 42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označené podle geometrického plánu jako pozemek pozemková parcela č. 1974/5 v katastrálním území Moravský Lačnov do podílového spoluvlastnictví, a to ideální ½ spoluvlastnického podílu na pozemku XXXXXXXXXXXXXXXXXX a ideální ½ spoluvlastnického podílu na pozemku XXXXXXXXXXXXXXXXXXXX za celkovou kupní cenu 18 900 Kč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ečnost EVT Stavby s.r.o. zakoupila od města Svitavy v roce 2019 pozemky v obci Svitavy a katastrálním území Čtyřicet Lánů. Při uzavření kupní smlouvy se zavázala vybudovat na pozemcích stavbu Bytový dům Svitavská s parkovací plochou a pozemky byly sloučeny do jednoho pozemku pozemkové parcely č. 2541. Následně byla parcela před zahájením výstavby převedena se souhlasem města na dceřinou společnost kupujícího společnost EVT Development s.r.o.</w:t>
      </w:r>
    </w:p>
    <w:p>
      <w:pPr>
        <w:pStyle w:val="Normal"/>
        <w:tabs>
          <w:tab w:val="clear" w:pos="709"/>
          <w:tab w:val="left" w:pos="5387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ům je v současné době rozestavěn a kupující sdělil, že má zájem se zájemci o koupi bytů uzavírat smlouvy o budoucích smlouvách na koupi jednotek s tím, že ohledně budoucích předmětů převodu (jednotek - bytů) budou uzavírány zástavní smlouvy na zajištění hypotečních úvěrů financujících bank. Vzhledem k tomu, že zástavní práva financujících bank není možné zřídit s ohledem na věcně právní zákaz zatížení, požádal vlastník pozemku město Svitavy o zrušení věcně právního zákazu zatížení s tím, že věcně právní zákaz zcizení by na pozemku zůstal zachován až do dokončení stavby bytového domu Svitavská. Toto řešení se jeví z pohledu města Svitavy jako dostatečné pro zajištění účelu, pro který se pozemek prodával, tj. pro zajištění bytové výstavby nových bytů ve městě.</w:t>
      </w:r>
    </w:p>
    <w:p>
      <w:pPr>
        <w:pStyle w:val="Normal"/>
        <w:tabs>
          <w:tab w:val="clear" w:pos="709"/>
          <w:tab w:val="left" w:pos="5387" w:leader="none"/>
        </w:tabs>
        <w:ind w:firstLine="709"/>
        <w:jc w:val="right"/>
        <w:rPr/>
      </w:pPr>
      <w:r>
        <w:rPr>
          <w:rFonts w:cs="Arial" w:ascii="Arial" w:hAnsi="Arial"/>
          <w:i/>
          <w:sz w:val="22"/>
          <w:szCs w:val="22"/>
        </w:rPr>
        <w:t>(příloha 6 – snímek)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uhlasí </w:t>
      </w:r>
    </w:p>
    <w:p>
      <w:pPr>
        <w:pStyle w:val="Odstavecseseznamem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</w:rPr>
        <w:t>se záměrem společnosti EVT Development s.r.o. zapsat budovu bytového domu s rozestavěnými jednotkami postavenou na pozemku části pozemkové parcely č. 2541 (dle GP označené jako st. 1804 o výměře 940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) v katastrálním území Čtyřicet Lánů do katastru nemovitostí a se záměrem této společnosti uzavírat smlouvy o uzavření budoucích kupních smluv ohledně rozestavěných jednotek za podmínky, že vlastní kupní smlouvy budou uzavírány až po kolaudaci bytového domu</w:t>
      </w:r>
    </w:p>
    <w:p>
      <w:pPr>
        <w:pStyle w:val="Odstavecseseznamem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numPr>
          <w:ilvl w:val="0"/>
          <w:numId w:val="6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Odstavecseseznamem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rušení celého věcně právního zákazu zatížení pozemku pozemkové parcely č. 2541 o výměře 1459 m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b/>
        </w:rPr>
        <w:t>(dle GP rozdělené na p.č. 2541/1, st. 1804, p.č. 2541/2 a p.č. 2541/3) v katastrálním území Čtyřicet Lánů zřízeného v kupní smlouvě ze dne 2. 12. 2019 až do doby dokončení stavby Bytového domu Svitavská za podmínky, že vlastník rozestavěných jednotek EVT Development s.r.o. předloží uzavřené smlouvy o budoucí kupní smlouvě s budoucími vlastníky bytů ohledně rozestavěných jednotek včetně návrhů zástavních smluv pro banky úvěrující budoucí kupující a poskytující jim úvěr na pořízení bytu a to v počtu nejméně pěti rozestavěných jednotek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Usnesením zastupitelstva města ze dne 21. března 2022 bylo schváleno odkoupení pozemku pozemkové parcely č. 2435/4 o výměře 22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od XXXXXXXXXXXXXXXXXXXXXXXX za kupní cenu 100 000 Kč. Na odkupovaném pozemku je uložen kanalizační řad ve vlastnictví města Svitavy.</w:t>
      </w:r>
    </w:p>
    <w:p>
      <w:pPr>
        <w:pStyle w:val="Normal"/>
        <w:tabs>
          <w:tab w:val="clear" w:pos="709"/>
          <w:tab w:val="left" w:pos="5387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Při jednání o uzavření kupní smlouvy XXXXXXXXXXXXXXXX změnil svůj záměr prodat celý pozemek pozemkovou parcelu č. 2435/4 s tím, že souhlasí s prodejem pouze části pozemku, na které je uložena kanalizace. Část pozemku dotčená kanalizací má výměru 128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 Za prodej této části pozemku požaduje kupní cenu 100 000 Kč.</w:t>
      </w:r>
    </w:p>
    <w:p>
      <w:pPr>
        <w:pStyle w:val="Normal"/>
        <w:tabs>
          <w:tab w:val="clear" w:pos="709"/>
          <w:tab w:val="left" w:pos="5387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etkoprávní výbor nový požadavek na prodej pozemku projednal a odkoupení za požadovanou kupní cenu doporučil z toho důvodu, že uložená kanalizace je nutná pro připravovanou rekonstrukci a odvodnění přilehlé komunikace.</w:t>
      </w:r>
    </w:p>
    <w:p>
      <w:pPr>
        <w:pStyle w:val="Normal"/>
        <w:tabs>
          <w:tab w:val="clear" w:pos="709"/>
          <w:tab w:val="left" w:pos="5387" w:leader="none"/>
        </w:tabs>
        <w:ind w:firstLine="709"/>
        <w:jc w:val="righ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říloha 7 – snímek)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</w:rPr>
        <w:t xml:space="preserve">ruší     </w:t>
      </w:r>
    </w:p>
    <w:p>
      <w:pPr>
        <w:pStyle w:val="Odstavecseseznamem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</w:rPr>
        <w:t>své usnesení č. 25/B/8 ze dne 21. března 2022</w:t>
      </w:r>
    </w:p>
    <w:p>
      <w:pPr>
        <w:pStyle w:val="Odstavecseseznamem"/>
        <w:numPr>
          <w:ilvl w:val="0"/>
          <w:numId w:val="8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Odstavecseseznamem"/>
        <w:ind w:left="284" w:hanging="0"/>
        <w:jc w:val="both"/>
        <w:rPr/>
      </w:pPr>
      <w:r>
        <w:rPr>
          <w:rFonts w:cs="Arial" w:ascii="Arial" w:hAnsi="Arial"/>
          <w:b/>
        </w:rPr>
        <w:t>nabytí pozemku pozemkové parcely č. 2435/4, části o výměře 128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é podle geometrického plánu jako pozemek pozemková parcela č. 2435/5 v katastrálním území Moravský Lačnov XXXXXXXXXXXXXXXXXXXXXXXXXXXXXX za kupní cenu 100 000 Kč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0:42:00Z</dcterms:created>
  <dc:creator>Andrea Veselá</dc:creator>
  <dc:description/>
  <cp:keywords/>
  <dc:language>en-US</dc:language>
  <cp:lastModifiedBy>Iva Kumhalová</cp:lastModifiedBy>
  <cp:lastPrinted>2022-06-21T13:29:00Z</cp:lastPrinted>
  <dcterms:modified xsi:type="dcterms:W3CDTF">2022-06-22T05:03:00Z</dcterms:modified>
  <cp:revision>15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