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6. 5. 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Ing. Helena Koudelkov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Aleš Holík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Petra Kučerov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ab/>
        <w:t xml:space="preserve">organizace zřízené a založené městem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rad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ávěrečný účet města Svitavy a jím zřízených a založených organizací za rok 2021 a účetní závěrka města za rok 202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 xml:space="preserve">V příloze předkládáme závěrečný účet města Svitavy za rok 2021 včetně zprávy o výsledku přezkoumání hospodaření města Svitavy za rok 2021, účetní závěrku města sestavenou k 31. 12. 2021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</w:rPr>
        <w:t xml:space="preserve">Na základě zákona č. 128/2000 Sb., o obcích, a vyhlášky č. 220/2013 Sb., o požadavcích na schvalování účetních závěrek některých vybraných účetních jednotek, schvaluje rada města účetní závěrky příspěvkových organizací a zastupitelstvo města účetní závěrku města. Účetní závěrky příspěvkových organizací sestavené k 31. 12. 2021 byly schváleny radou města dne 9. 5. 2022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tní závěrku města Svitavy sestavenou k 31. 12. 2021 dle předloženého návrh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</w:rPr>
        <w:t>celoroční hospodaření a závěrečný účet města Svitavy za rok 2021 spolu se zprávou o výsledku přezkoumání hospodaření města Svitavy za rok 2021 bez výhrad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43:00Z</dcterms:created>
  <dc:creator>Helena Koudelková</dc:creator>
  <dc:description/>
  <cp:keywords/>
  <dc:language>en-US</dc:language>
  <cp:lastModifiedBy>Renata Klemšová</cp:lastModifiedBy>
  <cp:lastPrinted>2022-05-04T12:42:00Z</cp:lastPrinted>
  <dcterms:modified xsi:type="dcterms:W3CDTF">2022-05-04T13:56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