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5825</wp:posOffset>
            </wp:positionH>
            <wp:positionV relativeFrom="page">
              <wp:posOffset>932815</wp:posOffset>
            </wp:positionV>
            <wp:extent cx="1245235" cy="1223645"/>
            <wp:effectExtent l="0" t="0" r="0" b="0"/>
            <wp:wrapNone/>
            <wp:docPr id="1" name="Svitavy_hl_papir_MU_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itavy_hl_papir_MU_C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0"/>
        </w:rPr>
        <w:t xml:space="preserve">  </w:t>
      </w:r>
      <w:r>
        <w:rPr>
          <w:rFonts w:cs="Arial" w:ascii="Arial" w:hAnsi="Arial"/>
          <w:b/>
          <w:bCs/>
          <w:lang w:val="en-US" w:eastAsia="en-US"/>
        </w:rPr>
        <w:t>Městská policie</w:t>
        <w:tab/>
        <w:t>6.2.</w:t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left="2127" w:right="144" w:firstLine="70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 16.5.2022</w:t>
      </w:r>
    </w:p>
    <w:p>
      <w:pPr>
        <w:pStyle w:val="Normal"/>
        <w:widowControl w:val="false"/>
        <w:autoSpaceDE w:val="false"/>
        <w:ind w:left="2832" w:right="-113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</w:r>
      <w:r>
        <w:rPr>
          <w:rFonts w:cs="Arial" w:ascii="Arial" w:hAnsi="Arial"/>
          <w:szCs w:val="20"/>
        </w:rPr>
        <w:t xml:space="preserve"> Mgr. Rostislav Bednář – velitel městské policie</w:t>
      </w:r>
    </w:p>
    <w:p>
      <w:pPr>
        <w:pStyle w:val="Normal"/>
        <w:widowControl w:val="false"/>
        <w:autoSpaceDE w:val="false"/>
        <w:ind w:right="144" w:hanging="0"/>
        <w:jc w:val="both"/>
        <w:rPr/>
      </w:pPr>
      <w:r>
        <w:rPr>
          <w:rFonts w:cs="Arial" w:ascii="Arial" w:hAnsi="Arial"/>
          <w:bCs/>
          <w:szCs w:val="20"/>
        </w:rPr>
        <w:tab/>
        <w:tab/>
        <w:tab/>
        <w:tab/>
        <w:t>Předkládá:</w:t>
      </w:r>
      <w:r>
        <w:rPr>
          <w:rFonts w:cs="Arial" w:ascii="Arial" w:hAnsi="Arial"/>
          <w:szCs w:val="20"/>
        </w:rPr>
        <w:t xml:space="preserve"> Mgr. Bc. David Šimek, MBA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Zápůjčka ze sociálního fondu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szCs w:val="24"/>
        </w:rPr>
        <w:t>Zastupitelstvu města předkládáme návrh na poskytnutí zápůjčky a uzavření smlouvy o zápůjčce ze sociálního fondu za podmínek stanovených směrnicí č. 3/2022 - Zásady k používání finančních prostředků ze sociálního fondu města Svitavy pro zaměstnance zařazené do městské policie pro:</w:t>
      </w:r>
    </w:p>
    <w:p>
      <w:pPr>
        <w:pStyle w:val="Normal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XXXXXXXXXXX, bytem XXXXXXXXXXXXXXXXXXXXXXXXXX, která žádá o poskytnutí zápůjčky ve výši 15 000 Kč, na koupi bytového zařízení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eastAsia="Arial" w:cs="Arial" w:ascii="Arial" w:hAnsi="Arial"/>
          <w:i w:val="false"/>
          <w:szCs w:val="24"/>
        </w:rPr>
        <w:t xml:space="preserve">   </w:t>
      </w:r>
    </w:p>
    <w:p>
      <w:pPr>
        <w:pStyle w:val="Normal"/>
        <w:rPr>
          <w:rFonts w:ascii="Arial" w:hAnsi="Arial" w:cs="Arial"/>
          <w:b/>
          <w:b/>
          <w:i/>
          <w:i/>
          <w:iCs/>
          <w:szCs w:val="24"/>
        </w:rPr>
      </w:pPr>
      <w:r>
        <w:rPr>
          <w:rFonts w:cs="Arial" w:ascii="Arial" w:hAnsi="Arial"/>
          <w:b/>
          <w:i/>
          <w:iCs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chvaluje 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uzavření smlouvy o zápůjčce ve věci poskytnutí </w:t>
      </w:r>
      <w:r>
        <w:rPr>
          <w:rFonts w:cs="Arial" w:ascii="Arial" w:hAnsi="Arial"/>
          <w:b/>
        </w:rPr>
        <w:t>zápůjčky ve výši 15 000 Kč, XXXXXXXXXXXX, bytem XXXXXXXXXXXXXXXXXXXXXX, dle předloženého návrhu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: velitel městské polici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ind w:left="6381" w:firstLine="709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.j.: 34893-22/MP-ber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 xml:space="preserve">   </w:t>
        <w:tab/>
        <w:t xml:space="preserve">               ev.č.: 201/202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 M L O U V 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. 8 / 2022</w:t>
      </w:r>
    </w:p>
    <w:p>
      <w:pPr>
        <w:pStyle w:val="Normal"/>
        <w:keepNext w:val="true"/>
        <w:numPr>
          <w:ilvl w:val="0"/>
          <w:numId w:val="0"/>
        </w:numPr>
        <w:ind w:left="708" w:firstLine="708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</w:t>
      </w:r>
      <w:r>
        <w:rPr>
          <w:rFonts w:cs="Arial" w:ascii="Arial" w:hAnsi="Arial"/>
          <w:b/>
          <w:bCs/>
        </w:rPr>
        <w:t>O  ZÁPŮJČCE  ZE  SOCIÁLNÍHO  FOND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Město Svitavy</w:t>
      </w:r>
      <w:r>
        <w:rPr>
          <w:rFonts w:cs="Arial" w:ascii="Arial" w:hAnsi="Arial"/>
          <w:sz w:val="22"/>
          <w:szCs w:val="22"/>
        </w:rPr>
        <w:t>, se sídlem T. G. Masaryka 5/35, 568 02, Svitavy, Předměstí</w:t>
      </w:r>
    </w:p>
    <w:p>
      <w:pPr>
        <w:pStyle w:val="Normal"/>
        <w:ind w:left="141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zastoupené starostou měst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Mgr. Bc. Davidem Šimkem, MB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číslo účtu: 1222 – 520591/0100 K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</w:t>
        <w:tab/>
        <w:t xml:space="preserve">   (dále jen „zapůjčitel“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XXXXXXXXXXXXXXXX, nar. dd. mm. rrr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>bytem XXXXXXXXXXXXXXXXXXXXXXXXXXXXXXX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číslo účtu: ………………../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>(dále jen „vydlužitel“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 z a v ř e l 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ustanovení § 2390 občanského zákoníku a ve smyslu čl. 1, odst. 1, písm. c) Zásad k používání finančních prostředků ze sociálního fondu města Svitavy pro zaměstnance zařazené do městské policie (dále jen „zásady“) tuto smlouvu o zápůjčce ze sociálního fond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ůjčitel poskytne vydlužiteli návratnou bezúročnou zápůjčku ze sociálního fondu podle článku 1, odst. 1, písm. c) zásad, určenou na koupi bytového za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e výši</w:t>
        <w:tab/>
        <w:t>15 000 Kč</w:t>
      </w:r>
      <w:r>
        <w:rPr>
          <w:rFonts w:cs="Arial" w:ascii="Arial" w:hAnsi="Arial"/>
          <w:sz w:val="22"/>
          <w:szCs w:val="22"/>
        </w:rPr>
        <w:t xml:space="preserve">   -   slovy patnácttisíckorunčeský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částka bude převedena na účet vydlužitele uvedený v záhlaví této smlouvy do 10 pracovních dnů ode dne platnosti této smlou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dlužitel se zavazuje nejpozději do 3 měsíců ode dne platnosti této smlouvy doložit doklady o čerpání půjčky, které nesmí být staršího data, než je datum platnosti. Část zápůjčky, kterou vydlužitel nezdokladuje v tomto termínu, je povinen vrátit do 10 pracovních dnů na účet zapůjčitele uvedený v záhlaví této smlouvy. O tuto vrácenou část zápůjčky se sníží částka, kterou je vydlužitel povinen splatit zapůjčit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dlužitel se zavazuje splácet zápůjčku v pravidelných měsíčních splátkách v částce 1 000 Kč, počínaje měsícem září 2022 a souhlasí, aby splátky byly sráženy z jeho plat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elou zápůjčku se vydlužitel zavazuje splatit nejpozději </w:t>
      </w:r>
      <w:r>
        <w:rPr>
          <w:rFonts w:cs="Arial" w:ascii="Arial" w:hAnsi="Arial"/>
          <w:b/>
          <w:bCs/>
          <w:sz w:val="22"/>
          <w:szCs w:val="22"/>
        </w:rPr>
        <w:t>do 15. prosince 2023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skončení pracovního poměru vydlužitele k zapůjčiteli, před splacením poskytnuté zápůjčky, se vydlužitel zavazuje uhradit nesplacenou část před skončením svého pracovního poměru k zapůjčiteli. Pokud dojde k rozvázání pracovního poměru okamžitým zrušením podle § 55 zákoníku práce, je povinen vydlužitel uhradit nesplacenou část zápůjčky neprodleně, nejpozději však do 2 měsíců od ukončení pracovního poměr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může být změněna nebo zrušena jen dohodou zúčastněných stran. Platnosti nabývá podpisem smluvních stra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mlouva se vyhotovuje ve 2 výtiscích, z nichž obdrží každá strana po jednom výtisku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Doložka podle § 41 zákona č. 128/2000 Sb., o obcích (obecní zřízení) v platném znění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vření smlouvy o poskytnutí zápůjčky bylo schváleno Zastupitelstvem města Svitavy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ne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e Svitavách dn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                      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zapůjčitel                                                                      vydlužite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b/>
      <w:bCs/>
      <w:sz w:val="36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_dotace_Bonanza.doc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3:05:00Z</dcterms:created>
  <dc:creator>Renata Klemšová</dc:creator>
  <dc:description/>
  <cp:keywords/>
  <dc:language>en-US</dc:language>
  <cp:lastModifiedBy>Iva Kumhalová</cp:lastModifiedBy>
  <cp:lastPrinted>2020-09-15T09:07:00Z</cp:lastPrinted>
  <dcterms:modified xsi:type="dcterms:W3CDTF">2022-05-09T12:02:00Z</dcterms:modified>
  <cp:revision>24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