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 pondělí dne 16. května 2022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410" w:hanging="425"/>
        <w:rPr>
          <w:rFonts w:cs="Arial"/>
        </w:rPr>
      </w:pPr>
      <w:r>
        <w:rPr>
          <w:rFonts w:cs="Arial"/>
        </w:rPr>
        <w:t>Závěrečný účet města Svitavy za rok 2021 a schválení účetní závěrky města za rok 2021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 xml:space="preserve">Bezpečnostní situace na území města v r. 2021 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 xml:space="preserve">Zpráva o činnosti kulturních zařízení 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Bytová politika města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ind w:left="2410" w:hanging="425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left="2410" w:hanging="425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2-04-07T06:20:00Z</dcterms:modified>
  <cp:revision>125</cp:revision>
  <dc:subject/>
  <dc:title>P  O  Z  V  Á  N  K A</dc:title>
</cp:coreProperties>
</file>