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5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6. května 2022  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Majetko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právní úkon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7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lastníci několika bytových jednotek v bytových domech požádali o majetkoprávní vypořádání vlastnictví k pozemkům pod těmito bytovými domy, a to: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ých podílů na pozemku pod bytovým domem Felberova 670/4, 673/6, 671/8, 674/10, 672/12, 675/14, tj. na pozemku stavební parcele č. 942 o celkové výměře 1 337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ého podílu na pozemku pod bytovým domem Antonína Slavíčka 689/42, 690/44a, 691/44b, tj. na pozemku stavební parcele č. 960 o celkové výměře 615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odej spoluvlastnického podílu na pozemku pod bytovým domem Antonína Slavíčka 649/23, 650/25, 651/27, tj. na pozemku stavební parcele č. 1157 o celkové výměře 574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doporučil prodej podílů na pozemcích za kupní cenu ve výši 750 Kč/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 Tato částka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je dlouhodobě uplatňována v případě prodejů podílů pozemků pod bytovými domy vlastníkům bytových jednotek v domech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y prodeje byly zveřejněny na úřední desce Městského úřadu Svitavy od 19. dubna 2022 do 5. května 2022 pod č. 165/22, 166/22 a 167/22.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 xml:space="preserve">(příloha 1 – snímky)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bookmarkStart w:id="3" w:name="Text4"/>
      <w:r>
        <w:rPr>
          <w:rFonts w:cs="Arial" w:ascii="Arial" w:hAnsi="Arial"/>
          <w:b/>
          <w:bCs/>
          <w:szCs w:val="20"/>
        </w:rPr>
        <w:t>prodej spoluvlastnického podílu ve výši 821/80456 na pozemku stavební parcele č. 942 v katastrálním území Čtyřicet Lánů XXXXXXXXXXXXXX, bytem XXXXXXXXXXXXXXXXXXXX za kupní cenu 10 233 Kč</w:t>
      </w:r>
      <w:bookmarkEnd w:id="3"/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rFonts w:cs="Arial" w:ascii="Arial" w:hAnsi="Arial"/>
          <w:b/>
          <w:bCs/>
          <w:szCs w:val="20"/>
        </w:rPr>
        <w:t>prodej spoluvlastnického podílu ve výši 197/20114 na pozemku stavební parcele č. 942 v katastrálním území Čtyřicet Lánů XXXXXXXXXXXXXXXXXXXXXXXXXXX, oba bytem XXXXXXXXXXXXXXXXXXXX za kupní cenu 9 822 Kč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821/80456 na pozemku stavební parcele č. 942 v katastrálním území Čtyřicet Lánů XXXXXXXXXXXXXXXXX, bytem XXXXXXXXXXXXXXXXXXXX za kupní cenu 10 233 Kč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583/80456 na pozemku stavební parcele č. 942 v katastrálním území Čtyřicet Lánů XXXXXXXXXXXXX, bytem XXXXXXXXXXXXXXXXXXXX za kupní cenu 7 267 Kč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583/80456 na pozemku stavební parcele č. 942 v katastrálním území Čtyřicet Lánů XXXXXXXXXXXXX, bytem XXXXXXXXXXXXXXXXXXXX za kupní cenu 7 267 Kč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783/80456 na pozemku stavební parcele č. 942 v katastrálním území Čtyřicet Lánů XXXXXXXXXXXXXXXXXXX, oba bytem XXXXXXXXXXXXXXXX za kupní cenu 9 759 Kč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411/40228 na pozemku stavební parcele č. 942 v katastrálním území Čtyřicet Lánů XXXXXXXXXXXXXXXXXXXXX, oba bytem XXXXXXXXXXXXXXXX za kupní cenu 10 245 Kč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659/80456 na pozemku stavební parcele č. 942 v katastrálním území Čtyřicet Lánů XXXXXXXXXXXXXXXX, oba bytem XXXXXXXXXXXXXXXXXXXX za kupní cenu 8 214 Kč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583/80456 na pozemku stavební parcele č. 942 v katastrálním území Čtyřicet Lánů XXXXXXXXXXXXXXXXX, bytem XXXXXXXXXXXXXXXXXXX za kupní cenu 7 267 Kč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659/80456 na pozemku stavební parcele č. 942 v katastrálním území Čtyřicet Lánů XXXXXXXXXXXXXXXXXX, bytem XXXXXXXXXXXXXXX za kupní cenu 8 214 Kč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175/40228 na pozemku stavební parcele č. 942 v katastrálním území Čtyřicet Lánů XXXXXXXXXXXXXXXX, bytem XXXXXXXXXXXXXXXXXXXXX za kupní cenu 4 363 Kč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411/40228 na pozemku stavební parcele č. 942 v katastrálním území Čtyřicet Lánů XXXXXXXXXXXXXXXXXXXXX, oba bytem XXXXXXXXXXXXXXXXXXX za kupní cenu 10 245 Kč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411/40228 na pozemku stavební parcele č. 942 v katastrálním území Čtyřicet Lánů XXXXXXXXXXXXXXXXXXXXXXX, oba bytem XXXXXXXXXXXXXX za kupní cenu 10 245 Kč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82/10057 na pozemku stavební parcele č. 942 v katastrálním území Čtyřicet Lánů XXXXXXXXXXXXXXXXXXXX, oba bytem XXXXXXXXXXXXX za kupní cenu 8 176 Kč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760/18048 na pozemku stavební parcele č. 960 v katastrálním území Čtyřicet Lánů XXXXXXXXXXXXXXXXX, bytem XXXXXXXXXXXXXXXXXXXXX za kupní cenu 19 423 Kč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753/18072 na pozemku stavební parcele č. 1157 v katastrálním území Čtyřicet Lánů XXXXXXXXXXXXXXXXXXX, bytem XXXXXXXXXXXXXXXXXXXXXX, a XXXXXXXXXXXXXXXXXXX, bytem XXXXXXXXXXXXXXXXXXX za kupní cenu 17 938 Kč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5"/>
        </w:numPr>
        <w:tabs>
          <w:tab w:val="clear" w:pos="709"/>
          <w:tab w:val="left" w:pos="1134" w:leader="none"/>
        </w:tabs>
        <w:ind w:left="0"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Usnesením Zastupitelstva města Svitavy ze dne 23. června 2021 byl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schválen prodej pozemku pozemkové parcely č. 1605/5 o výměře 745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v katastrálním území Svitavy-předměstí, kde podle zpracované projektové dokumentace plánuje vybudovat parkovací plochu včetně příjezdové komunikace. Přes uvedený pozemek vede kabel vysokého napětí společnosti ČEZ Distribuce a. s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zhledem k tomu, že společnost ČEZ Distribuce a. s. nedala souhlas s umístěním parkovacích míst v ochranném pásmu kabelu VN, byla projektová dokumentace přepracována a z ní vyplývá, že budoucí parkoviště zasahuje ještě na pozemky pozemkové parcely č. 1605/13, 3534 a 1605/9, jejich části o celkové výměře 703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Na základě toho požádal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 odkoupení pozemku pozemkové parcely č. 1605/13, části o výměře 672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, pozemku pozemkové parcely č. 1605/9, části o výměře 19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, a pozemku pozemkové parcely č. 3534, části o výměře 12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, vše v katastrálním území Svitavy-předměstí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měna návrhu nezbytných parkovacích ploch u budoucího ubytovacího zařízení v budově na ulici 5.května 26 (bývalá pošta), byla posuzována se studií města řešící rozšíření parkovacích ploch v tomto území. Upřesněný návrh není v rozporu se záměrem města na vybudování parkovacích míst v tomto území.  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žádost projednal a prodej pozemků doporučil za stejnou kupní cenu, jaká byla u prodeje pozemku pozemkové parcely č. 1605/5, tj. 650 Kč/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prodeje byl zveřejněn na úřední desce Městského úřadu Svitavy od 19. dubna 2022 do 5. května 2022 pod č. 168/22.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 xml:space="preserve">(příloha 2 – snímek)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 xml:space="preserve">prodej </w:t>
      </w:r>
      <w:r>
        <w:rPr>
          <w:rFonts w:cs="Arial" w:ascii="Arial" w:hAnsi="Arial"/>
          <w:b/>
          <w:iCs/>
        </w:rPr>
        <w:t>pozemku pozemkové parcely č. 1605/13, části o výměře 672 m</w:t>
      </w:r>
      <w:r>
        <w:rPr>
          <w:rFonts w:cs="Arial" w:ascii="Arial" w:hAnsi="Arial"/>
          <w:b/>
          <w:iCs/>
          <w:vertAlign w:val="superscript"/>
        </w:rPr>
        <w:t>2</w:t>
      </w:r>
      <w:r>
        <w:rPr>
          <w:rFonts w:cs="Arial" w:ascii="Arial" w:hAnsi="Arial"/>
          <w:b/>
          <w:iCs/>
        </w:rPr>
        <w:t>, pozemku pozemkové parcely č. 1605/9, části o výměře 19 m</w:t>
      </w:r>
      <w:r>
        <w:rPr>
          <w:rFonts w:cs="Arial" w:ascii="Arial" w:hAnsi="Arial"/>
          <w:b/>
          <w:iCs/>
          <w:vertAlign w:val="superscript"/>
        </w:rPr>
        <w:t>2</w:t>
      </w:r>
      <w:r>
        <w:rPr>
          <w:rFonts w:cs="Arial" w:ascii="Arial" w:hAnsi="Arial"/>
          <w:b/>
          <w:iCs/>
        </w:rPr>
        <w:t>, a pozemku pozemkové parcely č. 3534, části o výměře 12 m</w:t>
      </w:r>
      <w:r>
        <w:rPr>
          <w:rFonts w:cs="Arial" w:ascii="Arial" w:hAnsi="Arial"/>
          <w:b/>
          <w:iCs/>
          <w:vertAlign w:val="superscript"/>
        </w:rPr>
        <w:t>2</w:t>
      </w:r>
      <w:r>
        <w:rPr>
          <w:rFonts w:cs="Arial" w:ascii="Arial" w:hAnsi="Arial"/>
          <w:b/>
          <w:iCs/>
        </w:rPr>
        <w:t>, vše v katastrálním území Svitavy-předměstí XXXXXXXXXXXXXXXXXXXXXXXX za kupní cenu 456 950 Kč + DPH v zákonné výši a náklady na geometrický plán. Na prodej pozemků bude uzavřena smlouva o budoucí kupní smlouvě do doby předložení a odsouhlasení dokumentace na vybudování parkovací plochy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5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  <w:lang w:val="cs-CZ"/>
        </w:rPr>
        <w:t>XXXXXXXXXXXXXXXXXXXX</w:t>
      </w:r>
      <w:r>
        <w:rPr>
          <w:rFonts w:cs="Arial" w:ascii="Arial" w:hAnsi="Arial"/>
          <w:bCs/>
          <w:i w:val="false"/>
          <w:sz w:val="22"/>
          <w:szCs w:val="22"/>
        </w:rPr>
        <w:t xml:space="preserve"> je vlastníkem objektu restaurace a vedlejšího pozemku pozemkové parcely č. 1245/3 u „Lánského hřiště“. Celý prostor je oplocen. Při zaměření oplocení bylo zjištěno, že uvnitř areálu je část pozemků ve vlastnictví města Svitavy. Pro majetkoprávní vypořádání požádal </w:t>
      </w:r>
      <w:r>
        <w:rPr>
          <w:rFonts w:cs="Arial" w:ascii="Arial" w:hAnsi="Arial"/>
          <w:bCs/>
          <w:i w:val="false"/>
          <w:sz w:val="22"/>
          <w:szCs w:val="22"/>
          <w:lang w:val="cs-CZ"/>
        </w:rPr>
        <w:t>XXXXXXXXXXXX</w:t>
      </w:r>
      <w:r>
        <w:rPr>
          <w:rFonts w:cs="Arial" w:ascii="Arial" w:hAnsi="Arial"/>
          <w:bCs/>
          <w:i w:val="false"/>
          <w:sz w:val="22"/>
          <w:szCs w:val="22"/>
        </w:rPr>
        <w:t xml:space="preserve"> o odprodej pozemku pozemkové parcely č. 1245/1, části o výměře 62 m</w:t>
      </w:r>
      <w:r>
        <w:rPr>
          <w:rFonts w:cs="Arial" w:ascii="Arial" w:hAnsi="Arial"/>
          <w:bCs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 w:val="false"/>
          <w:sz w:val="22"/>
          <w:szCs w:val="22"/>
        </w:rPr>
        <w:t>, a pozemku pozemkové parcely č. 1245/5 o výměře 19 m</w:t>
      </w:r>
      <w:r>
        <w:rPr>
          <w:rFonts w:cs="Arial" w:ascii="Arial" w:hAnsi="Arial"/>
          <w:bCs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 w:val="false"/>
          <w:sz w:val="22"/>
          <w:szCs w:val="22"/>
        </w:rPr>
        <w:t>, vše v katastrálním území Čtyřicet Lánů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ind w:right="49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jetkoprávní výbor žádost projednal a prodej doporučil za cenu 250 Kč/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. Tuto cenu uplatňuje město Svitavy při řešení uživatelských a vlastnických vztahů k pozemkům, které jsou součástí nemovitostí ve vlastnictví žadatele. Obvyklá cena je znalcem stanovena na 340 Kč/m</w:t>
      </w:r>
      <w:r>
        <w:rPr>
          <w:rFonts w:cs="Arial" w:ascii="Arial" w:hAnsi="Arial"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.               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prodeje byl zveřejněn na úřední desce Městského úřadu Svitavy od 19. dubna 2022 do 5. května 2022 pod č. 170/22. 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/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3 – smlouva + snímek)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</w:rPr>
      </w:pPr>
      <w:bookmarkStart w:id="4" w:name="_Hlk94164013"/>
      <w:r>
        <w:rPr>
          <w:rFonts w:cs="Arial" w:ascii="Arial" w:hAnsi="Arial"/>
          <w:b/>
        </w:rPr>
        <w:t xml:space="preserve">prodej </w:t>
      </w:r>
      <w:bookmarkEnd w:id="4"/>
      <w:r>
        <w:rPr>
          <w:rFonts w:cs="Arial" w:ascii="Arial" w:hAnsi="Arial"/>
          <w:b/>
          <w:bCs/>
        </w:rPr>
        <w:t>pozemku pozemkové parcely č. 1245/1, části o výměře 62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>, a pozemku pozemkové parcely č. 1245/5 o výměře 19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>, označených podle geometrického plánu jako pozemek pozemková parcela č. 1245/5 o celkové výměře 81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v katastrálním území Čtyřicet Lánů XXXXXXXXXXXXXXXXXXXXXXXXXX za kupní cenu 20 250 Kč a náklady na geometrický plán ve výši 8 470 Kč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8:46:00Z</dcterms:created>
  <dc:creator>Andrea Veselá</dc:creator>
  <dc:description/>
  <cp:keywords/>
  <dc:language>en-US</dc:language>
  <cp:lastModifiedBy>Iva Kumhalová</cp:lastModifiedBy>
  <cp:lastPrinted>2022-05-04T08:34:00Z</cp:lastPrinted>
  <dcterms:modified xsi:type="dcterms:W3CDTF">2022-05-11T08:02:00Z</dcterms:modified>
  <cp:revision>1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