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 pondělí dne 21. března 2022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Návrh rozpočtu města Svitavy na rok 20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2-03-11T09:58:00Z</dcterms:modified>
  <cp:revision>118</cp:revision>
  <dc:subject/>
  <dc:title>P  O  Z  V  Á  N  K A</dc:title>
</cp:coreProperties>
</file>