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1. 3. 2022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a:</w:t>
        <w:tab/>
        <w:t>Ing. Helena Koudelková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eastAsia="Arial" w:cs="Arial" w:ascii="Arial" w:hAnsi="Arial"/>
          <w:bCs/>
          <w:szCs w:val="20"/>
        </w:rPr>
        <w:t xml:space="preserve">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nformace o výsledku akce „milostivé léto“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Na základě dotazu Mgr. L. Vévodové na jednání zastupitelstva města dne 31. 1. 2022 podávám informace k akci „milostivé léto“: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Podstatou akce „milostivé léto“ byla možnost dlužníků z řad fyzických osob splatit dluh vůči veřejnoprávním věřitelům, který je vymáhán prostřednictvím soudního exekutora, za zvýhodněných podmínek. Pokud dlužník uhradil jistinu dluhu a paušální náklady exekuce ve výši 750,00 Kč s DPH (tj. 907,50 Kč), exekutor dlužníka osvobodil od placení příslušenství dluhu a exekuci zastavil. Tento postup bylo možno uplatnit pouze v zákonem stanoveném období od 28. 10. 2021 do 28. 1. 2022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sz w:val="22"/>
        </w:rPr>
        <w:t>Akci „milostivé léto“ využilo 13 osob ve 45 exekucích u dluhů vůči městu Svitavy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sz w:val="22"/>
        </w:rPr>
        <w:t>Pro doplnění ještě uvádím, že zaměstnanci odboru sociálních věcí a zdravotnictví v rámci uvedené akce vyřešili dluhy ve čtyřech exekucích jedné osobě, u které vykonávají funkci veřejného opatrovníka. V těchto případech se jednalo o dluhy vůči ostatním veřejnoprávním subjektům (dopravní podnik apod.) ne u města Svitavy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bere na vědomí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Cs w:val="20"/>
        </w:rPr>
        <w:t>informaci o výsledku akce „milostivé léto“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6" w:before="0" w:after="160"/>
        <w:jc w:val="center"/>
        <w:rPr>
          <w:rFonts w:ascii="Calibri Light" w:hAnsi="Calibri Light" w:cs="Calibri Light"/>
          <w:b/>
          <w:b/>
          <w:bCs/>
          <w:caps/>
          <w:spacing w:val="-10"/>
          <w:kern w:val="2"/>
          <w:sz w:val="40"/>
          <w:szCs w:val="40"/>
          <w:lang w:eastAsia="en-US"/>
        </w:rPr>
      </w:pPr>
      <w:r>
        <w:rPr>
          <w:rFonts w:cs="Calibri Light" w:ascii="Calibri Light" w:hAnsi="Calibri Light"/>
          <w:b/>
          <w:bCs/>
          <w:caps/>
          <w:spacing w:val="-10"/>
          <w:kern w:val="2"/>
          <w:sz w:val="40"/>
          <w:szCs w:val="40"/>
          <w:lang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-10"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bCs/>
          <w:caps/>
          <w:spacing w:val="-10"/>
          <w:kern w:val="2"/>
          <w:sz w:val="40"/>
          <w:szCs w:val="40"/>
          <w:lang w:eastAsia="en-US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3.1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Calibri" w:hAnsi="Calibri" w:cs="Calibri"/>
      <w:b/>
      <w:bCs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zruseni_MP_z_pobytu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18:00Z</dcterms:created>
  <dc:creator>Helena Koudelková</dc:creator>
  <dc:description/>
  <cp:keywords/>
  <dc:language>en-US</dc:language>
  <cp:lastModifiedBy>Renata Klemšová</cp:lastModifiedBy>
  <cp:lastPrinted>2022-02-28T15:16:00Z</cp:lastPrinted>
  <dcterms:modified xsi:type="dcterms:W3CDTF">2022-03-11T07:22:00Z</dcterms:modified>
  <cp:revision>10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