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3.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1.3.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kontrolní výbor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kontrolní výbor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0" w:name="Text2"/>
      <w:r>
        <w:rPr>
          <w:rFonts w:cs="Arial" w:ascii="Arial" w:hAnsi="Arial"/>
          <w:i w:val="false"/>
          <w:iCs w:val="false"/>
          <w:sz w:val="22"/>
          <w:szCs w:val="22"/>
        </w:rPr>
        <w:t>Kontrolní výbor provedl kontrolní akce v souladu s ust. § 119 odst. 3 písm. a) zákona o obcích. Předmětem kontroly bylo zjistit, zda vybraná usnesení</w:t>
      </w:r>
      <w:bookmarkEnd w:id="0"/>
      <w:r>
        <w:rPr>
          <w:rFonts w:cs="Arial" w:ascii="Arial" w:hAnsi="Arial"/>
          <w:i w:val="false"/>
          <w:iCs w:val="false"/>
          <w:sz w:val="22"/>
          <w:szCs w:val="22"/>
        </w:rPr>
        <w:t xml:space="preserve"> přijatá radou a zastupitelstvem města byla realizována řádně a včas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ontrola byla provedena na jednotlivých odborech úřadu, a to ve dnech 9.8., 6. a 20.10., 1. a 15.12.2021. Z kontrol byl pořízen Zápis č. 1 a Zápis č. 2  dne  28.2.2022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ontrole byla podrobena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- usnesení zastupitelstva města obsažená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v usnesení  č. 19 ze dne 12.5.21 a č. 20 ze dne 23.6.21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- usnesení rady města obsažená: </w:t>
      </w:r>
    </w:p>
    <w:p>
      <w:pPr>
        <w:pStyle w:val="Zkladntext3"/>
        <w:ind w:right="49" w:firstLine="720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sz w:val="22"/>
          <w:szCs w:val="22"/>
        </w:rPr>
        <w:t>v zápise č. 17 ze dne 24.5.21 až č. 22 ze dne 28.6.21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snesení, která byla podrobena kontrole, byla realizována úplně, bez zbytečných průtahů ze strany předkladatelů jednotlivých návrhů usnesení. Z tohoto důvodu není podáván návrh opatření směřující k odstranění nedostatků podle ust. § 119 odst. 4 zákona o obcích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informaci o výsledku kontrol zaměřených na realizaci vybraných usnesení přijatých zastupitelstvem a radou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9.DZ_vysledky_kontrolni_akce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47:00Z</dcterms:created>
  <dc:creator>Tomáš Popelka</dc:creator>
  <dc:description/>
  <cp:keywords/>
  <dc:language>en-US</dc:language>
  <cp:lastModifiedBy>Renata Klemšová</cp:lastModifiedBy>
  <cp:lastPrinted>2004-02-18T16:26:00Z</cp:lastPrinted>
  <dcterms:modified xsi:type="dcterms:W3CDTF">2022-03-10T08:08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