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1. 3. 2022 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leš Holík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řízené a založené organizace měst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rozpočtu města Svitavy na rok 202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Cs w:val="24"/>
        </w:rPr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rozpočtu města Svitavy na rok 2022 je předkládán v celkovém objemu 574 898,7 tis. Kč. Zahrnuje běžné výdaje ve výši 379 080,8 tis. Kč a kapitálové výdaje ve výši 195 817,9 tis. Kč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počet města Svitavy na rok 2022 v objemu 574 898,7 tis. Kč ve výši závazných ukazatelů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řednědobý výhled rozpočtu na rok 2023 – 2024 dle předloženého návrhu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0:23:00Z</dcterms:created>
  <dc:creator>Helena Koudelková</dc:creator>
  <dc:description/>
  <cp:keywords/>
  <dc:language>en-US</dc:language>
  <cp:lastModifiedBy>Renata Klemšová</cp:lastModifiedBy>
  <cp:lastPrinted>2020-11-19T12:55:00Z</cp:lastPrinted>
  <dcterms:modified xsi:type="dcterms:W3CDTF">2022-03-10T07:17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