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3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1.3.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2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se rozpočet upravuje o změny ve finančních vztazích k jinému rozpočtu a ostatní úpravy, ke kterým došlo v období od zpracování návrhu rozpočtu města Svitavy na rok 2022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6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 OPVVV pro ZŠ a MŠ Lačnov                                                           482,6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dotaci z Operačního programu Výzkum, vývoj a vzdělávání ve výši 482 615 Kč pro Základní školu a mateřskou školu Svitavy - Lačnov na projekt „Šablony III – Rozvoj ZŠ a MŠ Lačnov“. 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245,2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165,1 tis. Kč</w:t>
        <w:tab/>
        <w:t>na obnovu, zajištění a výchovu lesních porostů (165 148 Kč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80,1 tis. Kč</w:t>
        <w:tab/>
        <w:t>na ekologické a k přírodě šetrné technologie při hospodaření v lesích (80 068 Kč na soustřeďování dříví v lese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něvadž dotace byla poskytnuta zpětně za práce provedené v roce 2021, bude z této částky 200 tis. Kč použito na realizaci opatření ke zlepšení kvality vody na rybníku Rosnička, zbytek posílí výdaje na pěstební činnost, zalesnění po těžbě a ožínání kultur v městských lesích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Snížení příspěvku z Úřadu práce ČR na výkon pěstounské péče                   - 94,5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Z důvodu ukončení dvou dohod o výkonu pěstounské péče rozhodl Úřad práce ČR o snížení státního příspěvku pro rok 2022 celkem o 94,5 tis. Kč (49,5 tis. Kč v případě jedné dohody, 45 tis. Kč u druhé dohody). Jedná se o poměrnou část z ročního příspěvku ve výši 54 tis. Kč po dobu trvání jedné dohody po celý rok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rozpočtu Pardubického kraje                                                            2 188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sz w:val="22"/>
          <w:szCs w:val="22"/>
        </w:rPr>
        <w:t>59 tis. Kč</w:t>
        <w:tab/>
        <w:t>bylo poukázáno zřízeným příspěvkovým organizacím, které se zapojily do 7. výzvy Operačního programu potravinové a materiální pomoci (potravinová pomoc dětem ve vážné sociální nouzi). Z celkové částky 58 941,75 Kč je 6 142,50 Kč určeno pro Základní školu Svitavy, T. G. Masaryka 27, a 52 799,25 Kč pro Základní školu Svitavy, náměstí Míru 73.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sz w:val="22"/>
          <w:szCs w:val="22"/>
        </w:rPr>
        <w:t>2 129 tis. Kč</w:t>
        <w:tab/>
        <w:t>bylo uvolněno pro Městskou knihovnu ve Svitavách na „Výkon regionálních funkcí knihoven v okrese Svitavy“. Dotace byla uvolněna z Programu podpory kultury a památkové péče v Pardubickém kraji na rok 2022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rominutí části návratné finanční výpomoci ZŠ Riegrova                                5 00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V návaznosti na samostatně předložený materiál se snižují příjmy ze splátky půjčky poskytnuté Základní škole Svitavy, Riegrova 4, na realizaci projektu „R-komplex“. Na krytí bude použit zůstatek prostředků na účtech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městské policie                                                                        16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 důvodu havarijní poruchy již opotřebovaného elektronického systému zařízení UPS (nepřerušitelný zdroj energie) je třeba pořídit nové zařízení UPS, tak aby bylo co možná v nejkratší době zajištěna řádná funkčnost všech zařízení, které jsou na záložní zdroj napojeny (služby PCO, kamerový systém, krizové řízení a další činnosti, které městská policie zabezpečuje). Oprava zastaralého zařízení by nebyla ekonomický výhodná a v případě dlouhodobého výpadku by hrozila ztráta dat na záznamových zařízeních pultu centrální ochrany, kamerového systému a ost. technologií. Na krytí bude použit zůstatek prostředků na účtech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boru vnitřní správy                                                            142,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souvislosti se zřízením nové kanceláře pro práci místostarostky v budově vily MěÚ požádal odbor vnitřní správy o posílení rozpočtu na vybavení kanceláře nábytkem (vzhledem k atypickému tvaru místnosti je třeba zhotovit vybavení na míru). Na krytí bude použit zůstatek prostředků na účtech města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e výdajích odboru rozvoje města                                                       106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rámci výdajů na dokončující práce spojené s rozšířením objektu Seniorcentra se převádí prostředky z kapitálového rozpočtu do běžného na výdaje, které již nejsou investičního charakteru (přemístění radiátorů ve skladu kuchyně, oprava podlahy – roštu v bramborárně a úprava místnosti na uskladnění zbytků jídla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výdajů odboru rozvoje města na výkup pozemku                            1 963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souvislosti s návrhem na zpětné nabytí pozemku v lokalitě pro výstavbu rodinných domů (Habrová) se rozpočet upravuje o prostředky na tento výkup s tím, že v průběhu roku bude pozemek opět nabídnut k prodeji. Na krytí bude použit příjem z prodeje pozemku ve stejné lokalitě, který byl uskutečněn až v letošním roce a není do rozpočtu města na rok 2022 zapojen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607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03.85pt;height:95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16712008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2 na celkovou částku 579 985,4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26:00Z</dcterms:created>
  <dc:creator>tepla</dc:creator>
  <dc:description/>
  <cp:keywords/>
  <dc:language>en-US</dc:language>
  <cp:lastModifiedBy>Renata Klemšová</cp:lastModifiedBy>
  <cp:lastPrinted>2022-03-08T14:20:00Z</cp:lastPrinted>
  <dcterms:modified xsi:type="dcterms:W3CDTF">2022-03-11T07:26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