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3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3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 xml:space="preserve">Žádost o 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prominutí části návratné finanční výpomoci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</w:rPr>
        <w:t>Základní škola Svitavy, Riegrova 4, realizovala projekt „R-komplex“, v rámci kterého byly vytvořeny odborné učebny a zajištěna bezbariérovost v celé budově vybudováním nového výtahu, bezbariérových toalet a vstupní haly. Zastupitelstvo města na předfinancování akce schválilo poskytnutí návratné finanční výpomoci, ze které škola vyčerpala celkem 31 mil. Kč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</w:rPr>
        <w:t>V současné době je projekt již ukončen, škola obdržela dotaci a uhradila městu návratnou finanční výpomoc s výjimkou částky 5 mil. Kč. Tento rozdíl je způsoben tím, že rozpočet na projekt byl sestaven v roce 2017, na jeho základě byla přiznána dotace ve výši 44.186 tis. Kč, ovšem realizace projektu proběhla až v letech 2020 – 2021 po navýšení alokace výzvy o dotaci. Mezitím došlo ke zvýšení cen stavebních prací a materiálů, což se projevilo v celkových vynaložených nákladech projektu, ale výše dotace zůstala v původně schválené výši. Zdroje projektu představovala dotace ve výši 44.186 tis. Kč, příspěvky zřizovatele 8.349 tis. Kč a návratná finanční výpomoc 31 mil. Kč, tj. celkem 83.535 tis. Kč. Z toho byly pokryty celkové náklady projektu ve výši 57.639 tis. Kč a uhrazena návratná finanční výpomoc v částce 26 mil. Kč (částku ve výši 104 tis. Kč pokryla škola ze svého fondu investic). Rozdíl ve výši 5 mil. Kč již poskytnutá dotace ani prostředky školy nepokryjí, a proto ředitelka školy požádala o prominutí zbývající části návratné finanční výpomoci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1" w:name="Text3"/>
      <w:r>
        <w:rPr>
          <w:rFonts w:cs="Arial" w:ascii="Arial" w:hAnsi="Arial"/>
          <w:b/>
          <w:bCs/>
          <w:szCs w:val="20"/>
        </w:rPr>
        <w:t>schvaluje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minutí části návratné finanční výpomoci ve výši 5 mil. Kč Základní škole Svitavy, Riegrova 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financí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39:00Z</dcterms:created>
  <dc:creator>Helena Koudelková</dc:creator>
  <dc:description/>
  <cp:keywords/>
  <dc:language>en-US</dc:language>
  <cp:lastModifiedBy>Renata Klemšová</cp:lastModifiedBy>
  <cp:lastPrinted>2022-03-07T14:39:00Z</cp:lastPrinted>
  <dcterms:modified xsi:type="dcterms:W3CDTF">2022-03-10T08:03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