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60"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1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1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1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</w:t>
        <w:tab/>
        <w:tab/>
        <w:tab/>
        <w:tab/>
        <w:t xml:space="preserve">  </w:t>
        <w:tab/>
        <w:t xml:space="preserve">     5.3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 31.01.2022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 Ing. Milan Oblouk, vedoucí odboru rozvoje města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 Pavel Čížek, místo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hájení  přípravy realizace akce „Rekonstrukce kancelářských prostor Staré radnice na náměstí Míru 123/50 ve Svitavách“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y v 2 NP Staré radnice  na náměstí Míru 123/50 ve Svitavách, kde byly kanceláře společnosti Realitní kanceláře Mouřenín spol. s r.o. jsou v současné době bez využívání  a prázdné. Tyto prostory budou  rekonstruovány a určeny pro kanceláře pracovníků investic  Odboru rozvoje města, pro pracovníky Odboru školství a kultury a Interního auditu. Pro rekonstrukci prostor je nutné připravit projektovou dokumentaci pro stavební řízení a provedení stavebních úprav. Výdaje na provedení rekonstrukce  jsou zařazeny v návrhu rozpočtu 2022. V současné době výše uvedené odbory a interní audit sídlí v pronajatých prostorách  „Bílého domu“ T. G. Masaryka 26 ve Svitavách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  <w:r>
        <w:rPr>
          <w:rFonts w:cs="Arial" w:ascii="Arial" w:hAnsi="Arial"/>
          <w:b/>
          <w:bCs/>
          <w:szCs w:val="20"/>
        </w:rPr>
        <w:t xml:space="preserve"> </w:t>
      </w:r>
    </w:p>
    <w:p>
      <w:pPr>
        <w:pStyle w:val="Normal"/>
        <w:jc w:val="both"/>
        <w:rPr/>
      </w:pPr>
      <w:bookmarkStart w:id="1" w:name="Text4"/>
      <w:r>
        <w:rPr>
          <w:rFonts w:cs="Arial" w:ascii="Arial" w:hAnsi="Arial"/>
          <w:b/>
          <w:bCs/>
          <w:szCs w:val="20"/>
        </w:rPr>
        <w:t>zahájení přípravy realizace akce „Rekonstrukce kancelářských prostor Staré radnice na náměstí Míru  123/50 ve Svitavách“</w:t>
      </w:r>
      <w:bookmarkEnd w:id="1"/>
      <w:r>
        <w:rPr>
          <w:rFonts w:cs="Arial" w:ascii="Arial" w:hAnsi="Arial"/>
          <w:b/>
          <w:bCs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sectPr>
      <w:type w:val="nextPage"/>
      <w:pgSz w:w="11906" w:h="16838"/>
      <w:pgMar w:left="1276" w:right="1133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Eina 01 Semi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trike w:val="false"/>
      <w:dstrike w:val="false"/>
      <w:color w:val="00000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i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  <w:b w:val="false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autoSpaceDE w:val="false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ina 01 SemiBold;Arial" w:hAnsi="Eina 01 SemiBold;Arial" w:eastAsia="Times New Roman" w:cs="Eina 01 SemiBold;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0"/>
      <w:szCs w:val="20"/>
      <w:lang w:bidi="hi-I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lotextu">
    <w:name w:val="Tělo textu"/>
    <w:basedOn w:val="Normal"/>
    <w:qFormat/>
    <w:pPr>
      <w:suppressAutoHyphens w:val="true"/>
      <w:spacing w:lineRule="auto" w:line="288" w:before="0" w:after="140"/>
      <w:jc w:val="both"/>
    </w:pPr>
    <w:rPr>
      <w:color w:val="00000A"/>
      <w:szCs w:val="20"/>
      <w:lang w:eastAsia="zh-CN"/>
    </w:rPr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textAlignment w:val="baseline"/>
    </w:pPr>
    <w:rPr>
      <w:szCs w:val="20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76"/>
      <w:jc w:val="both"/>
      <w:textAlignment w:val="baseline"/>
    </w:pPr>
    <w:rPr>
      <w:rFonts w:ascii="Arial" w:hAnsi="Arial" w:cs="Arial"/>
      <w:szCs w:val="20"/>
    </w:rPr>
  </w:style>
  <w:style w:type="paragraph" w:styleId="Nadpis2">
    <w:name w:val="nadpis 2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b/>
      <w:i/>
      <w:sz w:val="28"/>
      <w:szCs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ř podklady_rada měst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08:00Z</dcterms:created>
  <dc:creator>Jaroslav Kopecký</dc:creator>
  <dc:description/>
  <cp:keywords/>
  <dc:language>en-US</dc:language>
  <cp:lastModifiedBy>Renata Klemšová</cp:lastModifiedBy>
  <cp:lastPrinted>2004-02-18T16:26:00Z</cp:lastPrinted>
  <dcterms:modified xsi:type="dcterms:W3CDTF">2022-01-20T07:10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