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životního prostředí</w:t>
        <w:tab/>
        <w:tab/>
        <w:tab/>
        <w:tab/>
        <w:tab/>
        <w:t>5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31.1.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Marek Anto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Pavel Čížek, místostarosta města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říprava akcí na rok 2022 v oblasti životního prostředí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</w:rPr>
        <w:t>V návaznosti na př</w:t>
      </w:r>
      <w:r>
        <w:rPr>
          <w:rFonts w:cs="Arial" w:ascii="Arial" w:hAnsi="Arial"/>
          <w:i w:val="false"/>
          <w:iCs w:val="false"/>
          <w:sz w:val="22"/>
          <w:lang w:val="cs-CZ"/>
        </w:rPr>
        <w:t>ipravovaný rozpočet města Svitavy na rok 2022 plánuje odbor životního prostředí MěÚ Svitavy zahájení přípravy následujících akcí v oblasti životního prostředí (řazeno v abecedním pořadí)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  <w:t>Havárie části jednotné kanalizace na ul. Dimitrovova,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  <w:t>Osazení česlí na ČOV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  <w:t>Ovocná alej u suchého poldru ve Svitavách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  <w:t>Rekonstrukce splaškové kanalizace v ul. Lanškrounská,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  <w:t>Rekonstrukce vodovodu, dešťové a splaškové kanalizace v části ul. Tyrše a Fügnera,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  <w:t>Rekonstrukce vodovodu, splaškové a dešťové kanalizace na ul. Okružní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  <w:t>Zajištění péče o kvalitu vody rybníka Rosnička v období 2022-2023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lang w:val="cs-CZ"/>
        </w:rPr>
        <w:t xml:space="preserve">Jedná se o akce, jejichž příprava bude zahájena ještě před schválením rozpočtu města Svitavy na rok 2022. Pro zahájení přípravy těchto akcí, která spočívá ve zpracování projektových dokumentací pro zadání veřejné zakázky i úkonů pro zahájení výběrových či zadávacích řízení pro výběr zhotovitele, je nutné, s ohledem na stávající rozpočtové provizorium, schválení záměru jejich realizace zastupitelstvem města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lang w:val="cs-CZ"/>
        </w:rPr>
        <w:t xml:space="preserve">Časový harmonogram přípravy realizace jednotlivých akcí bude nastaven tak, že smlouvy o dílo se zhotovitelem vlastní realizace díla či dodávky služeb, budou radě města předloženy až po schválení rozpočtu města Svitavy na rok 2022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  <w:lang w:val="cs-CZ"/>
        </w:rPr>
      </w:pPr>
      <w:r>
        <w:rPr>
          <w:rFonts w:cs="Arial" w:ascii="Arial" w:hAnsi="Arial"/>
          <w:b/>
          <w:i/>
          <w:iCs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bookmarkEnd w:id="0"/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" w:name="Text3"/>
      <w:bookmarkEnd w:id="1"/>
      <w:r>
        <w:rPr>
          <w:rFonts w:cs="Arial" w:ascii="Arial" w:hAnsi="Arial"/>
          <w:b/>
        </w:rPr>
        <w:t>záměr realizace následujících akcí roku 2022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Havárie části jednotné kanalizace na ul. Dimitrovova,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Osazení česlí na ČOV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Ovocná alej u suchého poldru ve Svitavách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splaškové kanalizace v ul. Lanškrounská,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vodovodu, dešťové a splaškové kanalizace v části ul. Tyrše a Fügnera, Svitavy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vodovodu, splaškové a dešťové kanalizace na ul. Okružní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Zajištění péče o kvalitu vody rybníka Rosnička v období 2022-2023</w:t>
      </w:r>
    </w:p>
    <w:p>
      <w:pPr>
        <w:pStyle w:val="Normal"/>
        <w:ind w:left="284" w:hanging="0"/>
        <w:jc w:val="right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</w:rPr>
        <w:t>Z: 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Wingdings" w:cs="Arial"/>
      <w:b w:val="false"/>
    </w:rPr>
  </w:style>
  <w:style w:type="character" w:styleId="WW8Num25z0">
    <w:name w:val="WW8Num25z0"/>
    <w:qFormat/>
    <w:rPr>
      <w:rFonts w:ascii="Arial" w:hAnsi="Arial" w:eastAsia="Times New Roman" w:cs="Arial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i/>
      <w:i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b/>
      <w:sz w:val="24"/>
      <w:szCs w:val="24"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zevChar">
    <w:name w:val="Název Char"/>
    <w:qFormat/>
    <w:rPr>
      <w:b/>
      <w:bCs/>
      <w:sz w:val="3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7:27:00Z</dcterms:created>
  <dc:creator>antos</dc:creator>
  <dc:description/>
  <cp:keywords/>
  <dc:language>en-US</dc:language>
  <cp:lastModifiedBy>Renata Klemšová</cp:lastModifiedBy>
  <cp:lastPrinted>2022-01-18T11:30:00Z</cp:lastPrinted>
  <dcterms:modified xsi:type="dcterms:W3CDTF">2022-01-20T07:07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