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righ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Odbor vnitřní správy                                                   5.1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 31. 1. 2022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a: </w:t>
        <w:tab/>
        <w:t xml:space="preserve">Mgr. Jitka Svobodová </w:t>
      </w:r>
    </w:p>
    <w:p>
      <w:pPr>
        <w:pStyle w:val="Normal"/>
        <w:widowControl w:val="false"/>
        <w:autoSpaceDE w:val="false"/>
        <w:spacing w:lineRule="auto" w:line="240" w:before="0" w:after="0"/>
        <w:ind w:left="1992" w:right="144" w:firstLine="708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 xml:space="preserve">Předkládá: </w:t>
        <w:tab/>
        <w:t>Mgr. Bc. David Šimek, MBA, staro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 xml:space="preserve">Zásady k používání finančních prostředků ze sociálního fondu města pro členy Zastupitelstva města Svitavy  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Předkládáme zastupitelstvu města ke schválení směrnici č. 6 Zásady k používání finančních prostředků ze sociálního fondu města Svitavy určeného pro členy zastupitelstva města s účinností od 1. 2. 2022. 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Jedná se o aktualizaci v souladu s navýšením stravenkového paušálu a odměnou při životním výročí a odchodu do důchodu pro zaměstnance zařazené do Městského úřadu Svitavy, do organizačních složek, útvaru interního auditu a do Městské policie Svitavy. Ve směrnici byly upraveny částky v článku 3, části B. </w:t>
      </w:r>
      <w:r>
        <w:rPr>
          <w:rFonts w:eastAsia="Times New Roman" w:cs="Arial" w:ascii="Arial" w:hAnsi="Arial"/>
          <w:bCs/>
          <w:lang w:eastAsia="cs-CZ"/>
        </w:rPr>
        <w:t>Stravování, odstavec 1</w:t>
      </w:r>
      <w:r>
        <w:rPr>
          <w:rFonts w:eastAsia="Times New Roman" w:cs="Arial" w:ascii="Arial" w:hAnsi="Arial"/>
          <w:szCs w:val="28"/>
          <w:lang w:eastAsia="cs-CZ"/>
        </w:rPr>
        <w:t xml:space="preserve"> a části </w:t>
        <w:br/>
        <w:t>D. Odměna při životním výročí.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a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chvalu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měrnici č. 6/2022 Zásady k používání finančních prostředků </w:t>
        <w:br/>
        <w:t>ze sociálního fondu města Svitavy pro členy zastupitelstva města podle předloženého návrhu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Z: vedoucí odboru vnitřní správy</w:t>
      </w:r>
    </w:p>
    <w:p>
      <w:pPr>
        <w:pStyle w:val="Normal"/>
        <w:widowControl w:val="false"/>
        <w:autoSpaceDE w:val="false"/>
        <w:spacing w:lineRule="auto" w:line="240" w:before="0" w:after="0"/>
        <w:ind w:left="707" w:hanging="707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Arial" w:cs="Arial" w:ascii="Arial" w:hAnsi="Arial"/>
          <w:b/>
          <w:bCs/>
          <w:sz w:val="24"/>
          <w:szCs w:val="20"/>
          <w:lang w:eastAsia="cs-CZ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Směrnice č. 6/2022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en-US"/>
        </w:rPr>
        <w:t>Zásady k používání finančních prostředků ze sociálního fondu města Svitavy pro členy Zastupitelstva města Svitav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becné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ociální fond města Svitavy (dále jen „fond“) je zřízen jako trvalý peněžní fond města Svitavy v souladu s ustanovením § 84 odst. 2 písm. c) zákona č. 128/2000 Sb., o obcích (obecní zřízení), ve znění pozdějších předpisů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Tyto zásady upravují tvorbu, používání a hospodaření s finančními prostředky fondu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Účel fon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určen pro zaměstnance v pracovním poměru k městu Svitavy zařazené do městského úřadu a organizačních složek města (dále jen "zaměstnanci"), a pro členy Zastupitelstva města Svitavy zvolené do funkcí, jež zastupitelstvo určilo jako funkce, pro které budou členové zastupitelstva obce uvolněni (dále jen "uvolněný člen zastupitelstva")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Na poskytnutí příspěvku a jiného plnění z fondu není právní nárok. Při používání fondu se postupuje v souladu se schváleným rozpočtem a schválenými zásadam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 fondu se neposkytn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íspěvek nebo jiné plnění uvolněnému členu zastupitelstva, který je na mateřské nebo rodičovské dovolené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íspěvek na životní pojištění, penzijní připojištění a doplňkové penzijní pojištění uvolněnému členu zastupitelstva po nabytí nároku na starobní důchod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vorba a hospodaření s fonde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tvořen přídělem 3 % rozpočtovaných finančních prostředků na platy zaměstnanců a odměny uvolněných členů zastupitelstva města ve schváleném rozpočtu pro příslušný kalendářní rok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Další příjmy fondu tvoří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látky zápůjček poskytnutých zaměstnancům na bytové účel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eněžní a jiné dary určené do fondu.</w:t>
      </w:r>
    </w:p>
    <w:p>
      <w:pPr>
        <w:pStyle w:val="Normal"/>
        <w:overflowPunct w:val="false"/>
        <w:autoSpaceDE w:val="false"/>
        <w:spacing w:lineRule="auto" w:line="240" w:before="0" w:after="0"/>
        <w:ind w:left="774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evod ročního přídělu finančních prostředků se provede z objemu prostředků na platy zaměstnanců a odměny uvolněných členů zastupitelstva stanoveného ve schváleném rozpočtu pro příslušný kalendářní rok, a to takto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 30. dubnu</w:t>
        <w:tab/>
        <w:tab/>
        <w:t>ve výši 9/12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 31. říjnu </w:t>
        <w:tab/>
        <w:tab/>
        <w:t>ve výši 3/12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 případě schváleného rozpočtového provizoria se převod provádí měsíčně ve výši 1/12 po celou dobu jeho vyhlášení. Následující řádný převod se upraví tak, aby roční příděl nepřekročil 12/12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Rozpočet fondu je sestavován pro každý kalendářní rok samostatně, celkové příjmy a výdaje fondu jsou součástí rozpočtu města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Použití fond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oukromé životní pojištění, penzijní připojištění a doplňkové penzijní spoře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řispívá na penzijní připojištění, doplňkové penzijní spoření nebo na soukromé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životní pojištění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ýše příspěvku uvolněným členům zastupitelstva je stanovena takto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300 Kč – první volební období,</w:t>
      </w:r>
    </w:p>
    <w:p>
      <w:pPr>
        <w:pStyle w:val="Normal"/>
        <w:spacing w:lineRule="auto" w:line="240" w:before="0" w:after="0"/>
        <w:ind w:left="348"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400 Kč – druhé a následující volební období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Žádost o poskytnutí příspěvku na penzijní připojištění, doplňkové penzijní spoření a soukromé životní pojištění se podává písemně úseku personálnímu a mzdovému na formuláři, který tvoří přílohu č. 1 směrnice, k žádosti uvolněný člen zastupitelstva přiloží fotokopii uzavřené smlouvy o penzijním připojištění, doplňkovém penzijním spoření nebo soukromém životním pojištění. Žádost je nutno podat i po návratu z mateřské nebo rodičovské dovolené zpět do zaměstnání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měny nebo zrušení penzijního připojištění, doplňkového penzijního spoření nebo soukromého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životního pojištění je </w:t>
      </w:r>
      <w:r>
        <w:rPr>
          <w:rFonts w:eastAsia="Times New Roman" w:cs="Arial" w:ascii="Arial" w:hAnsi="Arial"/>
          <w:sz w:val="24"/>
          <w:szCs w:val="24"/>
          <w:lang w:eastAsia="cs-CZ"/>
        </w:rPr>
        <w:t>uvolněný člen zastupitelstva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 povinen neprodleně oznámit úseku personálnímu a mzdovém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travová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 prostředků fondu se přispívá uvolněným členům zastupitelstva na stravování,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je poskytováno formou peněžitého příspěvku – stravenkového paušálu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ástkou 81 Kč na jeden oběd ve dny, kdy jim není vyplacena paušální náhrad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cs-CZ"/>
        </w:rPr>
        <w:t>1)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. Stravenkový paušál se neposkytuje také ve dnech, kdy uvolněný člen zastupitelstva nevykonává funkci z důvodu dočasné pracovní neschopnosti, karantény, nebo péče o dítě do 3 let věku, čerpání dovolené nebo </w:t>
      </w:r>
      <w:r>
        <w:rPr>
          <w:rFonts w:eastAsia="MS Mincho;ＭＳ 明朝" w:cs="Arial" w:ascii="Arial" w:hAnsi="Arial"/>
          <w:sz w:val="24"/>
          <w:szCs w:val="24"/>
          <w:lang w:eastAsia="cs-CZ"/>
        </w:rPr>
        <w:t>z důvodu uskutečnění zahraniční pracovní cesty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sz w:val="24"/>
          <w:szCs w:val="24"/>
          <w:lang w:eastAsia="cs-CZ"/>
        </w:rPr>
      </w:pPr>
      <w:r>
        <w:rPr>
          <w:rFonts w:eastAsia="MS Mincho;ＭＳ 明朝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Stravenkový paušál se uvolněným členům zastupitelstva poskytuje s výplatou odměny za výkon funkc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ýplatu stravenkového paušálu za uplynulý kalendářní měsíc zajišťuje odbor kancelář starosty a tajemníka – úsek mzdový a personální na základě podkladů, dodaných ve spolupráci s odborem vnitřní správy ve výplatním termínu následujícího kalendářního měsíc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Volnočasové aktivity a podpora zdraví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uvolněných členů zastupitelst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říspěvek na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sport, volný čas, vzdělávací kurzy, cestování, ubytování a zdravotní péči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se poskytuje uvolněnému členu zastupitelstva k 30. 4. a 31. 10. prostřednictvím osobního účtu v systému cafeterie. Na tento účet budou uvolněnému členovi zastupitelstva finanční prostředky převedeny do 5 pracovních dnů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rávu osobních účtů v systému cafeterie včetně zaškolování uvolněných členů zastupitelstva do systému zajišťuje odbor vnitřní správy na základě podkladů úseku personálního a mzdovéh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 případě dlouhodobé pracovní neschopnosti trvající déle než 30 po sobě jdoucích kalendářních dnů bude příspěvek krácen poměrnou částí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ro výši přídělu bude posuzované období od 1. 10. do 31. 3. a od 1. 4. do 30.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odklady pro výpočet příspěvku poskytne úsek personální a mzdový odboru vnitřní správ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Uvolněným členům zastupitelstva se přispívá na jazykové kurzy dle vlastního výběru 800 Kč/ročně. Příspěvek se poskytuje v nepeněžní formě prostřednictvím systému cafeterie, kdykoliv během roku, po ukončení kurzu a po předložení potvrzení o úhradě a potvrzení o absolvování kurzu v rozsahu minimálně 10 měsíců a splnění alespoň 70 % docházk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7.  O výši příspěvků do cafeterie pro uvolněné členy zastupitelstva rozhodne ra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města na základě podkladů předložených odborem vnitřní správy městského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cs-CZ"/>
        </w:rPr>
        <w:t>úřad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dměna při životním výroč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oskytuje odměna při životním výročí 50 let v částce 7 000 Kč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stat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>Přispívá se na společné akce pořádané městem Svitavy pro zaměstnance a uvolněné členy zastupitelstva měst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 nepeněžní plnění se považuje takové plnění, kdy celkové náklady na činnost nebo akci jsou uhrazeny městem a uvolněnému členu zastupitelstva jsou poskytnuty za cenu sníženou o příspěvek z fondu. Nepeněžní plnění je rozdíl mezi cenou nebo náklady hrazenými městem a cenou hrazenou uvolněným členem zastupitelstva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rávou fondu je pověřen odbor vnitřní správy Městského úřadu Svitav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Tímto se zrušuje směrnice č. 1/2021 Zásady k používání finančních prostředků ze sociálního fondu města Svitavy pro členy Zastupitelstva Svitavy schválená Zastupitelstvem města Svitavy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Tyto zásady byly schváleny Zastupitelstvem města Svitavy dne 31. ledna 2022 </w:t>
        <w:br/>
        <w:t xml:space="preserve">a nabývají účinnosti dnem 1. února 2022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cs-CZ"/>
        </w:rPr>
        <w:t>Mgr. Bc. David Šimek, MBA v. r.</w:t>
        <w:tab/>
        <w:tab/>
        <w:tab/>
        <w:tab/>
        <w:t xml:space="preserve">        Pavel Čížek v. r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cs-CZ"/>
        </w:rPr>
        <w:t>starosta</w:t>
        <w:tab/>
        <w:tab/>
        <w:tab/>
        <w:tab/>
        <w:tab/>
        <w:tab/>
        <w:t xml:space="preserve">         místostaros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  <w:t>čl. 2 odst. 2) směrnice č. 10/2017 Zásady pro poskytování cestovních náhrad členům Zastupitelstva města Svitavy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mic Sans MS" w:hAnsi="Comic Sans MS" w:cs="Comic Sans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2:00Z</dcterms:created>
  <dc:creator>Jitka Svobodová</dc:creator>
  <dc:description/>
  <cp:keywords/>
  <dc:language>en-US</dc:language>
  <cp:lastModifiedBy>Renata Klemšová</cp:lastModifiedBy>
  <cp:lastPrinted>2022-01-18T10:07:00Z</cp:lastPrinted>
  <dcterms:modified xsi:type="dcterms:W3CDTF">2022-01-20T07:12:00Z</dcterms:modified>
  <cp:revision>16</cp:revision>
  <dc:subject/>
  <dc:title/>
</cp:coreProperties>
</file>