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31. ledna 2022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školství ve městě Svitavy za školní rok 2020 –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pravní situace ve městě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Mimořádná odměna člena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 xml:space="preserve">Zásady k používání finančních prostředků ze sociálního fondu města pro členy Zastupitelstva města Svitavy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 xml:space="preserve">Návrh na realizaci investiční akce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Zahájení  přípravy realizace akce „Rekonstrukce kancelářských prostor Staré radnice na náměstí Míru 123/50 ve Svitavách“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5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Příprava akcí na rok 2022 v oblasti životního prostřed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výšení bezpečnosti chodců na ulici Poličská, Svitavy – II. etapa</w:t>
            </w:r>
          </w:p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Změna č. 4 Územního plánu Svitavy – doplnění obsah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5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Převod prostředků na termínovaný vklad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5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DZ_zprava_o_skolstvi_20_21.doc" TargetMode="External"/><Relationship Id="rId3" Type="http://schemas.openxmlformats.org/officeDocument/2006/relationships/hyperlink" Target="../in/2.0.0.DZ_Dopravni_situace_ve_meste.doc" TargetMode="External"/><Relationship Id="rId4" Type="http://schemas.openxmlformats.org/officeDocument/2006/relationships/hyperlink" Target="../in/2.0.1.priloha_Zprava_2021_DSV.pdf" TargetMode="External"/><Relationship Id="rId5" Type="http://schemas.openxmlformats.org/officeDocument/2006/relationships/hyperlink" Target="../in/3.0.0.DZ_majetkopravni_ukony.doc" TargetMode="External"/><Relationship Id="rId6" Type="http://schemas.openxmlformats.org/officeDocument/2006/relationships/hyperlink" Target="../in/3.0.1.majetkopravni_ukony_priloha.pdf" TargetMode="External"/><Relationship Id="rId7" Type="http://schemas.openxmlformats.org/officeDocument/2006/relationships/hyperlink" Target="../in/4.0.DZ_zastupitelstvo_mesta_mimoradna_odmena_2022.dot.doc" TargetMode="External"/><Relationship Id="rId8" Type="http://schemas.openxmlformats.org/officeDocument/2006/relationships/hyperlink" Target="../in/5.1.DZ_SF_zasady_zastupitele_unor_2022.doc" TargetMode="External"/><Relationship Id="rId9" Type="http://schemas.openxmlformats.org/officeDocument/2006/relationships/hyperlink" Target="../in/5.2.DZ_navrh_zarazeni_investicni_akce.doc" TargetMode="External"/><Relationship Id="rId10" Type="http://schemas.openxmlformats.org/officeDocument/2006/relationships/hyperlink" Target="../in/5.3.DZ_Rekonstrukce%20Stare%20radnice.doc" TargetMode="External"/><Relationship Id="rId11" Type="http://schemas.openxmlformats.org/officeDocument/2006/relationships/hyperlink" Target="../in/5.4.DZ_priprava_akci.doc" TargetMode="External"/><Relationship Id="rId12" Type="http://schemas.openxmlformats.org/officeDocument/2006/relationships/hyperlink" Target="../in/5.5.DZ_SFDI.doc" TargetMode="External"/><Relationship Id="rId13" Type="http://schemas.openxmlformats.org/officeDocument/2006/relationships/hyperlink" Target="../in/5.6.DZ_Zmena_c_4_uzemniho_planu_zmena_obsahu.docx" TargetMode="External"/><Relationship Id="rId14" Type="http://schemas.openxmlformats.org/officeDocument/2006/relationships/hyperlink" Target="../in/5.7.DZ_ZM_terminovany_vklad.doc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2-01-20T10:31:00Z</cp:lastPrinted>
  <dcterms:modified xsi:type="dcterms:W3CDTF">2022-01-21T09:59:00Z</dcterms:modified>
  <cp:revision>1704</cp:revision>
  <dc:subject/>
  <dc:title>Z a s t u p i t e l s t v o    m ě s t a    d n e   13</dc:title>
</cp:coreProperties>
</file>