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 xml:space="preserve">Centrum podpory projektů </w:t>
        <w:tab/>
        <w:tab/>
        <w:tab/>
        <w:tab/>
        <w:t>5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31. 1.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Mgr. Veronika Košťál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Pavel Čížek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výšení bezpečnosti chodců na ulici Poličská, Svitavy – II. etap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kládáme zastupitelstvu města ke schválení projekt P156 „Zvýšení bezpečnosti chodců na ulici Poličská, Svitavy – II. etapa“. Jedná se o zapojení se do výzvy na opatření ke zvýšení bezpečnosti nebo plynulosti dopravy nebo opatření ke zpřístupňování dopravy osobám s omezenou schopností pohybu nebo orientace pro rok 2022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mětem projektu je rekonstrukce chodníku na ulici Poličská, který vede podél silnice I/34 v katastrálním území Svitavy-předměstí, a vystavění přechodu pro chodce včetně jeho nasvětlení. V roce 2021 byla realizována I. etapa, která řešila rekonstrukci chodníků a autobusové zastávky na straně směrem do Svitav a to včetně osvětlení adaptačního prostoru. Stávající chodník je nevyhovující, nebezpečný a není přizpůsoben osobám s omezenou schopností pohybu nebo orientace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jekt je koordinován se stavbou „Veřejné osvětlení Svitavy, ulice Poličská“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sz w:val="22"/>
          <w:szCs w:val="22"/>
        </w:rPr>
        <w:t>Výdaje na projekt v objemu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 1 352</w:t>
      </w:r>
      <w:r>
        <w:rPr>
          <w:rFonts w:cs="Arial" w:ascii="Arial" w:hAnsi="Arial"/>
          <w:i w:val="false"/>
          <w:sz w:val="22"/>
          <w:szCs w:val="22"/>
        </w:rPr>
        <w:t xml:space="preserve"> tis. Kč jsou zařazeny do návrhu rozpočtu města na rok 2022.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 Předpokládaná dotace bude činit cca 1 100 tis. Kč (85% způsobilých výdajů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sz w:val="22"/>
          <w:szCs w:val="22"/>
          <w:lang w:val="cs-CZ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chvaluje 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projekt P156 – „Zvýšení bezpečnosti chodců na ulici Poličská, Svitavy – II. etapa“ k podání žádosti o </w:t>
      </w:r>
      <w:r>
        <w:rPr>
          <w:rFonts w:cs="Arial" w:ascii="Arial" w:hAnsi="Arial"/>
          <w:b/>
          <w:i w:val="false"/>
          <w:lang w:val="cs-CZ"/>
        </w:rPr>
        <w:t>příspěvek</w:t>
      </w:r>
      <w:r>
        <w:rPr>
          <w:rFonts w:cs="Arial" w:ascii="Arial" w:hAnsi="Arial"/>
          <w:b/>
          <w:i w:val="false"/>
        </w:rPr>
        <w:t xml:space="preserve"> z rozpočtu Státního fondu dopravní infrastruktury pro rok 2022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ab/>
        <w:tab/>
        <w:t>Z: vedoucí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0:00Z</dcterms:created>
  <dc:creator>Veronika Košťálová</dc:creator>
  <dc:description/>
  <cp:keywords/>
  <dc:language>en-US</dc:language>
  <cp:lastModifiedBy>Renata Klemšová</cp:lastModifiedBy>
  <cp:lastPrinted>2004-02-18T16:26:00Z</cp:lastPrinted>
  <dcterms:modified xsi:type="dcterms:W3CDTF">2022-01-20T06:58:00Z</dcterms:modified>
  <cp:revision>1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