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životního prostředí</w:t>
        <w:tab/>
        <w:t>8.1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8.12.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Marek Anto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Pavel Čížek, místostarosta města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vba silničního obchvatu města „I/43 Hradec nad Svitavou – Lačnov“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</w:rPr>
        <w:t>V návaznosti na přípravu staveb silničního obchvatu komunikace I/43 a suché retenční nádrže pod čerpací stanicí Lány je nutné zajistit přeložku hlavního vodovodního zásobovacího řadu z vodojemu Lány. Stávající vodovodní řad byl v úseku od čerpací stanice po ul. Zámeckou zhotoven ze železobetonových trub o průměru 600 mm (dále jen „DN 600“). Tento druh materiálu se již dnes nepoužívá a nelze t</w:t>
      </w:r>
      <w:r>
        <w:rPr>
          <w:rFonts w:cs="Arial" w:ascii="Arial" w:hAnsi="Arial"/>
          <w:i w:val="false"/>
          <w:iCs w:val="false"/>
          <w:sz w:val="22"/>
          <w:lang w:val="cs-CZ"/>
        </w:rPr>
        <w:t>edy</w:t>
      </w:r>
      <w:r>
        <w:rPr>
          <w:rFonts w:cs="Arial" w:ascii="Arial" w:hAnsi="Arial"/>
          <w:i w:val="false"/>
          <w:iCs w:val="false"/>
          <w:sz w:val="22"/>
        </w:rPr>
        <w:t xml:space="preserve"> zajistit jeho propojení s dnes běžně užívanými materiály. Proto je nutné zajistit jeho přeložku v celé délce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 xml:space="preserve">Přeložka vodovodního zásobního řadu je rozdělena na tři samostatné stavební objekty, a to: 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přeložka řadu DN 600 v délce 445 m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přeložka řadu DN 600 v délce 4 m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přeložka řadu 2x DN 400 v délce 187 m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</w:rPr>
        <w:t xml:space="preserve">Část přeložky 2x DN 400 v délce 187 m (dva vodovodní řady o průměru 400 mm) bude součástí stavby silničního obchvatu a jeho investorem bude Ředitelství silnic a dálnic ČR (dále jen „ŘSD“). </w:t>
      </w:r>
      <w:r>
        <w:rPr>
          <w:rFonts w:cs="Arial" w:ascii="Arial" w:hAnsi="Arial"/>
          <w:i w:val="false"/>
          <w:iCs w:val="false"/>
          <w:sz w:val="22"/>
          <w:lang w:val="cs-CZ"/>
        </w:rPr>
        <w:t>Zbývající část přeložky bude hradit město Svitavy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</w:rPr>
        <w:t xml:space="preserve">Rada města na svém jednání dne 11.1.2021 schválila </w:t>
      </w:r>
      <w:r>
        <w:rPr>
          <w:rFonts w:cs="Arial" w:ascii="Arial" w:hAnsi="Arial"/>
          <w:i w:val="false"/>
          <w:iCs w:val="false"/>
          <w:sz w:val="22"/>
          <w:szCs w:val="22"/>
          <w:lang w:val="cs-CZ" w:eastAsia="cs-CZ"/>
        </w:rPr>
        <w:t>uzavření smlouvy o spolupráci s </w:t>
      </w:r>
      <w:r>
        <w:rPr>
          <w:rFonts w:cs="Arial" w:ascii="Arial" w:hAnsi="Arial"/>
          <w:i w:val="false"/>
          <w:iCs w:val="false"/>
          <w:sz w:val="22"/>
        </w:rPr>
        <w:t>ŘSD</w:t>
      </w:r>
      <w:r>
        <w:rPr>
          <w:rFonts w:cs="Arial" w:ascii="Arial" w:hAnsi="Arial"/>
          <w:i w:val="false"/>
          <w:iCs w:val="false"/>
          <w:sz w:val="22"/>
          <w:szCs w:val="22"/>
          <w:lang w:val="cs-CZ" w:eastAsia="cs-CZ"/>
        </w:rPr>
        <w:t xml:space="preserve"> ve věci zajištění společného postupu při zadání veřejné zakázky I/43 Hradec nad Svitavou – Lačnov, jejíž součástí je i stavba přeložky tohoto  vodovodního řadu.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Smlouva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byla </w:t>
      </w:r>
      <w:r>
        <w:rPr>
          <w:rFonts w:cs="Arial" w:ascii="Arial" w:hAnsi="Arial"/>
          <w:i w:val="false"/>
          <w:iCs w:val="false"/>
          <w:sz w:val="22"/>
          <w:szCs w:val="22"/>
        </w:rPr>
        <w:t>uzavřena dne 20.1.2021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Výše nákladů za přeložku </w:t>
      </w:r>
      <w:r>
        <w:rPr>
          <w:rFonts w:cs="Arial" w:ascii="Arial" w:hAnsi="Arial"/>
          <w:i w:val="false"/>
          <w:iCs w:val="false"/>
          <w:sz w:val="22"/>
        </w:rPr>
        <w:t>vodovodního řadu</w:t>
      </w:r>
      <w:r>
        <w:rPr>
          <w:rFonts w:cs="Arial" w:ascii="Arial" w:hAnsi="Arial"/>
          <w:i w:val="false"/>
          <w:iCs w:val="false"/>
          <w:sz w:val="22"/>
          <w:lang w:val="cs-CZ"/>
        </w:rPr>
        <w:t xml:space="preserve"> (výše uvedených prvních dvou stavebních objektů, ve smlouvě o dílo označených souhrnně jako stavební objekt „SO 314.1“)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, kterou bude hradit město Svitavy na základě výsledku ukončeného výběrového řízení, činí částku ve výši 22.132.120,39 Kč bez DPH. Jedná se o částku, kterou ve své nabídce předložil vybraný dodavatel s názvem „Společnost pro stavbu </w:t>
      </w:r>
      <w:r>
        <w:rPr>
          <w:rFonts w:cs="Arial" w:ascii="Arial" w:hAnsi="Arial"/>
          <w:i w:val="false"/>
          <w:iCs w:val="false"/>
          <w:sz w:val="22"/>
          <w:szCs w:val="22"/>
          <w:lang w:val="cs-CZ" w:eastAsia="cs-CZ"/>
        </w:rPr>
        <w:t xml:space="preserve">I/43 Hradec nad Svitavou – Lačnov“. Tuto společnost tvoří dva společníci, společnost EUROVIA CS, a.s., IČO: 45274924 a společnost M – SILNICE a.s., IČO: 42196868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Rada města následně schválila na svém jednání dne 15.11.2021 uzavření smlouvy s ŘSD a Společností pro stavbu I/43 Hradec nad Svitavou – Lačnov ve věci realizace díla „I/43 Hradec nad Svitavou – Lačnov“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Na základě výše uvedeného je zastupitelstvu města předkládán návrh na schválení realizace přeložky hlavního vodovodního zásobovacího řadu z vodojemu Lány, která je součástí díla „I/43 Hradec nad Svitavou – Lačnov“. Výdaje na realizaci této přeložky jsou zařazeny do návrhu rozpočtu města Svitavy na rok 2022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16"/>
          <w:szCs w:val="16"/>
          <w:lang w:val="cs-CZ"/>
        </w:rPr>
      </w:pPr>
      <w:r>
        <w:rPr>
          <w:rFonts w:cs="Arial" w:ascii="Arial" w:hAnsi="Arial"/>
          <w:i w:val="false"/>
          <w:iCs w:val="false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bookmarkEnd w:id="0"/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bookmarkStart w:id="1" w:name="Text3"/>
      <w:bookmarkEnd w:id="1"/>
      <w:r>
        <w:rPr>
          <w:rFonts w:cs="Arial" w:ascii="Arial" w:hAnsi="Arial"/>
          <w:b/>
        </w:rPr>
        <w:t xml:space="preserve">realizaci přeložky hlavního vodovodního zásobovacího řadu z vodojemu Lány, která bude provedena v rámci realizace díla „I/43 Hradec nad Svitavou – Lačnov“ </w:t>
      </w:r>
    </w:p>
    <w:p>
      <w:pPr>
        <w:pStyle w:val="Normal"/>
        <w:ind w:left="284" w:hanging="0"/>
        <w:jc w:val="right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</w:rPr>
        <w:t>Z: 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Wingdings" w:cs="Arial"/>
      <w:b w:val="false"/>
    </w:rPr>
  </w:style>
  <w:style w:type="character" w:styleId="WW8Num25z0">
    <w:name w:val="WW8Num25z0"/>
    <w:qFormat/>
    <w:rPr>
      <w:rFonts w:ascii="Arial" w:hAnsi="Arial" w:eastAsia="Times New Roman" w:cs="Arial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i/>
      <w:i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8:00Z</dcterms:created>
  <dc:creator>antos</dc:creator>
  <dc:description/>
  <cp:keywords/>
  <dc:language>en-US</dc:language>
  <cp:lastModifiedBy>Renata Klemšová</cp:lastModifiedBy>
  <cp:lastPrinted>2021-11-26T08:40:00Z</cp:lastPrinted>
  <dcterms:modified xsi:type="dcterms:W3CDTF">2021-11-30T07:48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