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8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 12. 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ke smlouvě o poskytnutí návratné finanční výpomoci Základní škole Riegrov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škola Svitavy, Riegrova 4, realizuje projekt „R-komplex“. Na předfinancování projektu obdržela škola v loňském roce návratnou finanční výpomoc ve výši 25 mil. Kč se splatností do 31. 12. 2021. </w:t>
      </w:r>
    </w:p>
    <w:p>
      <w:pPr>
        <w:pStyle w:val="Normal"/>
        <w:widowControl w:val="false"/>
        <w:autoSpaceDE w:val="false"/>
        <w:ind w:right="142"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ze strany poskytovatele dotace nebyly doposud dokončeny veškeré kontroly a projekt nebyl finančně ukončen, požádala ředitelka školy o posunutí splatnosti části návratné finanční výpomoci tak, že do 31. 12. 2021 škola uhradí 20 mil. Kč a zbývající částku ve výši 5 mil. Kč uhradí do 31. 3. 2022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ávrh dodatku ke smlouvě o poskytnutí návratné finanční výpomoci byl konzultován s právničkou MěÚ a je uveden v příloze důvodové zpráv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>
          <w:rFonts w:cs="Arial" w:ascii="Arial" w:hAnsi="Arial"/>
          <w:b/>
          <w:bCs/>
          <w:szCs w:val="20"/>
        </w:rPr>
        <w:t>uzavření dodatku č. 1 k veřejnoprávní smlouvě č. 0531/2020 o poskytnutí návratné finanční výpomoci Základní škole Svitavy, Riegrova 4,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financ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4678" w:leader="none"/>
          <w:tab w:val="left" w:pos="567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datek č. 1 k Veřejnoprávní smlouvě o poskytnutí návratné finanční výpomoci ev. č. 0531/2020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který uzavřeli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skytovatel:        Město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Č:                           </w:t>
        <w:tab/>
        <w:t>0027744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Č:                        </w:t>
        <w:tab/>
        <w:t>CZ0027744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ankovní spojení:   </w:t>
        <w:tab/>
        <w:t>Komerční banka, a.s., pobočka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Číslo účtu:              </w:t>
        <w:tab/>
        <w:t>520591/01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ednající:             </w:t>
        <w:tab/>
        <w:t xml:space="preserve">Mgr. Bc. David Šimek, MBA, starosta města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dále jen „poskytovatel“) na straně jedné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jemce:                </w:t>
        <w:tab/>
        <w:t xml:space="preserve">Základní škola Svitavy, Riegrova 4 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ídlo:             </w:t>
        <w:tab/>
        <w:t>Riegrova 600/4, 568 02 Svitavy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>49328263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>CZ4932826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nkovní spojení:    MONETA Money Bank a.s., pobočka Svitav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íslo účtu:                156631810/06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ající:</w:t>
        <w:tab/>
        <w:t xml:space="preserve">     </w:t>
        <w:tab/>
        <w:t xml:space="preserve"> Mgr. Milena Baťková, ředitelka škol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dále jen „příjemce“) na straně druhé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before="120" w:after="0"/>
        <w:jc w:val="both"/>
        <w:rPr/>
      </w:pPr>
      <w:r>
        <w:rPr>
          <w:rFonts w:cs="Arial" w:ascii="Arial" w:hAnsi="Arial"/>
        </w:rPr>
        <w:t>Poskytovatel a příjemce uzavřeli dne 14. 9. 2020 veřejnoprávní smlouvu o poskytnutí návratné finanční výpomoci z rozpočtových prostředků města Svitavy na předfinancování projektu „R-komplex“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 na uzavření tohoto dodatku a změně veřejnoprávní smlouvy o poskytnutí dotace tak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nění čl. II. smlouvy se v odst. 2 mění následovně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jemce je povinen vrátit návratnou finanční výpomoc poskytovateli na jeho účet uvedený v záhlaví této smlouvy ve splátkách takt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) splátku ve výši 20.000.000,- Kč do 31. 12. 2021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splátku ve výši 5.000.000,- Kč do 31. 3. 20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Stávající znění čl. III. smlouvy se mění následovně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užít návratnou finanční výpomoc výhradně v souladu s předmětem této smlouvy a k účelu specifikovanému v článku I, a to nejpozději do 31. 3. 2022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it poskytovateli nejpozději do 31. 3. 2022 prostřednictvím odboru financí Městského úřadu Svitavy vyúčtování návratné finanční výpomoci doložené přehledem výdajů.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ujednání veřejnoprávní smlouvy o poskytnutí návratné finanční výpomoci zůstávají beze změn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nto dodatek se vyhotovuje ve dvou vyhotoveních, z nichž každá strana obdrží jedno vyhotovení. Tento dodatek nabývá platnosti dnem podpisu oběma smluvními stranami a účinnosti nabývá dnem zveřejnění v registru smluv.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žka dle § 41 zákona č. 128/2000 Sb., o obcích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zavření dodatku č. 1 schválilo Zastupitelstvo města Svitavy dne 8. 12. 2021.                                               </w:t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č. j. 110948-21/OF-kup </w:t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v. č. 0531/2020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vitavy dne:                                                                       Svitavy dn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Za poskytovatele:                                                               Za příjemce: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843" w:leader="none"/>
          <w:tab w:val="center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>…………………………………………</w:t>
      </w:r>
    </w:p>
    <w:p>
      <w:pPr>
        <w:pStyle w:val="Normal"/>
        <w:spacing w:before="0" w:after="120"/>
        <w:ind w:left="5664" w:hanging="566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gr. Bc. David Šimek, MBA</w:t>
        <w:tab/>
        <w:t xml:space="preserve">            Mgr. Milena Baťková</w:t>
      </w:r>
    </w:p>
    <w:p>
      <w:pPr>
        <w:pStyle w:val="Normal"/>
        <w:spacing w:before="0" w:after="120"/>
        <w:ind w:left="5664" w:hanging="495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arosta města                                                        ředitelka škol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12:00Z</dcterms:created>
  <dc:creator>Helena Koudelková</dc:creator>
  <dc:description/>
  <cp:keywords/>
  <dc:language>en-US</dc:language>
  <cp:lastModifiedBy>Renata Klemšová</cp:lastModifiedBy>
  <cp:lastPrinted>2021-11-25T13:22:00Z</cp:lastPrinted>
  <dcterms:modified xsi:type="dcterms:W3CDTF">2021-11-29T08:56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