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8. prosince 2021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Změny v orgánech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Návrh rozpočtového provizoria města Svitavy na rok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Plán práce zastupitelstva na rok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Sociální problematika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imořádné odměny uvolněným členům zastupitelstva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imořádná odměna neuvolněného člena zastupitel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1-11-25T06:52:00Z</dcterms:modified>
  <cp:revision>117</cp:revision>
  <dc:subject/>
  <dc:title>P  O  Z  V  Á  N  K A</dc:title>
</cp:coreProperties>
</file>