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školství a kultury </w:t>
        <w:tab/>
        <w:t>8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8. prosince 2021</w:t>
      </w:r>
    </w:p>
    <w:p>
      <w:pPr>
        <w:pStyle w:val="Normal"/>
        <w:widowControl w:val="false"/>
        <w:autoSpaceDE w:val="false"/>
        <w:ind w:left="4320" w:right="144" w:hanging="162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Bc. Světlana Češková, odbor školství a 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</w:r>
      <w:r>
        <w:rPr>
          <w:rFonts w:cs="Arial" w:ascii="Arial" w:hAnsi="Arial"/>
          <w:bCs/>
        </w:rPr>
        <w:t>Mgr. Bc. David Šimek, MBA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Ekonomické úkony zřizovatel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ředkládáme zastupitelstvu města návrh respektive žádost příspěvkové organizace Středisko volného času Svitavy, Purkyňova 284/1 o poskytnutí investičního příspěvku 352 tis. Kč na zpracování projektové dokumentace pro územní rozhodnutí (celková cena PD činí 715,11 tis. Kč, z toho organizace pokryje z vlastních zdrojů ve fondu investic cca 50%) a dále předkládáme žádost o poskytnutí investičního příspěvku na zpracování projektové dokumentace pro povolení stavby 858 tis. Kč (dle nabídky dodavatele), v obou případech v rámci projektu „Přestavba a přístavba budovy Střediska volného času“. Výše uvedená dokumentace je nezbytná pro podání žádosti o dotaci z  výzvy IROP na jaře 2022. </w:t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  <w:iCs/>
        </w:rPr>
        <w:t xml:space="preserve">b) Předkládáme zastupitelstvu města návrh - žádost </w:t>
      </w:r>
      <w:r>
        <w:rPr>
          <w:rFonts w:cs="Arial" w:ascii="Arial" w:hAnsi="Arial"/>
        </w:rPr>
        <w:t>příspěvkové organizace Základní škola Svitavy, Felberova 2 o poskytnutí investičního příspěvku 800 tis. Kč na zpracování projektové dokumentace akce „Rekonstrukce školního sportovního areálu při ZŠ Felberova“ k zajištění připravenosti pro případné podání žádosti o dotace. Výše příspěvku vychází z nabídky projektanta, včetně případných nákladů na průzkumy a poplatky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12"/>
          <w:szCs w:val="24"/>
        </w:rPr>
      </w:pPr>
      <w:r>
        <w:rPr>
          <w:rFonts w:cs="Arial" w:ascii="Arial" w:hAnsi="Arial"/>
          <w:i w:val="false"/>
          <w:iCs w:val="false"/>
          <w:sz w:val="12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Odbor školství a kultury doporučuje přijmout navržené usnesení.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bookmarkStart w:id="0" w:name="Text3"/>
      <w:r>
        <w:rPr>
          <w:rFonts w:cs="Arial" w:ascii="Arial" w:hAnsi="Arial"/>
          <w:b/>
          <w:bCs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skytnutí investičního příspěv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říspěvkové organizaci Středisko volného času Svitavy, Purkyňova 284/1 na projekt </w:t>
      </w:r>
      <w:r>
        <w:rPr>
          <w:rFonts w:cs="Arial" w:ascii="Arial" w:hAnsi="Arial"/>
          <w:b/>
        </w:rPr>
        <w:t xml:space="preserve">„Přestavba a přístavba budovy Střediska volného času“ </w:t>
      </w:r>
      <w:r>
        <w:rPr>
          <w:rFonts w:cs="Arial" w:ascii="Arial" w:hAnsi="Arial"/>
          <w:b/>
          <w:bCs/>
        </w:rPr>
        <w:t xml:space="preserve">ve výši 352 tis. Kč na zpracování projektové dokumentace pro územní rozhodnutí a dále poskytnutí investičního příspěvku na projekt </w:t>
      </w:r>
      <w:r>
        <w:rPr>
          <w:rFonts w:cs="Arial" w:ascii="Arial" w:hAnsi="Arial"/>
          <w:b/>
        </w:rPr>
        <w:t xml:space="preserve">„Přestavba a přístavba budovy Střediska volného času“ </w:t>
      </w:r>
      <w:r>
        <w:rPr>
          <w:rFonts w:cs="Arial" w:ascii="Arial" w:hAnsi="Arial"/>
          <w:b/>
          <w:bCs/>
        </w:rPr>
        <w:t xml:space="preserve">ve výši 858 tis. Kč na </w:t>
      </w:r>
      <w:r>
        <w:rPr>
          <w:rFonts w:cs="Arial" w:ascii="Arial" w:hAnsi="Arial"/>
          <w:b/>
        </w:rPr>
        <w:t xml:space="preserve">zpracování projektové dokumentace pro povolení stavby, dle předloženého návrhu </w:t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  <w:b/>
          <w:bCs/>
        </w:rPr>
        <w:t>b) poskytnutí investičního příspěv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říspěvkové organizaci </w:t>
      </w:r>
      <w:r>
        <w:rPr>
          <w:rFonts w:cs="Arial" w:ascii="Arial" w:hAnsi="Arial"/>
          <w:b/>
        </w:rPr>
        <w:t>Základní škol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vitavy, Felberova 2 </w:t>
      </w:r>
      <w:r>
        <w:rPr>
          <w:rFonts w:cs="Arial" w:ascii="Arial" w:hAnsi="Arial"/>
          <w:b/>
          <w:bCs/>
        </w:rPr>
        <w:t xml:space="preserve">na projekt </w:t>
      </w:r>
      <w:r>
        <w:rPr>
          <w:rFonts w:cs="Arial" w:ascii="Arial" w:hAnsi="Arial"/>
          <w:b/>
        </w:rPr>
        <w:t xml:space="preserve">„Rekonstrukce školního sportovního areálu při ZŠ Felberova“ </w:t>
      </w:r>
      <w:r>
        <w:rPr>
          <w:rFonts w:cs="Arial" w:ascii="Arial" w:hAnsi="Arial"/>
          <w:b/>
          <w:bCs/>
        </w:rPr>
        <w:t xml:space="preserve">ve výši 800 tis. Kč na zpracování projektové dokumentace </w:t>
      </w:r>
      <w:r>
        <w:rPr>
          <w:rFonts w:cs="Arial" w:ascii="Arial" w:hAnsi="Arial"/>
          <w:b/>
        </w:rPr>
        <w:t xml:space="preserve">dle předloženého návrhu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: vedoucí odboru školství a kultu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4:00Z</dcterms:created>
  <dc:creator>Město Svitavy</dc:creator>
  <dc:description/>
  <cp:keywords/>
  <dc:language>en-US</dc:language>
  <cp:lastModifiedBy>Renata Klemšová</cp:lastModifiedBy>
  <cp:lastPrinted>2021-11-25T10:59:00Z</cp:lastPrinted>
  <dcterms:modified xsi:type="dcterms:W3CDTF">2021-11-29T11:08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