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 starosty a tajemníka</w:t>
      </w:r>
      <w:r>
        <w:rPr>
          <w:rFonts w:cs="Arial" w:ascii="Arial" w:hAnsi="Arial"/>
          <w:b/>
        </w:rPr>
        <w:t xml:space="preserve"> </w:t>
        <w:tab/>
        <w:t>8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12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Dohody o narovnání chybně uzavřené smlouvy s Květnou Zahradou, z.ú.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bookmarkStart w:id="1" w:name="Text2"/>
      <w:bookmarkEnd w:id="1"/>
      <w:r>
        <w:rPr>
          <w:rFonts w:cs="Arial" w:ascii="Arial" w:hAnsi="Arial"/>
          <w:i w:val="false"/>
          <w:sz w:val="22"/>
          <w:szCs w:val="22"/>
        </w:rPr>
        <w:t xml:space="preserve">Dne 17. 3. 2021 schválilo Zastupitelstvo města Svitavy uzavření smlouvy E. č. 102/2021 o poskytnutí dotace Květné Zahradě, z.ú. jejímž předmětem bylo dle usnesení zastupitelstva „vybudování přístřešku pro koně pro terapii uživatelů DPC Květná a klientů SVP Svitavska“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 podpisem smlouvy došlo k chybě při tisku textu smlouvy a oběma smluvním stranám byla k podpisu koordinátorem prevence předložena chybná verze smlouvy s jiným předmětem – konkrétně se jednalo o poskytnutí dotace „na vybudování sklepů pro sušárnu a moštárnu pro realizaci pracovních činností klientů Květné Zahrady“. Obě smluvní strany podepsaly chybný text smlouvy. Květná Zahrada splnila zastupitelstvem schválenou smlouvu a doložila vyhodnocení a vyúčtování dotace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ředmětem níže uvedeného návrhu v příloze je Dohoda o narovnání chybně uzavřené smlouvy. 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2" w:name="Text2"/>
      <w:bookmarkEnd w:id="2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valuje</w:t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zavření Dohody o narovnání smlouvy E. č. 102/2021 s Květnou Zahradou, z.ú. na poskytnutí dotace dle předloženého návrhu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6:00Z</dcterms:created>
  <dc:creator>Erich Stündl</dc:creator>
  <dc:description/>
  <cp:keywords/>
  <dc:language>en-US</dc:language>
  <cp:lastModifiedBy>Renata Klemšová</cp:lastModifiedBy>
  <cp:lastPrinted>2021-11-30T10:53:00Z</cp:lastPrinted>
  <dcterms:modified xsi:type="dcterms:W3CDTF">2021-11-30T13:35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