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3704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</w:rPr>
        <w:tab/>
        <w:t>Odbor kancelář starosty a tajemníka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8.12.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Lubomír Dobeš, tajemník úřadu</w:t>
      </w:r>
    </w:p>
    <w:p>
      <w:pPr>
        <w:pStyle w:val="Normal"/>
        <w:widowControl w:val="false"/>
        <w:autoSpaceDE w:val="false"/>
        <w:ind w:left="3780" w:right="-28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 xml:space="preserve">  Renata Klemšová, sekretariát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plánu práce zastupitelstva na rok 2022 a změna jednacího řádu Zastupitelstva města Svitavy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 příloze je předložen návrh plánu práce Zastupitelstva města Svitavy na období roku 2022, který byl projednán na zasedání rady města dne 22.11.2021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 ohledem na komunální volby, které proběhnou pravděpodobně v průběhu září, budou termíny jednání zastupitelstva města na říjen a listopad 2022 upřesněny po volbách do Zastupitelstva města Svitav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souvislosti se zvolením starosty města Mgr. Davida Šimka do Poslanecké sněmovny Parlamentu České republiky a v návaznosti na harmonogram jednání sněmovny navrhujeme přesunout zasedání Zastupitelstva města Svitavy na pondělk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 jednacím řádu zastupitelstva je uvedeno, že podklady pro jednání mají být členům zastupitelstva předloženy "zpravidla 6 dní před zasedáním zastupitelstva". Posunem jednání ze středy na pondělí bychom při zachování zmíněné 6 denní lhůty posunuli rozesílání materiálů z dosavadního čtvrtku na úterý týdne předcházejícího jednání zastupitelstva. To je s ohledem na proces přípravy podkladů nereálné. Zkrátí-li se lhůta ze 6 na 4 dny, budou zachovány dosavadní „rozesílací“ čtvrtky. V návaznosti na tuto skutečnost navrhujeme změnu jednacího řádu tak, že dosavadní text v článku 2 odstavci 2 jednacího řádu "6 dní" se nahrazuje novým textem "4 dny"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b/>
          <w:b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  <w:r>
        <w:rPr>
          <w:rFonts w:cs="Arial" w:ascii="Arial" w:hAnsi="Arial"/>
          <w:b/>
          <w:bCs/>
          <w:szCs w:val="20"/>
        </w:rPr>
        <w:br/>
        <w:t>plán práce Zastupitelstva města Svitavy na období roku 2022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u jednacího řádu Zastupitelstva města Svitavy tak, že v čl. 2 odstavci 2 se nahrazuje původní text „6 dní“ novým textem „4 dny“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tajemník úřa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0:00Z</dcterms:created>
  <dc:creator>Město Svitavy</dc:creator>
  <dc:description/>
  <cp:keywords/>
  <dc:language>en-US</dc:language>
  <cp:lastModifiedBy>Renata Klemšová</cp:lastModifiedBy>
  <cp:lastPrinted>2021-11-12T09:53:00Z</cp:lastPrinted>
  <dcterms:modified xsi:type="dcterms:W3CDTF">2021-11-24T10:05:00Z</dcterms:modified>
  <cp:revision>3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