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dbor kanceláře starosty a tajemníka</w:t>
      </w:r>
      <w:r>
        <w:rPr>
          <w:rFonts w:cs="Arial" w:ascii="Arial" w:hAnsi="Arial"/>
          <w:b/>
        </w:rPr>
        <w:t xml:space="preserve"> </w:t>
        <w:tab/>
        <w:t>8.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8. 12.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PhDr. Erich Stündl, koordinátor prevence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David Šimek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bCs/>
          <w:sz w:val="28"/>
          <w:szCs w:val="28"/>
          <w:u w:val="single"/>
        </w:rPr>
        <w:t>Návrh realizace a financování Programu prevence kriminality města Svitavy předkládaném se žádostí o dotaci MV ČR v roce 202</w:t>
      </w:r>
      <w:bookmarkEnd w:id="0"/>
      <w:r>
        <w:rPr>
          <w:rFonts w:cs="Arial" w:ascii="Arial" w:hAnsi="Arial"/>
          <w:b/>
          <w:bCs/>
          <w:sz w:val="28"/>
          <w:szCs w:val="28"/>
          <w:u w:val="single"/>
        </w:rPr>
        <w:t>2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bookmarkStart w:id="1" w:name="Text2"/>
      <w:r>
        <w:rPr>
          <w:rFonts w:cs="Arial" w:ascii="Arial" w:hAnsi="Arial"/>
          <w:i w:val="false"/>
          <w:sz w:val="22"/>
          <w:szCs w:val="22"/>
        </w:rPr>
        <w:t xml:space="preserve">Odbor prevence kriminality MV ČR vyhlásil pro rok 2022 Program prevence kriminality, v jehož rámci lze získat dotace na některé ze stanovených priorit. Pro dotační řízení jsou z důvodů rizika pokračování protipandemických opatření u projektů v sociální prevenci připraveny návrhy projektu zaměřených na oblast situační prevence s názvy: </w:t>
      </w:r>
      <w:r>
        <w:rPr>
          <w:rFonts w:cs="Arial" w:ascii="Arial" w:hAnsi="Arial"/>
          <w:b/>
          <w:i w:val="false"/>
          <w:sz w:val="22"/>
          <w:szCs w:val="22"/>
        </w:rPr>
        <w:t xml:space="preserve">Svitavy – Rekonstrukce HW MKS 2022 a Svitavy – Modernizace SW MKS 2022. </w:t>
      </w:r>
      <w:r>
        <w:rPr>
          <w:rFonts w:cs="Arial" w:ascii="Arial" w:hAnsi="Arial"/>
          <w:i w:val="false"/>
          <w:sz w:val="22"/>
          <w:szCs w:val="22"/>
        </w:rPr>
        <w:t xml:space="preserve">Celkové náklady na realizaci obou navazujících projektů činí dle předběžné nabídky velkoobchodního dodavatele </w:t>
      </w:r>
      <w:r>
        <w:rPr>
          <w:rFonts w:cs="Arial" w:ascii="Arial" w:hAnsi="Arial"/>
          <w:b/>
          <w:i w:val="false"/>
          <w:sz w:val="22"/>
          <w:szCs w:val="22"/>
        </w:rPr>
        <w:t>1.053.000 Kč</w:t>
      </w:r>
      <w:r>
        <w:rPr>
          <w:rFonts w:cs="Arial" w:ascii="Arial" w:hAnsi="Arial"/>
          <w:i w:val="false"/>
          <w:sz w:val="22"/>
          <w:szCs w:val="22"/>
        </w:rPr>
        <w:t>. Důvodem pro předložení dvou projektů je samostatná dotační podpora při rekonstrukcích MKS na HW (hardware) a samostatně na SW (software)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sz w:val="22"/>
          <w:szCs w:val="22"/>
        </w:rPr>
        <w:t xml:space="preserve">Městský kamerový monitorovací systém (MKS) je ve Svitavách systematicky budován 23 let a jeho cílem je přispívat k bezpečnosti a prevenci kriminality. Provozovatelem je Městská policie Svitavy, uživatelem je několik pracovišť Územního odboru Policie ČR ve Svitavách. 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sz w:val="22"/>
          <w:szCs w:val="22"/>
        </w:rPr>
        <w:t xml:space="preserve">Od roku 1998 MKS přispěl k celkovému snížení trestné činnosti na území města o téměř 40%. Jako důkazní prostředek byl využit pro více jak 800 jednotlivých případů, což v současnosti znamená více jak tříletý objem trestné činnosti ve městě. Velmi výrazný a z pohledu bezpečnosti je příspěvek preventivní. Díky MKS se řada problémů daří řešit před jejich vznikem nebo v počátcích události a následky na životě, zdraví nebo majetku občanů se tím buď zcela, nebo z větší části snižují. Bezpečnostní složky si bez přispění MKS prakticky nedovedou představit svoji každodenní činnost. 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sz w:val="22"/>
          <w:szCs w:val="22"/>
        </w:rPr>
        <w:t xml:space="preserve">Počet kamer v roce 2021 dosáhl 123 samostatných obrazů. Veřejná prostranství a lokality pokryté MKS na sebe navazují a s růstem počtu kamer vytváří komplexní bezpečné zóny pro občany, jejíž rozsah je na velikost města v rámci ČR ojedinělý. 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b/>
          <w:i w:val="false"/>
          <w:sz w:val="22"/>
          <w:szCs w:val="22"/>
        </w:rPr>
        <w:t>Svitavy – Rekonstrukce HW MKS 2022: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sz w:val="22"/>
          <w:szCs w:val="22"/>
        </w:rPr>
        <w:t>Jedná se o nákup, instalaci a zprovoznění pracovních stanic pro analytické funkce a jejich připojení k záznamům z MKS. Pracovní stanice budou zabezpečovat výpočty pomocí SW Ateas, který bude sloužit pro analytické vyhodnocování záznamů ze 100 kamer městského kamerového systému umístěných na veřejných prostranstvích. K serveru bude on-line v nepřetržitém provozu připojeno ÚO PČR a MP Svitavy.</w:t>
      </w:r>
    </w:p>
    <w:p>
      <w:pPr>
        <w:pStyle w:val="Zkladntext3"/>
        <w:ind w:right="49" w:firstLine="720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Svitavy – Modernizace SW MKS 2022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Jedná se o nákup a implementaci SW Ateas na pracovní - výpočtové stanice připojené k záznamům z operačního prostředí, na nichž je provozován stávající MKS. Cílem je analytické vyhodnocování kamer MKS příspívající k prevenci, okamžité reakci i vyšetřování. SW bude v nepřetržitém provozu využívat PČR i MP Svitavy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 hlediska celého systému jde v zásadě o „nový díl stavebnice“, ze které je vše současné využíváno a rozvíjeno bez toho, že by kterékoliv současné hlavní komponenty byly rušeny. V případě starších zařízení se však snižuje jejich zatížení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Na realizaci obou projektů lze získat od MV ČR investiční dotaci ve výši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655.380 Kč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Finanční prostředky na zabezpečení spoluúčasti jsou podle platných podmínek nutné v celkové výši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minimálně 397.545 Kč.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Tyto prostředky jsou součástí návrhu rozpočtu města Svitavy. Maximální možná spoluúčast města v případě krácení nebo neobdržení dotace může činit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700.000 Kč</w:t>
      </w:r>
      <w:r>
        <w:rPr>
          <w:rFonts w:cs="Arial" w:ascii="Arial" w:hAnsi="Arial"/>
          <w:i w:val="false"/>
          <w:iCs w:val="false"/>
          <w:sz w:val="22"/>
          <w:szCs w:val="22"/>
        </w:rPr>
        <w:t>, které jsou součástí rozpočtu prevence a MP Svitavy na realizaci výše uvedených projektů před ukončením dotačního řízení.</w:t>
      </w:r>
      <w:bookmarkEnd w:id="1"/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Nezbytnou podmínkou pro předložení projektů v dotačním řízení je mimo jiné platná Strategie prevence kriminality. Současná strategie, která obsahuje v oblasti situační prevence mimo jiné i cíle analyzovat záznamy z MKS byla plánována do konce roku 2021. Efektivním řešením, které připouští podmínky MV ČR je strategii usnesením zastupitelstva o rok prodloužit a splnit tak zbývající cíle v roce 2022. Prakticky veškeré ostatní cíle (zejména v oblasti sociální prevence) jsou za předchozí období splněny. Dalším významným argumentem pro vytvoření strategie pro období od roku 2023 je nově vytvářená „národní strategie prevence kriminality“, která je v gesci MV ČR v současnosti připomínkována (mimo jiné i kraji a městy). Bude tedy řada důvodů navazovat na tuto nově připravovanou národní strategii tak, aby strategie města Svitavy na ni navazovala. Mimo jiné je to podmínka veškerých dotačních programů v současnosti a velmi pravděpodobně i v budoucnosti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2" w:name="Text3"/>
      <w:r>
        <w:rPr>
          <w:rFonts w:cs="Arial" w:ascii="Arial" w:hAnsi="Arial"/>
          <w:b/>
          <w:bCs/>
          <w:szCs w:val="20"/>
        </w:rPr>
        <w:t>schvaluje</w:t>
      </w:r>
      <w:bookmarkEnd w:id="2"/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3" w:name="Text4"/>
      <w:bookmarkEnd w:id="3"/>
      <w:r>
        <w:rPr>
          <w:rFonts w:cs="Arial" w:ascii="Arial" w:hAnsi="Arial"/>
          <w:b/>
          <w:bCs/>
          <w:szCs w:val="20"/>
        </w:rPr>
        <w:t>účast města Svitavy v Programu prevence kriminality, vyhlášeném Ministerstvem vnitra ČR pro rok 2022,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  <w:tab w:val="left" w:pos="900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  <w:szCs w:val="20"/>
        </w:rPr>
        <w:t>předložení projektů s názvy: Svitavy – Rekonstrukce HW MKS 2022 a Svitavy – Modernizace SW MKS 2022 v rámci Programu prevence kriminality MV ČR pro rok 2022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0" w:leader="none"/>
        </w:tabs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finanční spoluúčast města ve výši minimálně 397.545 Kč na projekty prevence kriminality uvedené v bodě b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0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  <w:szCs w:val="20"/>
        </w:rPr>
        <w:t>prodloužení platnosti Strategie prevence kriminality města Svitavy 2017 – 2021 do konce roku 2022.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bookmarkStart w:id="4" w:name="Text4"/>
      <w:bookmarkEnd w:id="4"/>
      <w:r>
        <w:rPr>
          <w:rFonts w:cs="Arial" w:ascii="Arial" w:hAnsi="Arial"/>
          <w:b/>
        </w:rPr>
        <w:t xml:space="preserve">Z: koordinátor prevence kriminalit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09_12_2020_Program_prevence_202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14:00Z</dcterms:created>
  <dc:creator>Erich Stündl</dc:creator>
  <dc:description/>
  <cp:keywords/>
  <dc:language>en-US</dc:language>
  <cp:lastModifiedBy>Renata Klemšová</cp:lastModifiedBy>
  <cp:lastPrinted>2021-11-01T10:32:00Z</cp:lastPrinted>
  <dcterms:modified xsi:type="dcterms:W3CDTF">2021-11-24T14:59:00Z</dcterms:modified>
  <cp:revision>8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