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6</w:t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 prosince 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Zpracoval a předkládá: člen rady, Bc. Ondřej Komůrk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bookmarkStart w:id="0" w:name="Text1"/>
      <w:bookmarkEnd w:id="0"/>
      <w:r>
        <w:rPr>
          <w:rFonts w:cs="Arial" w:ascii="Arial" w:hAnsi="Arial"/>
          <w:b/>
          <w:sz w:val="28"/>
          <w:szCs w:val="28"/>
          <w:u w:val="single"/>
        </w:rPr>
        <w:t>Odměny uvolněným členům zastupitelstva města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1" w:name="Text1"/>
      <w:bookmarkEnd w:id="1"/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iCs/>
          <w:sz w:val="22"/>
          <w:szCs w:val="22"/>
        </w:rPr>
      </w:pPr>
      <w:bookmarkStart w:id="2" w:name="Text2"/>
      <w:bookmarkEnd w:id="2"/>
      <w:r>
        <w:rPr>
          <w:rFonts w:cs="Arial" w:ascii="Arial" w:hAnsi="Arial"/>
          <w:iCs/>
          <w:sz w:val="22"/>
          <w:szCs w:val="22"/>
        </w:rPr>
        <w:t xml:space="preserve">Od 1. ledna 2018 umožňuje zákon o obcích poskytnutí mimořádné odměny ve výši až dvojnásobku měsíční odměny uvolněným členům zastupitelstva (viz níže ust. § 76).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Text2"/>
      <w:bookmarkEnd w:id="3"/>
      <w:r>
        <w:rPr>
          <w:rFonts w:cs="Arial" w:ascii="Arial" w:hAnsi="Arial"/>
          <w:b/>
          <w:i/>
          <w:sz w:val="22"/>
          <w:szCs w:val="22"/>
        </w:rPr>
        <w:t>§ 76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(1)</w:t>
      </w:r>
      <w:r>
        <w:rPr>
          <w:rFonts w:cs="Arial" w:ascii="Arial" w:hAnsi="Arial"/>
          <w:i/>
          <w:sz w:val="22"/>
          <w:szCs w:val="22"/>
        </w:rPr>
        <w:t xml:space="preserve"> Členovi zastupitelstva obce může obec poskytnout mimořádnou odměnu za splnění mimořádných nebo zvláště významných úkolů obce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(2</w:t>
      </w:r>
      <w:r>
        <w:rPr>
          <w:rFonts w:cs="Arial" w:ascii="Arial" w:hAnsi="Arial"/>
          <w:i/>
          <w:sz w:val="22"/>
          <w:szCs w:val="22"/>
        </w:rPr>
        <w:t>) Souhrnná výše mimořádných odměn poskytnutých v kalendářním roce uvolněnému členovi zastupitelstva obce nesmí být vyšší než dvojnásobek nejvyšší odměny, která mu v průběhu tohoto kalendářního roku náležela za výkon jím zastávaných funkcí za měsíc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(3)</w:t>
      </w:r>
      <w:r>
        <w:rPr>
          <w:rFonts w:cs="Arial" w:ascii="Arial" w:hAnsi="Arial"/>
          <w:i/>
          <w:sz w:val="22"/>
          <w:szCs w:val="22"/>
        </w:rPr>
        <w:t xml:space="preserve"> Souhrnná výše mimořádných odměn poskytnutých v kalendářním roce neuvolněnému členovi zastupitelstva obce nesmí být vyšší než dvojnásobek maximální výše odměny, kterou za výkon jím zastávané funkce nebo v souhrnu za výkon jím zastávaných funkcí za měsíc stanoví zákon a prováděcí právní předpis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(4)</w:t>
      </w:r>
      <w:r>
        <w:rPr>
          <w:rFonts w:cs="Arial" w:ascii="Arial" w:hAnsi="Arial"/>
          <w:i/>
          <w:sz w:val="22"/>
          <w:szCs w:val="22"/>
        </w:rPr>
        <w:t xml:space="preserve"> Návrh na poskytnutí mimořádné odměny členovi zastupitelstva obce musí být uveden jako samostatný bod navrženého programu připravovaného zasedání zastupitelstva obce.</w:t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(5)</w:t>
      </w:r>
      <w:r>
        <w:rPr>
          <w:rFonts w:cs="Arial" w:ascii="Arial" w:hAnsi="Arial"/>
          <w:i/>
          <w:sz w:val="22"/>
          <w:szCs w:val="22"/>
        </w:rPr>
        <w:t xml:space="preserve"> Návrh na poskytnutí mimořádné odměny členovi zastupitelstva obce musí být odůvodněn a projednán jako samostatný bod programu jednání zastupitelstva obce. Důvod poskytnutí mimořádné odměny musí být uveden v usnesení zastupitelstva obce, kterým byla mimořádná odměna poskytnuta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/>
        <w:t>Připomínám projekty, na kterých se letos úspěšně pracovalo a dotace, které realizaci projektů umožnily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225"/>
        <w:gridCol w:w="1684"/>
        <w:gridCol w:w="6733"/>
      </w:tblGrid>
      <w:tr>
        <w:trPr>
          <w:trHeight w:val="288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znamné dotace, které město obdrželo v r. 2021:</w:t>
            </w:r>
          </w:p>
        </w:tc>
      </w:tr>
      <w:tr>
        <w:trPr>
          <w:trHeight w:val="288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ástka v Kč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skytovatel</w:t>
            </w:r>
          </w:p>
        </w:tc>
        <w:tc>
          <w:tcPr>
            <w:tcW w:w="67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čel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5 000,00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sterstvo kultury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MK  výměna oken ZŠ nám. Míru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6 000,00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sterstvo kultury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novu Langerovy vily - restaurování stropních maleb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410 000,00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V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přátelská rodině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8 000,00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IF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počinková místa u Langrova lesa (lavičky)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49 385,00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IF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žitková stezka u Rosničky II. (Sváťova)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20 000,00 </w:t>
            </w:r>
          </w:p>
        </w:tc>
        <w:tc>
          <w:tcPr>
            <w:tcW w:w="19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dubický kraj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lňující infrastruktura na Brandu (realizace v r. 2022 - herní lavičky…)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9 122 417,79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MR - IROP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 ZŠ Riegrova na "R-komplex" (půdní vestavba)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95 776,11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MR - IROP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 ZŠ TGM "Jazyková dílna a učebna přírodních věd" 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0 545,00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strukce dětského dopravní hřiště - komunikace a zpevněné plochy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0 000,00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řízení dvou ambulantních gynekolog. ordinací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3 335,00 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mořadí ovocných stromů - Svitavy, Čtyřicet Lánů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e, které již byly schváleny a budou uvolněny s termínem ukončení  akce v r. 2022</w:t>
            </w:r>
          </w:p>
        </w:tc>
      </w:tr>
      <w:tr>
        <w:trPr>
          <w:trHeight w:val="288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457 777,45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ŽP (OPŽP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ernizace sběrného dvora Svitavy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31 372,62 </w:t>
            </w:r>
          </w:p>
        </w:tc>
        <w:tc>
          <w:tcPr>
            <w:tcW w:w="19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ŽP (OPŽP)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řízení sběrných nádob na třídění odpadu pro město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43 914,47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ŽP (OPŽP)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zemní systém ekologické stability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Bez osobního nasazení a iniciativy starosty a místostarosty při přípravě kvalitních podkladů a bez úspěšného vyjednávání s představiteli kraje nebo ministerstev by nedošlo k zajištění výše uvedených dotačních zdrojů pro financování projektů města Svitavy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a zmínku stojí určitě i spousta času a práce na projektech, které byly nakonec pozastaveny. Za všechny uvedu jen mnoho jednání o rekonstrukci krytého plaveckého bazénu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oživení ještě připomínám aktivity starosty a místostarosty, které souvisejí s kovidovou pandemií: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jištění nákupu antigenních testů za výhodnou cenu pro město, rozpočtové a příspěvkové organizace města a městem založené obchodní společnosti (aktuálně 30,- Kč za ks),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jištění nákupu respirátorů za výhodnou cenu pro výše uvedené subjekty,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jištění desinfekce a její distribuce pro školy, školky, úřad a organizace města,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 spolupráci s vedením nemocnice organizování výstavby, zajištění a navážení materiálu, zorganizování a řízení brigádníků při výstavbě očkovacího centra ve Fabrice,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těchto dnech zajišťují opětovné vybudování a zprovoznění očkovacího centra ve Fabrice,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lupráce při organizaci akcí města a dodržování hygienických opatření (farmářské trhy, kulturní, sportovní akce, ....),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lupráce s HZS při distribuci antigenních testů do škol,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vrhuji poskytnutí odměny starostovi a místostarostovi ve výši dvojnásobku jejich měsíční odměny za iniciativu a osobní nasazení při přípravě podkladů pro podání žádosti o poskytnutí dotací městu Svitavy z veřejných rozpočtů a za úspěšnost v získávání těchto zdrojů do rozpočtu, sloužících k intenzivnějšímu rozvoji měst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schvaluje</w:t>
      </w:r>
      <w:bookmarkEnd w:id="4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bookmarkStart w:id="5" w:name="Text4"/>
      <w:r>
        <w:rPr>
          <w:rFonts w:cs="Arial" w:ascii="Arial" w:hAnsi="Arial"/>
          <w:b/>
          <w:iCs/>
        </w:rPr>
        <w:t>poskytnutí a vyplacení odměny starostovi a místostarostovi města ve výši dvojnásobku jejich měsíční odměny za iniciativu a osobní nasazení při zvládání aktuálních proti pandemických opatření v průběhu roku 2021 a při přípravě podkladů pro podání žádosti o poskytnutí dotací městu Svitavy z veřejných rozpočtů a za úspěšnost v získávání těchto mimořádných zdrojů do rozpočtu, sloužících k intenzivnějšímu rozvoji města</w:t>
      </w:r>
      <w:bookmarkEnd w:id="5"/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tajemník úřa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06:00Z</dcterms:created>
  <dc:creator>Tomáš Popelka</dc:creator>
  <dc:description/>
  <cp:keywords/>
  <dc:language>en-US</dc:language>
  <cp:lastModifiedBy>Renata Klemšová</cp:lastModifiedBy>
  <cp:lastPrinted>2004-02-18T16:26:00Z</cp:lastPrinted>
  <dcterms:modified xsi:type="dcterms:W3CDTF">2021-12-02T07:08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