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700" w:leader="none"/>
          <w:tab w:val="right" w:pos="8928" w:leader="none"/>
        </w:tabs>
        <w:autoSpaceDE w:val="false"/>
        <w:ind w:left="3420" w:right="144" w:hanging="720"/>
        <w:rPr>
          <w:rFonts w:ascii="Arial" w:hAnsi="Arial" w:cs="Arial"/>
          <w:b/>
          <w:b/>
          <w:bCs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71220</wp:posOffset>
            </wp:positionH>
            <wp:positionV relativeFrom="page">
              <wp:posOffset>892810</wp:posOffset>
            </wp:positionV>
            <wp:extent cx="1245235" cy="1223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Odbor kancelář starosty a tajemníka</w:t>
        <w:tab/>
        <w:t>8.2.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ro jednání zastupitelstva města dne: 8. 12. 2021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Zpracoval:</w:t>
        <w:tab/>
        <w:t xml:space="preserve">JUDr. Jaroslava Báčová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Předkládá:</w:t>
        <w:tab/>
        <w:t>Mgr. Bc. David Šimek, MBA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Volba přísedících Okresního soudu ve Svitavách.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Na základě požadavku předsedy Okresního soudu ve Svitavách je zastupitelstvu města předkládán návrh na volbu přísedících okresního soudu pro volební období let 2022 až 2026. Vzhledem k tomu, že dva ze stávajících přísedících nebudou v dalším volebním období ve výkonu funkce pokračovat, jsou kromě přísedících, kteří funkci doposud vykonávají, a souhlasí se svým opětovným zvolením, navrženi další dva kandidáti, a to paní Jitka Vodvárková, pracovnice odboru sociálních věcí a zdravotnictví a paní Eva Mašlánová, pracovnice odboru vnitřní správy městského úřadu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Všichni jmenovaní se svým ustanovením do funkce souhlasí a současně splňují všechny požadavky a předpoklady stanovené pro výkon funkce zákonem č. 6/2002 Sb., o soudech a soudcích, a zákonem č. 451/1991 Sb., kterým se stanoví některé další předpoklady pro výkon některých funkcí ve státních orgánech a organizacích. Proti navrženým kandidátům nejsou ze strany Okresního soudu ve Svitavách žádné námitky.</w:t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gr. Rudolf Grim, XXXXXXXXXXXXXXX, XXXXXXXXXXXXXXXXXX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vanka Sedlická, XXXXXXXXXXXXXXX, XXXXXXXXXXXXXXXXXX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itka Flíglová, XXXXXXXXXXXXXXX, XXXXXXXXXXXXXXXXXX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gr. Iva Kumhálová, XXXXXXXXXXXXXXX, XXXXXXXXXXXXXXXXXX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gr. Ing. Pavla Velecká, XXXXXXXXXXXXXXX, XXXXXXXXXXXXXXXXXX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c. Sandra Pařízková, Dis., XXXXXXXXXXXXXXX, XXXXXXXXXXXXXXXXXXX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c. Michaela Holíková, Dis., XXXXXXXXXXXXXXX, XXXXXXXXXXXXXXXXXXX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itka Vodvárková, XXXXXXXXXXXXXXX, XXXXXXXXXXXXXXXXXXX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Eva Mašlánová, XXXXXXXXXXXXXXX, XXXXXXXXXXXXXXXXXXX</w:t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volí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gr. Rudolfa Grima, XXXXXXXXXXXXXXX, XXXXXXXXXXXXXXXXXXX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Ivanku Sedlickou, XXXXXXXXXXXXXXX, XXXXXXXXXXXXXXXXXXX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itku Flíglovou, XXXXXXXXXXXXXXX, XXXXXXXXXXXXXXXXXXX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gr. Ivu Kumhálovou, XXXXXXXXXXXXXXX, XXXXXXXXXXXXXXXXXXX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Mgr. Ing. Pavlu Veleckou, XXXXXXXXXXXXXXX, XXXXXXXXXXXXXXXXXXX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Bc. Sandru Pařízkovou, Dis., XXXXXXXXXXXXXXX, XXXXXXXXXXXXXXXXXXX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c. Michaelu Holíkovou, Dis., XXXXXXXXXXXXXXX, XXXXXXXXXXXXXXXXXXX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itku Vodvárkovou, XXXXXXXXXXXXXXX, XXXXXXXXXXXXXXXXXXX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vu Mašlánovou, XXXXXXXXXXXXXXX, XXXXXXXXXXXXXXXXXXX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o funkce přísedícího Okresního soudu ve Svitavách pro volební období 2022 až 20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</w:rPr>
        <w:t xml:space="preserve">Z: tajemník MěÚ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2880" w:leader="none"/>
      </w:tabs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stupitelstvo_mesta_prisedici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11:42:00Z</dcterms:created>
  <dc:creator>Jaroslava Báčová</dc:creator>
  <dc:description/>
  <cp:keywords/>
  <dc:language>en-US</dc:language>
  <cp:lastModifiedBy>Iva Kumhalová</cp:lastModifiedBy>
  <cp:lastPrinted>2004-02-18T16:26:00Z</cp:lastPrinted>
  <dcterms:modified xsi:type="dcterms:W3CDTF">2021-11-25T08:58:00Z</dcterms:modified>
  <cp:revision>10</cp:revision>
  <dc:subject/>
  <dc:title>[NÁZEV ORGANIZAČNÍ JEDNOTKY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