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8.12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8. 12. 2021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Miluše Tepl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Návrh na rozpočtové opatření pro rok 2021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 souladu s pravidly rozpočtového hospodaření je třeba upravit rozpočet města pro rok 2021 o změny ve finančních vztazích k jinému rozpočtu a ostatní úpravy tak, aby hospodaření probíhalo v souladu s rozpočtem. Jedná se o následující změny: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i w:val="false"/>
          <w:color w:val="000000"/>
          <w:sz w:val="22"/>
          <w:szCs w:val="22"/>
          <w:u w:val="single"/>
        </w:rPr>
        <w:t>Dotace z MŽP na Územní systém ekologické stability                                       34,5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a základě žádosti uvolnilo Ministerstvo životního prostředí první platbu dotace ve výši 34 484,97 Kč za přípravu projektu „Územní systém ekologické stability – ORP Svitavy“. Výdaje na projekt, jehož cílem je zpracování plánu systému ekologické stability jako jednoho z podkladů pro tvorbu územně plánovací dokumentace (provádění pozemkových úprav, lesní hospodářské plány, vodohospodářské a jiné dokumenty ochrany a obnovy krajiny), budou z 85 % kryty dotací z MŽP v rámci Operačního programu Životní prostředí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color w:val="000000"/>
          <w:sz w:val="22"/>
          <w:szCs w:val="22"/>
          <w:u w:val="single"/>
        </w:rPr>
        <w:t>Dotace z Pardubického kraje na potravinovou pomoc dětem                               59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 xml:space="preserve">Jedná se o prostředky určené zřízeným příspěvkovým organizacím, které se zapojily do projektu „Potravinová pomoc dětem ve vážné sociální nouzi v Pardubickém kraji III“. Z celkové částky 58 941,75 Kč je 6 142,50 Kč určeno pro Základní školu Svitavy, T. G. Masaryka 27, a 52 799,25 Kč pro Základní školu Svitavy, náměstí Míru 73. </w:t>
      </w:r>
    </w:p>
    <w:p>
      <w:pPr>
        <w:pStyle w:val="Zkladntext3"/>
        <w:tabs>
          <w:tab w:val="clear" w:pos="709"/>
          <w:tab w:val="left" w:pos="3192" w:leader="none"/>
        </w:tabs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</w:t>
      </w:r>
      <w:r>
        <w:rPr>
          <w:rFonts w:cs="Arial" w:ascii="Arial" w:hAnsi="Arial"/>
          <w:bCs/>
          <w:i w:val="false"/>
          <w:sz w:val="22"/>
          <w:szCs w:val="22"/>
          <w:u w:val="single"/>
        </w:rPr>
        <w:t xml:space="preserve"> ze státního rozpočtu pro Městské muzeum a galerii                              300 tis. Kč</w:t>
      </w:r>
    </w:p>
    <w:p>
      <w:pPr>
        <w:pStyle w:val="Zkladntext3"/>
        <w:ind w:left="378" w:right="49" w:hanging="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 xml:space="preserve">Na základě vydaného rozhodnutí se rozpočet upravuje o dotaci Ministerstva kultury ve výši 300 tis. Kč z Programu restaurování movitých památek v roce 2021 pro Městské muzeum a </w:t>
      </w:r>
      <w:r>
        <w:rPr>
          <w:rFonts w:cs="Arial" w:ascii="Arial" w:hAnsi="Arial"/>
          <w:i w:val="false"/>
          <w:sz w:val="22"/>
          <w:szCs w:val="22"/>
        </w:rPr>
        <w:t>galerii</w:t>
      </w:r>
      <w:r>
        <w:rPr>
          <w:rFonts w:cs="Arial" w:ascii="Arial" w:hAnsi="Arial"/>
          <w:bCs/>
          <w:i w:val="false"/>
          <w:sz w:val="22"/>
          <w:szCs w:val="22"/>
        </w:rPr>
        <w:t xml:space="preserve"> ve Svitavách na „obnovu (restaurování) movité kulturní památky – Velký mechanický betlém“.</w:t>
      </w:r>
    </w:p>
    <w:p>
      <w:pPr>
        <w:pStyle w:val="Zkladntext3"/>
        <w:tabs>
          <w:tab w:val="clear" w:pos="709"/>
          <w:tab w:val="left" w:pos="3192" w:leader="none"/>
        </w:tabs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 xml:space="preserve">Dotace z Ministerstva vnitra pro jednotku sboru dobrovolných hasičů              74,3 tis. Kč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a základě rozhodnutí Ministerstva vnitra se rozpočet navyšuje o neinvestiční dotaci ve výši 74 243 Kč na odbornou přípravu strojníků a velitelů, na výdaje za uskutečněné zásahy, na opravy a věcné vybavení Jednotky sboru dobrovolných hasičů Svitavy. Prostředky jsou přísně účelové a podléhají finančnímu vypořádání.</w:t>
      </w:r>
    </w:p>
    <w:p>
      <w:pPr>
        <w:pStyle w:val="Zkladntext3"/>
        <w:tabs>
          <w:tab w:val="clear" w:pos="709"/>
          <w:tab w:val="left" w:pos="3192" w:leader="none"/>
        </w:tabs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Navýšení rozpočtu Sociálních služeb města Svitavy                                            65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Jedná se o prostředky, které dokryjí výdaje na výměnu plynového kotle v objektu ubytovny na ul. Máchova alej ve Svitavách (náklady na kompletní výměnu kotle včetně instalace, výměny odtahu v komínu a s tím spojené práce budou činit cca 115 tis. Kč, z toho bylo 50 tis. Kč zařazeno do schváleného rozpočtu města). Na krytí budou použity daňové vícepříjmy.</w:t>
      </w:r>
    </w:p>
    <w:p>
      <w:pPr>
        <w:pStyle w:val="Zkladntext3"/>
        <w:tabs>
          <w:tab w:val="clear" w:pos="709"/>
          <w:tab w:val="left" w:pos="2448" w:leader="none"/>
        </w:tabs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Odklad splátky návratné finančních výpomoci                                               - 5 000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 návaznosti na návrh dodatku ke smlouvě o poskytnutí návratné finanční výpomoci Základní škole Svitavy, Riegrova 4, se snižuje splátka půjčky poskytnuté na realizaci projektu „R-komplex“ (20 mil. Kč bude uhrazeno k 31. 12. 2021; 5 mil. Kč v roce 2022). Poněvadž se jedná o změnu ve finančních vztazích k jinému rozpočtu, je třeba provést úpravu rozpočtu a na krytí zapojit daňové vícepříjmy (výnos daně z příjmu právnických osob).</w:t>
      </w:r>
    </w:p>
    <w:p>
      <w:pPr>
        <w:pStyle w:val="Zkladntext3"/>
        <w:tabs>
          <w:tab w:val="clear" w:pos="709"/>
          <w:tab w:val="left" w:pos="2448" w:leader="none"/>
        </w:tabs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Přesun ve výdajích odboru vnitřní správy                                                           330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Z úspory běžného rozpočtu odboru vnitřní správy se přesouvají prostředky do kapitálového na dokrytí výdajů spojených s větším rozsahem prací při rekonstrukci šaten městské policie v suterénu objektu MěÚ (vily)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Přesun ve výdajích Městského informačního centra                                             10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 xml:space="preserve">V souvislosti s navýšením cen v polygrafii se přesouvají prostředky z úspory v provozních výdajích Městského informačního centra na dokrytí výdajů spojených s tiskem zpravodaje Naše město.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i w:val="false"/>
          <w:i w:val="false"/>
          <w:color w:val="FF0000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 xml:space="preserve">Navýšení výdajů odboru životního prostředí                                                       269 tis. Kč                                         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Odbor životního prostředí požádal o zapojení vícepříjmů z prodeje dřevní hmoty, z toho 200 tis. Kč na pěstební činnost (zalesnění Vodárenského lesa), 19 tis. Kč na pořízení meteostanice vč. instalace a 50 tis. Kč na nezbytnou opravu techniky v objektu kompostárny (oprava traktoru)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Navýšení výdajů odboru školství a kultury                                                       2 010 tis. Kč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 210 tis. Kč</w:t>
        <w:tab/>
        <w:t>bude poskytnuto příspěvkové organizaci Středisko volného času Svitavy na přípravu projektu „Přestavba a přístavba budovy Střediska volného času“, z toho 352 tis. Kč pokryje polovinu nákladů na zpracování projektové dokumentace pro územní rozhodnutí (zbytek hrazen z fondu investic), 858 tis. Kč činí náklady na dokumentaci pro povolení stavby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800 tis. Kč</w:t>
      </w:r>
      <w:r>
        <w:rPr>
          <w:rFonts w:cs="Arial" w:ascii="Arial" w:hAnsi="Arial"/>
          <w:i w:val="false"/>
          <w:color w:val="FF0000"/>
          <w:sz w:val="22"/>
          <w:szCs w:val="22"/>
        </w:rPr>
        <w:tab/>
      </w:r>
      <w:r>
        <w:rPr>
          <w:rFonts w:cs="Arial" w:ascii="Arial" w:hAnsi="Arial"/>
          <w:i w:val="false"/>
          <w:sz w:val="22"/>
          <w:szCs w:val="22"/>
        </w:rPr>
        <w:t>bude poskytnuto příspěvkové organizaci Základní škola Svitavy, Felberova 2, na projektovou dokumentaci akce „Rekonstrukce školního sportovního areálu při ZŠ Felberova“ (k zajištění připravenosti pro podání žádosti o dotaci).</w:t>
      </w:r>
    </w:p>
    <w:p>
      <w:pPr>
        <w:pStyle w:val="Zkladntext3"/>
        <w:tabs>
          <w:tab w:val="clear" w:pos="709"/>
          <w:tab w:val="left" w:pos="5688" w:leader="none"/>
        </w:tabs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Na krytí budou použity daňové vícepříjmy (výnos daně z příjmu právnických osob)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 xml:space="preserve">Navýšení rozpočtu odboru rozvoje města                                                       </w:t>
      </w:r>
      <w:r>
        <w:rPr>
          <w:rFonts w:cs="Arial" w:ascii="Arial" w:hAnsi="Arial"/>
          <w:i w:val="false"/>
          <w:color w:val="FF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i w:val="false"/>
          <w:sz w:val="22"/>
          <w:szCs w:val="22"/>
          <w:u w:val="single"/>
        </w:rPr>
        <w:t>1 397 tis. Kč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897 tis. Kč</w:t>
        <w:tab/>
        <w:t>bude použito na výměnu starého analogového systému „sestra -pacient“ v původním objektu Seniorcentra za digitální, čímž dojde ke sjednocení se systémem v nové přístavbě (zařízení zajišťuje spojení pacienta na lůžku se sestrou na sesterně)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100 tis. Kč</w:t>
        <w:tab/>
        <w:t>pokryje vyšší náklady na projektovou dokumentaci budoucího využití objektu za kaplí na ulici T. G. Masaryka pro potřeby Základní umělecké školy (změna zadání dokumentace k zajištění bezbariérovosti včetně toalet)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400 tis. Kč</w:t>
        <w:tab/>
        <w:t xml:space="preserve">bude zařazeno na vyhotovení projektové dokumentace úpravy veřejného prostranství před Ottendorferovým domem a podchodem pro pěší (dokumentace pro další stupně stavebního řízení). </w:t>
      </w:r>
    </w:p>
    <w:p>
      <w:pPr>
        <w:pStyle w:val="Zkladntext3"/>
        <w:tabs>
          <w:tab w:val="clear" w:pos="709"/>
          <w:tab w:val="left" w:pos="5688" w:leader="none"/>
        </w:tabs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a krytí budou použity daňové vícepříjmy (výnos daně z příjmu právnických osob).</w:t>
      </w:r>
    </w:p>
    <w:p>
      <w:pPr>
        <w:pStyle w:val="Zkladntext3"/>
        <w:tabs>
          <w:tab w:val="clear" w:pos="709"/>
          <w:tab w:val="left" w:pos="5688" w:leader="none"/>
        </w:tabs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tabs>
          <w:tab w:val="clear" w:pos="709"/>
          <w:tab w:val="left" w:pos="5688" w:leader="none"/>
        </w:tabs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tabs>
          <w:tab w:val="clear" w:pos="709"/>
          <w:tab w:val="left" w:pos="5688" w:leader="none"/>
        </w:tabs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Rekapitulace v tis. Kč</w:t>
      </w:r>
    </w:p>
    <w:p>
      <w:pPr>
        <w:pStyle w:val="Zkladntext3"/>
        <w:tabs>
          <w:tab w:val="clear" w:pos="709"/>
          <w:tab w:val="left" w:pos="5688" w:leader="none"/>
        </w:tabs>
        <w:ind w:left="378" w:right="49" w:hanging="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object w:dxaOrig="7963" w:dyaOrig="2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05pt;margin-top:0pt;width:397.1pt;height:95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632438393" r:id="rId3"/>
        </w:object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ozpočtové opatření, kterým se provádí změna rozpočtu města Svitavy pro rok 2021 na celkovou částku 653 122,7 tis. Kč dle předloženého návrhu 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</w:t>
      </w:r>
      <w:r>
        <w:rPr>
          <w:rFonts w:cs="Arial" w:ascii="Arial" w:hAnsi="Arial"/>
          <w:b/>
          <w:bCs/>
        </w:rPr>
        <w:t>vedoucí odboru financí</w:t>
      </w:r>
    </w:p>
    <w:sectPr>
      <w:type w:val="nextPage"/>
      <w:pgSz w:w="11906" w:h="16838"/>
      <w:pgMar w:left="1417" w:right="1417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>
        <w:i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7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RO_2020_06_1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24:00Z</dcterms:created>
  <dc:creator>tepla</dc:creator>
  <dc:description/>
  <cp:keywords/>
  <dc:language>en-US</dc:language>
  <cp:lastModifiedBy>Renata Klemšová</cp:lastModifiedBy>
  <cp:lastPrinted>2021-11-29T10:04:00Z</cp:lastPrinted>
  <dcterms:modified xsi:type="dcterms:W3CDTF">2021-11-29T09:04:00Z</dcterms:modified>
  <cp:revision>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