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  <w:tab w:val="right" w:pos="8928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szCs w:val="20"/>
        </w:rPr>
        <w:tab/>
      </w:r>
      <w:r>
        <w:rPr>
          <w:rFonts w:cs="Arial" w:ascii="Arial" w:hAnsi="Arial"/>
          <w:b/>
          <w:bCs/>
          <w:szCs w:val="20"/>
        </w:rPr>
        <w:t>Odbor životního prostředí</w:t>
        <w:tab/>
        <w:t>8.8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  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  <w:t>Pro jednání zastupitelstva města dne 8. prosince 2021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 xml:space="preserve">Zpracoval: Ing. Vít Baránek, Ph.D.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Předkládá:</w:t>
      </w:r>
      <w:r>
        <w:rPr>
          <w:rFonts w:cs="Arial" w:ascii="Arial" w:hAnsi="Arial"/>
          <w:szCs w:val="20"/>
        </w:rPr>
        <w:t xml:space="preserve">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ind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Obecně závazná vyhláška města Svitavy o stanovení obecního systému odpadového hospodářství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ůvodová zpráva: </w:t>
      </w:r>
    </w:p>
    <w:p>
      <w:pPr>
        <w:pStyle w:val="Zkladntext2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vislosti se změnou odpadové legislativy (nový zákon o odpadech č. 541/2020 Sb. a zákon č. 542/2020 Sb., o výrobcích s ukončenou životností) a novelou zákona č. 565/1990 Sb., o místních poplatcích, je nezbytné vydat novou obecně závaznou vyhlášku o stanovení obecního systému odpadového hospodářství, která nahradí obecně závaznou vyhlášku č. 1/2016 o stanovení systému shromažďování, sběru, přepravy, třídění, využívání a odstraňování komunálních odpadů a nakládání se stavebním odpadem na území města Svitavy a obecně závaznou vyhlášku č. 2/2015, kterou se stanoví systém komunitního kompostování a způsob využití zeleného kompostu k údržbě a obnově veřejné zeleně na území obc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á vyhláška o stanovení obecního systému odpadového hospodářství upravuje základní rámec nakládání s komunálním odpadem na území města Svitavy a je nezbytným podkladem pro stanovení poplatku za obecní systém odpadového hospodářství, který je řešen samostatnou vyhláško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yhlášky byl konzultován s Ministerstvem vnitra ČR – odborem dozoru a kontroly veřejné správy oddělení Pardubice a byl zaslán na Ministerstvo vnitra ČR na předběžné posouzení datovou schránkou.</w:t>
      </w:r>
    </w:p>
    <w:p>
      <w:pPr>
        <w:pStyle w:val="Zkladntext3"/>
        <w:widowControl w:val="false"/>
        <w:autoSpaceDE w:val="false"/>
        <w:spacing w:before="0" w:after="0"/>
        <w:ind w:right="49"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3"/>
        <w:widowControl w:val="false"/>
        <w:autoSpaceDE w:val="false"/>
        <w:spacing w:before="0" w:after="0"/>
        <w:ind w:right="4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Zkladntext2"/>
        <w:numPr>
          <w:ilvl w:val="0"/>
          <w:numId w:val="9"/>
        </w:numPr>
        <w:ind w:left="284" w:right="0" w:hanging="284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návrh obecně závazné vyhlášky města 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Svitavy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o stanovení obecního systému odpadového hospodářství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dává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ecně závaznou vyhlášku města Svitavy </w:t>
      </w:r>
      <w:r>
        <w:rPr>
          <w:rFonts w:cs="Arial" w:ascii="Arial" w:hAnsi="Arial"/>
          <w:b/>
        </w:rPr>
        <w:t>o stanovení obecního systému odpadového hospodářství</w:t>
      </w:r>
      <w:r>
        <w:rPr>
          <w:rFonts w:cs="Arial" w:ascii="Arial" w:hAnsi="Arial"/>
          <w:b/>
          <w:bCs/>
        </w:rPr>
        <w:t xml:space="preserve"> č. 7/2021 dle předloženého návrhu s účinností od 1. 1. 202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životního prostředí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Příloh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STO SVITAV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upitelstvo města Svitav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Obecně závazná vyhláška města č. 7/2021,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IMP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 stanovení obecního systému odpadového hospodářství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kladntextodsazen2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lstvo města Svitavy se na svém zasedání dne 8. 12. 2021 usnesením č. XX usneslo vydat na základě § 59 odst. 4 zákona č. 541/2020 Sb., o odpadech (dále jen „zákon </w:t>
        <w:br/>
        <w:t xml:space="preserve">o odpadech“), a v souladu s § 10 písm. d) a § 84 odst. 2 písm. h) zákona č. 128/2000 Sb., </w:t>
        <w:br/>
        <w:t>o obcích (obecní zřízení), ve znění pozdějších předpisů, tuto obecně závaznou vyhlášku (dále jen „vyhláška“)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1</w:t>
      </w:r>
    </w:p>
    <w:p>
      <w:pPr>
        <w:pStyle w:val="Heading2"/>
        <w:spacing w:before="0" w:after="0"/>
        <w:jc w:val="center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>Úvodní ustanovení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ato vyhláška stanovuje obecní systém odpadového hospodářství na území města Svitav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autoSpaceDE w:val="false"/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ždý je povinen odpad nebo movitou věc, které předává do obecního systému, odkládat na místa určená obcí v souladu s povinnostmi stanovenými pro daný druh, kategorii nebo materiál odpadu nebo movitých věcí zákonem o odpadech a touto vyhláško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autoSpaceDE w:val="false"/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 okamžiku, kdy osoba zapojená do obecního systému odloží movitou věc nebo odpad, </w:t>
        <w:br/>
        <w:t>s výjimkou výrobků s ukončenou životností, na místě obcí k tomuto účelu určeném, stává se obec vlastníkem této movité věci nebo odpad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ště sběrných nádob je místo, kde jsou sběrné nádoby trvale nebo přechodně umístěny za účelem dalšího nakládání s komunálním odpadem. Stanoviště sběrných nádob jsou individuální nebo společná pro více uživatelů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dělené soustřeďování komunálního odpad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předávající komunální odpad na místa určená obcí jsou povinny odděleně soustřeďovat následující složky:</w:t>
      </w:r>
    </w:p>
    <w:p>
      <w:pPr>
        <w:pStyle w:val="Odstavecseseznamem"/>
        <w:numPr>
          <w:ilvl w:val="0"/>
          <w:numId w:val="11"/>
        </w:numPr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iologické odpady rostlinného původu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apír,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lasty včetně PET lahví a nápojových kartonů (dále také „plasty“),</w:t>
      </w:r>
    </w:p>
    <w:p>
      <w:pPr>
        <w:pStyle w:val="Odstavecseseznamem"/>
        <w:numPr>
          <w:ilvl w:val="0"/>
          <w:numId w:val="11"/>
        </w:numPr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lo čiré,</w:t>
      </w:r>
    </w:p>
    <w:p>
      <w:pPr>
        <w:pStyle w:val="Odstavecseseznamem"/>
        <w:numPr>
          <w:ilvl w:val="0"/>
          <w:numId w:val="11"/>
        </w:numPr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lo barevné,</w:t>
      </w:r>
    </w:p>
    <w:p>
      <w:pPr>
        <w:pStyle w:val="Odstavecseseznamem"/>
        <w:numPr>
          <w:ilvl w:val="0"/>
          <w:numId w:val="11"/>
        </w:numPr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v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ebezpečné odpad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bjemný odpad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edlé oleje a tuk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xtil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měsný komunální odpad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sným komunálním odpadem se rozumí zbylý komunální odpad po stanoveném vytřídění podle odstavce 1 písm. a), b), c), d), e), f), g), h), i) a j).</w:t>
      </w:r>
    </w:p>
    <w:p>
      <w:pPr>
        <w:pStyle w:val="TextBodyIndent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3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střeďování složek komunálního odpadu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4"/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27" w:leader="none"/>
        </w:tabs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apír, plasty, sklo čiré, sklo barevné, kovy, biologické odpady rostlinného původu, jedlé oleje a tuky, textil se odděleně soustřeďují do </w:t>
      </w:r>
      <w:r>
        <w:rPr>
          <w:rFonts w:cs="Arial" w:ascii="Arial" w:hAnsi="Arial"/>
          <w:bCs/>
          <w:sz w:val="22"/>
          <w:szCs w:val="22"/>
        </w:rPr>
        <w:t>zvláštních sběrných nádob</w:t>
      </w:r>
      <w:r>
        <w:rPr>
          <w:rFonts w:cs="Arial" w:ascii="Arial" w:hAnsi="Arial"/>
          <w:sz w:val="22"/>
          <w:szCs w:val="22"/>
        </w:rPr>
        <w:t xml:space="preserve">, kterými jsou sběrné nádoby, kontejnery a velkoobjemové kontejnery na biologické odpady rostlinného původu. </w:t>
      </w:r>
    </w:p>
    <w:p>
      <w:pPr>
        <w:pStyle w:val="NormlnIMP"/>
        <w:numPr>
          <w:ilvl w:val="0"/>
          <w:numId w:val="12"/>
        </w:numPr>
        <w:tabs>
          <w:tab w:val="clear" w:pos="708"/>
          <w:tab w:val="left" w:pos="540" w:leader="none"/>
          <w:tab w:val="left" w:pos="927" w:leader="none"/>
        </w:tabs>
        <w:suppressAutoHyphens w:val="false"/>
        <w:overflowPunct w:val="true"/>
        <w:autoSpaceDE w:val="true"/>
        <w:spacing w:lineRule="auto" w:line="240" w:before="0" w:after="240"/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vláštní sběrné nádoby jsou barevně odlišeny, označeny příslušnými nápisy a jsou </w:t>
        <w:tab/>
        <w:t xml:space="preserve">umístěny na stanovištích (kontejnerových stáních). Informace o kontejnerových stáních </w:t>
        <w:tab/>
        <w:t xml:space="preserve">na odděleně soustřeďovaný komunální odpad jsou k dispozici na webových stránkách </w:t>
        <w:tab/>
        <w:t xml:space="preserve">města Svitavy (www.svitavy.cz). </w:t>
      </w:r>
    </w:p>
    <w:p>
      <w:pPr>
        <w:pStyle w:val="NormlnIMP"/>
        <w:numPr>
          <w:ilvl w:val="0"/>
          <w:numId w:val="12"/>
        </w:numPr>
        <w:tabs>
          <w:tab w:val="clear" w:pos="708"/>
          <w:tab w:val="left" w:pos="540" w:leader="none"/>
          <w:tab w:val="left" w:pos="927" w:leader="none"/>
        </w:tabs>
        <w:suppressAutoHyphens w:val="false"/>
        <w:overflowPunct w:val="true"/>
        <w:autoSpaceDE w:val="true"/>
        <w:spacing w:lineRule="auto" w:line="240"/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sběrné nádoby jsou barevně odlišeny a označeny příslušnými nápisy: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iologické odpady rostlinného původu, velkoobjemový kontejner barvy zelené.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apír, barva modrá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 xml:space="preserve">Plasty včetně PET lahví a nápojových kartonů, barva žlutá. 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lo čiré, barva bílá.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lo barevné, barva zelená.</w:t>
      </w:r>
    </w:p>
    <w:p>
      <w:pPr>
        <w:pStyle w:val="Odstavecseseznamem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Kovy, barva šedá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edlé oleje a tuky, barva zelená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xtil, bílá s nápisem TextilEco (novější typ kontejnerů „tučňák“ kombinace bílá, žlutá, černá).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vláštních sběrných nádob je zakázáno ukládat jiné složky komunálních odpadů, než pro které jsou určeny.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vláštní sběrné nádoby je povinnost plnit tak, aby je bylo možno uzavřít a odpad z nich při manipulaci nevypadával. Pokud to umožňuje povaha odpadu, je nutno objem odpadu před jeho odložením do sběrné nádoby minimalizovat. 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ystém odděleného soustřeďování komunálního odpadu dle předchozích odstavců je doplněn o systém adresného odkládání komunálního odpadu pro tříděnou složku plasty + nápojové kartony. Adresné odkládání je odkládání tříděné složky komunálního odpadu (plasty + nápojové kartony) do čipem označených sběrných nádob černé barvy o objemu 240 l se žlutými klipy a samolepkou Plasty, Nápojové kartony. 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apír, plasty, sklo čiré a barevné, kovy, biologické odpady rostlinného původu, jedlé oleje a tuky, textil, objemný odpad lze také odevzdávat ve sběrném dvoře, který je umístěn na adrese Olomoucká 2094/4a. Odpad lze odevzdávat pouze v provozní době sběrného dvora. </w:t>
      </w:r>
      <w:r>
        <w:br w:type="page"/>
      </w:r>
    </w:p>
    <w:p>
      <w:pPr>
        <w:pStyle w:val="Default"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spacing w:before="0" w:after="0"/>
        <w:jc w:val="center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>Čl. 4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Soustřeďování nebezpečné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Soustřeďování nebezpečných složek komunálního odpadu je zajišťováno celoročně prostřednictvím sběrného dvora na ulici Olomoucká 2094/4a. Informace o provozní době sběrného dvora jsou zveřejněny na webových stránkách města Svitav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ustřeďování objemné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mný odpad lze odevzdávat ve sběrném dvoře, který je umístěn na adrese Olomoucká 2094/4a a na překladišti komunálního odpadu na ulici Olomoucká za nákupní zónou směr Koclířo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střeďování objemného odpadu podléhá požadavkům stanoveným v čl. 3 odst. 4 a 5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oustřeďování směsného komunálního odpad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sný komunální odpad se odkládá do sběrných nádob. Pro účely této vyhlášky se sběrnými nádobami rozumějí: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ypizované sběrné nádoby – popelnice a kontejnery určené ke shromažďování </w:t>
        <w:tab/>
        <w:t xml:space="preserve">směsného komunálního odpad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24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kové koše, které jsou umístěny na veřejných prostranstvích v obci, sloužící pouze pro odkládání drobného směsného komunálního odpadu.</w:t>
      </w:r>
    </w:p>
    <w:p>
      <w:pPr>
        <w:pStyle w:val="Normal"/>
        <w:numPr>
          <w:ilvl w:val="0"/>
          <w:numId w:val="8"/>
        </w:numPr>
        <w:spacing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běrné nádoby jsou umisťovány na přechodné stanoviště pouze v den svozu, nebo jeho předvečer. Informace o harmonogramu svozu jsou zveřejněny na webových stránkách města Svitavy. </w:t>
      </w:r>
    </w:p>
    <w:p>
      <w:pPr>
        <w:pStyle w:val="Normal"/>
        <w:numPr>
          <w:ilvl w:val="0"/>
          <w:numId w:val="8"/>
        </w:numPr>
        <w:spacing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běrných nádobách dle článku 6 odst. 1 písm. a) musí být umístěn identifikační čip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střeďování směsného komunálního odpadu podléhá požadavkům stanoveným </w:t>
        <w:br/>
        <w:t xml:space="preserve">v čl. 3 odst. 4 a 5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7</w:t>
      </w:r>
    </w:p>
    <w:p>
      <w:pPr>
        <w:pStyle w:val="Heading2"/>
        <w:spacing w:before="0" w:after="0"/>
        <w:jc w:val="center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>Komunitní kompostování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Komunitní kompostování je systém soustřeďování rostlinných zbytků z údržby zeleně, zahrad a domácností z území města Svitavy, jejich úprava a následné zpracování v komunitní kompostárně na kompos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stlinné zbytky z údržby zeleně, zahrad a domácností ovoce a zelenina ze zahrad </w:t>
        <w:br/>
        <w:t>a kuchyní, drny se zeminou, rostliny a jejich zbytky neznečištěné chemickými látkami, které budou využity v rámci komunitního kompostování, lze odkládat do velkoobjemových kontejnerů přistavených v jednotlivých částech obce, seznam konkrétních míst, kde jsou velkoobjemové kontejnery umístěny, je uveden na webových stránkách města Svitavy.</w:t>
      </w:r>
      <w:r>
        <w:br w:type="page"/>
      </w:r>
    </w:p>
    <w:p>
      <w:pPr>
        <w:pStyle w:val="Odstavecseseznamem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Čl. 8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kládání se stavebním a demoličním odpadem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m odpadem a demoličním odpadem se rozumí odpad vznikající při stavebních </w:t>
        <w:br/>
        <w:t>a demoličních činnostech nepodnikajících fyzických osob. Stavební a demoliční odpad není odpadem komunálním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a demoliční odpad lze použít, předat či odstranit pouze zákonem stanoveným způsob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9</w:t>
      </w:r>
    </w:p>
    <w:p>
      <w:pPr>
        <w:pStyle w:val="Heading2"/>
        <w:spacing w:before="0" w:after="0"/>
        <w:jc w:val="center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 xml:space="preserve">Nakládání s výrobky s ukončenou životností v rámci služby pro výrobce </w:t>
      </w:r>
    </w:p>
    <w:p>
      <w:pPr>
        <w:pStyle w:val="Heading2"/>
        <w:spacing w:before="0" w:after="0"/>
        <w:jc w:val="center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>(zpětný odběr)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Město Svitavy v rámci služby pro výrobce nakládá s těmito výrobky s ukončenou životností: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lektrozařízení</w:t>
      </w:r>
    </w:p>
    <w:p>
      <w:pPr>
        <w:pStyle w:val="Normal"/>
        <w:autoSpaceDE w:val="false"/>
        <w:spacing w:before="0" w:after="24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baterie a akumulátory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Výrobky s ukončenou životností uvedené v odst. 1 lze předávat do zvláštních sběrných nádob na veřejně přístupných stanovištích (jejich seznam je zveřejněn na webových stránkách města Svitavy) a na sběrném dvoře, který je umístěn na adrese Olomoucká 2094/4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Nabytím účinnosti této vyhlášky se zrušuje obecně závazná vyhláška </w:t>
        <w:br/>
        <w:t xml:space="preserve">č. 1/2016, o stanovení systému shromažďování, sběru, přepravy, třídění, využívání a odstraňování komunálních odpadů a nakládání se stavebním odpadem na území města Svitavy, ze dne 30. 6. 2016, a obecně závazná vyhláška č. 2/2015 kterou se stanoví systém komunitního kompostování a způsob využití zeleného kompostu k údržbě a obnově veřejné zeleně na území obce, ze dne 29. 4. 2015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vyhláška nabývá účinnosti dnem 1. ledna 2022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</w:t>
      </w:r>
      <w:r>
        <w:rPr>
          <w:rFonts w:cs="Arial" w:ascii="Arial" w:hAnsi="Arial"/>
          <w:bCs/>
          <w:sz w:val="22"/>
          <w:szCs w:val="22"/>
        </w:rPr>
        <w:t>...……………….</w:t>
        <w:tab/>
        <w:tab/>
        <w:tab/>
        <w:tab/>
        <w:t>………..……………………..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avel Čížek</w:t>
      </w: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iCs/>
          <w:sz w:val="22"/>
          <w:szCs w:val="22"/>
        </w:rPr>
        <w:t>Mgr. Bc. David Šimek, MBA</w:t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starosta</w:t>
        <w:tab/>
        <w:tab/>
        <w:tab/>
        <w:tab/>
        <w:tab/>
        <w:tab/>
        <w:tab/>
        <w:t>starost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obecního úřadu dne: 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obecního úřadu dne: 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§ 61 zákona o odpade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§ 60 zákona o odpadech</w:t>
      </w:r>
    </w:p>
  </w:footnote>
  <w:footnote w:id="4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>Tříděné složky komunálního odpadu lze také odkládat ve sběrnách a výkupnách druhotných surovin na území města Svitavy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65 zákona o odpadech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Např. na překladišti komunálního odpadu na ulici Olomoucká za nákupní zónou směr Koclířov, případně ve sběrném dvoře, který je umístěn na adrese Olomoucká 2094/4a. Předání stavebního a demoličního odpadu od fyzických osob je vždy zpoplatněno podle aktuálně platného ceníku společnosti LIKO SVITAVY a.s., která je provozovatelem těchto zařízení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strike w:val="false"/>
      <w:dstrike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  <w:strike w:val="false"/>
      <w:dstrike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i w:val="false"/>
      <w:strike w:val="false"/>
      <w:dstrike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trike w:val="false"/>
      <w:dstrike w:val="false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i w:val="false"/>
      <w:sz w:val="22"/>
      <w:szCs w:val="22"/>
      <w:u w:val="none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b/>
      <w:sz w:val="28"/>
      <w:szCs w:val="28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5Char">
    <w:name w:val="Nadpis 5 Char"/>
    <w:qFormat/>
    <w:rPr>
      <w:rFonts w:eastAsia="Arial Unicode MS"/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79" w:after="118"/>
    </w:pPr>
    <w:rPr>
      <w:sz w:val="14"/>
      <w:szCs w:val="14"/>
    </w:rPr>
  </w:style>
  <w:style w:type="paragraph" w:styleId="Zkladntext2">
    <w:name w:val="Základní text 2"/>
    <w:basedOn w:val="Normal"/>
    <w:qFormat/>
    <w:pPr>
      <w:widowControl w:val="false"/>
      <w:autoSpaceDE w:val="false"/>
      <w:ind w:right="144" w:hanging="0"/>
      <w:jc w:val="both"/>
    </w:pPr>
    <w:rPr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zevzkona">
    <w:name w:val="název zákona"/>
    <w:basedOn w:val="Heading"/>
    <w:qFormat/>
    <w:pPr>
      <w:spacing w:before="240" w:after="60"/>
      <w:outlineLvl w:val="0"/>
    </w:pPr>
    <w:rPr>
      <w:rFonts w:ascii="Cambria" w:hAnsi="Cambria" w:cs="Cambria"/>
      <w:kern w:val="2"/>
      <w:sz w:val="32"/>
      <w:szCs w:val="32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33:00Z</dcterms:created>
  <dc:creator>Pavel Čermák</dc:creator>
  <dc:description/>
  <cp:keywords/>
  <dc:language>en-US</dc:language>
  <cp:lastModifiedBy>Renata Klemšová</cp:lastModifiedBy>
  <cp:lastPrinted>2021-11-30T07:41:00Z</cp:lastPrinted>
  <dcterms:modified xsi:type="dcterms:W3CDTF">2021-11-30T13:26:00Z</dcterms:modified>
  <cp:revision>7</cp:revision>
  <dc:subject/>
  <dc:title/>
</cp:coreProperties>
</file>