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5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8. prosince 2021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7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Zastupitelstvo města </w:t>
      </w:r>
      <w:r>
        <w:rPr>
          <w:rFonts w:cs="Arial" w:ascii="Arial" w:hAnsi="Arial"/>
          <w:i w:val="false"/>
          <w:sz w:val="22"/>
          <w:szCs w:val="22"/>
        </w:rPr>
        <w:t>Svitavy na svém jednání dne 17. června 2020 schválilo usnesením č. 13/G/5 směnu pozemku pozemkové parcely č. 731/30 o výměře 257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 katastrálním území Čtyřicet Lánů z vlastnictví města Svitavy za pozemek pozemkovou parcelu č. 687/2, část o výměře 139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označenou podle geometrického plánu jako pozemek pozemková parcela č. 687/13 a část o výměře 62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označenou podle geometrického plánu jako pozemek pozemková parcela č. 687/14, vše v katastrálním území Čtyřicet Lánů z vlastnictví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1134" w:leader="none"/>
        </w:tabs>
        <w:ind w:right="49" w:firstLine="709"/>
        <w:rPr>
          <w:rFonts w:ascii="Arial" w:hAnsi="Arial" w:cs="Arial"/>
          <w:i w:val="false"/>
          <w:i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Směnnou </w:t>
      </w:r>
      <w:r>
        <w:rPr>
          <w:rFonts w:cs="Arial" w:ascii="Arial" w:hAnsi="Arial"/>
          <w:i w:val="false"/>
          <w:sz w:val="22"/>
          <w:szCs w:val="22"/>
        </w:rPr>
        <w:t xml:space="preserve">smlouvu se nepodařilo uzavřít, neboť pan </w:t>
      </w:r>
      <w:r>
        <w:rPr>
          <w:rFonts w:cs="Arial" w:ascii="Arial" w:hAnsi="Arial"/>
          <w:i w:val="false"/>
          <w:sz w:val="22"/>
          <w:szCs w:val="22"/>
          <w:lang w:val="cs-CZ"/>
        </w:rPr>
        <w:t>XXXXXX</w:t>
      </w:r>
      <w:r>
        <w:rPr>
          <w:rFonts w:cs="Arial" w:ascii="Arial" w:hAnsi="Arial"/>
          <w:i w:val="false"/>
          <w:sz w:val="22"/>
          <w:szCs w:val="22"/>
        </w:rPr>
        <w:t xml:space="preserve"> namítl velký rozdíl ceny vzájemně směňovaných pozemků a požádal o úhradu rozdílu ceny, která činí 19 036 Kč</w:t>
      </w:r>
      <w:r>
        <w:rPr>
          <w:rFonts w:cs="Arial" w:ascii="Arial" w:hAnsi="Arial"/>
          <w:i w:val="false"/>
          <w:sz w:val="22"/>
          <w:szCs w:val="22"/>
          <w:lang w:val="cs-CZ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ředkládáme ke schválení návrh na zrušení usnesení č. 13/G/5 ze dne 17. června 2020 a schválení směny pozemků s XXXXXXXXXXXXem s tím, že za rozdílnou cenu směňovaných pozemků město Svitavy uhradí XXXXXXXXXXXXX částku 19 036 Kč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měr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směny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1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listopadu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2021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9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listopadu pod č. 473/21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                           </w:t>
      </w:r>
      <w:r>
        <w:rPr>
          <w:rFonts w:cs="Arial" w:ascii="Arial" w:hAnsi="Arial"/>
          <w:iCs w:val="false"/>
          <w:sz w:val="22"/>
          <w:szCs w:val="22"/>
        </w:rPr>
        <w:t xml:space="preserve">(příloha 1 – snímek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uší    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b/>
        </w:rPr>
        <w:tab/>
        <w:t>své usnesení č. 13/G/5 ze dne 17. 6. 202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směnu pozemku pozemkové parcely č. 731/30 o výměře 25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 katastrálním území Čtyřicet Lánů z vlastnictví města Svitavy za pozemek pozemkovou parcelu č. 687/2, část o výměře 13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687/13 a část o výměře 6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687/14, v katastrálním území Čtyřicet Lánů z vlastnictví XXXXXXXXXXXXXXXXX s tím, že za rozdílnou cenu směňovaných pozemku uhradí město Svitavy XXXXXXXXXXXXXXX částku 19 036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1134" w:leader="none"/>
          <w:tab w:val="left" w:pos="5670" w:leader="none"/>
        </w:tabs>
        <w:ind w:left="0" w:right="49" w:firstLine="709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  <w:t>V zájmu majetkoprávního vypořádání užívaných pozemků byla s manželi XXXXXXXXXXXXXXXXXXXXXXXX dohodnuta vzájemná směna pozemků v katastrálním území Moravský Lačnov podle předloženého návrhu.</w:t>
      </w:r>
    </w:p>
    <w:p>
      <w:pPr>
        <w:pStyle w:val="Zkladntext3"/>
        <w:tabs>
          <w:tab w:val="clear" w:pos="709"/>
          <w:tab w:val="left" w:pos="1134" w:leader="none"/>
          <w:tab w:val="left" w:pos="5670" w:leader="none"/>
        </w:tabs>
        <w:ind w:right="49" w:firstLine="709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  <w:t>Majetkoprávní výbor směnu doporučil s tím, že za rozdílnou výměru směňovaných pozemků uhradí manželé XXXXXXXXXXXXXXXXX cenu 350 Kč/m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vertAlign w:val="superscript"/>
          <w:lang w:val="cs-CZ"/>
        </w:rPr>
        <w:t>2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  <w:t>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áměr směny byl zveřejněn na úřední desce Městského úřadu Svitavy od 12. listopadu 2021 do 29. listopadu 2021 pod č. 477/21.                                 </w:t>
      </w:r>
      <w:r>
        <w:rPr>
          <w:rFonts w:cs="Arial" w:ascii="Arial" w:hAnsi="Arial"/>
          <w:i/>
          <w:color w:val="000000"/>
          <w:sz w:val="22"/>
          <w:szCs w:val="22"/>
        </w:rPr>
        <w:t>(příloha 2 – snímek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Návrh na usnesení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měnu pozemků v katastrálním území Moravský Lačnov tak, ž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město Svitavy převede do vlastnictví XXXXXXXXXXXXXXXXXXXXXXXXXX pozemek pozemkovou parcelu č. 1927/68, část o výměře 25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ou podle geometrického plánu jako pozemek pozemková parcela č. 1927/170, a pozemek pozemkovou parcelu č. 1885/2, část o výměře 147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ou podle geometrického plánu jako pozemek pozemková parcela č. 1885/13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- XXXXXXXXXXXXXXXXXXXXXXXXXXXX převedou do vlastnictví města Svitavy pozemek pozemkovou parcelu č. 314, část o výměře 16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ou podle geometrického plánu jako pozemek pozemková parcela č. 314/4, a pozemek pozemkovou parcelu č. 2542/2, část o výměře 30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ou podle geometrického plánu jako pozemek pozemková parcela č. 2542/3, s tím, že za rozdílnou výměru směňovaných pozemků uhradí městu Svitavy částku 44 100 Kč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  <w:t>Manželé XXXXXXXXXXXXXXXXXXXXXX jsou vlastníky pozemku pozemkové parcely č. 1276/4 v katastrálním území Moravský Lačnov. Při zaměření hranic pozemku bylo zjištěno, že na části pozemku se nachází vodní tok, který je ve vlastnictví města Svitavy. V zájmu majetkoprávního vypořádání požádali o vzájemnou směnu pozemků podle předloženého návrhu.</w:t>
      </w:r>
    </w:p>
    <w:p>
      <w:pPr>
        <w:pStyle w:val="Zkladntext3"/>
        <w:tabs>
          <w:tab w:val="clear" w:pos="709"/>
          <w:tab w:val="left" w:pos="1134" w:leader="none"/>
        </w:tabs>
        <w:ind w:left="720" w:right="49" w:hanging="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  <w:t>Majetkoprávní výbor směnu pozemků doporučil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áměr směny byl zveřejněn na úřední desce Městského úřadu Svitavy od 12. listopadu 2021 do 29. listopadu 2021 pod č. 476/21.                                 </w:t>
      </w:r>
      <w:r>
        <w:rPr>
          <w:rFonts w:cs="Arial" w:ascii="Arial" w:hAnsi="Arial"/>
          <w:i/>
          <w:color w:val="000000"/>
          <w:sz w:val="22"/>
          <w:szCs w:val="22"/>
        </w:rPr>
        <w:t>(příloha 3 – snímek)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Návrh na usnesení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měnu pozemků v katastrálním území Moravský Lačnov tak, že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- město Svitavy převede do vlastnictví XXXXXXXXXXXXXXXXXXXXXXXXX pozemek pozemkovou parcelu č. 1302/1, část o výměře 47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ou podle geometrického plánu jako díl c) pozemku pozemkové parcely č. 1276/4, a pozemek pozemkovou parcelu č. 1274, část o výměře 44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ou podle geometrického plánu jako díl a) pozemku pozemkové parcely č. 1276/4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XXXXXXXXXXXXXXXXXXXXXXXXXXXXXXX převedou do vlastnictví města Svitavy pozemek pozemkovou parcelu č. 1276/4, část o výměře 8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ou podle geometrického plánu jako díl d) pozemku pozemkové parcely č. 1302/1, a část o výměře 83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ou podle geometrického plánu jako díl b) pozemku pozemkové parcely č. 1302/1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  <w:t>Pardubický kraj je vlastníkem pozemku pozemkové parcely č. 342/3 v katastrálním území Moravský Lačnov, s nímž hospodaří Správa a údržba silnic Pardubického kraje, cestmistrovství Svitavy. Při zaměření areálu bylo zjištěno, že část pozemku zasahuje do prostoru přilehlých garáží. V zájmu majetkoprávního vypořádání Pardubický kraj nabídl městu Svitavy bezúplatný převod pozemku pozemkové parcely č. 342/3, části o výměře 16 m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vertAlign w:val="superscript"/>
          <w:lang w:val="cs-CZ"/>
        </w:rPr>
        <w:t>2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  <w:t xml:space="preserve"> s tím, že město Svitavy uhradí polovinu nákladů na vypracování geometrického plánu ve výši 2 420 Kč.</w:t>
      </w:r>
    </w:p>
    <w:p>
      <w:pPr>
        <w:pStyle w:val="Zkladntext3"/>
        <w:tabs>
          <w:tab w:val="clear" w:pos="709"/>
          <w:tab w:val="left" w:pos="1134" w:leader="none"/>
        </w:tabs>
        <w:ind w:left="720" w:right="49" w:hanging="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  <w:t>Majetkoprávní výbor nabytí pozemku doporučil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i/>
          <w:color w:val="000000"/>
          <w:sz w:val="22"/>
          <w:szCs w:val="22"/>
        </w:rPr>
        <w:t>(příloha 4 – snímek)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Návrh na usnesení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zúplatné nabytí pozemku pozemkové parcely č. 342/3, části o výměře 16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označené podle geometrického plánu jako pozemek pozemková parcela č. 342/4 v katastrálním území Moravský Lačnov od Pardubického kraje, Komenského náměstí 125, Pardubice a úhradu nákladů na vypracování geometrického plánu ve výši 2 420 Kč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3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1:00Z</dcterms:created>
  <dc:creator>Andrea Veselá</dc:creator>
  <dc:description/>
  <cp:keywords/>
  <dc:language>en-US</dc:language>
  <cp:lastModifiedBy>Iva Kumhalová</cp:lastModifiedBy>
  <cp:lastPrinted>2021-11-25T10:17:00Z</cp:lastPrinted>
  <dcterms:modified xsi:type="dcterms:W3CDTF">2021-12-02T08:09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