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700" w:leader="none"/>
          <w:tab w:val="right" w:pos="8928" w:leader="none"/>
        </w:tabs>
        <w:autoSpaceDE w:val="false"/>
        <w:spacing w:lineRule="auto" w:line="240" w:before="0" w:after="0"/>
        <w:ind w:left="3420" w:right="144" w:hanging="720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5825</wp:posOffset>
            </wp:positionH>
            <wp:positionV relativeFrom="page">
              <wp:posOffset>932815</wp:posOffset>
            </wp:positionV>
            <wp:extent cx="1245235" cy="1223645"/>
            <wp:effectExtent l="0" t="0" r="0" b="0"/>
            <wp:wrapNone/>
            <wp:docPr id="1" name="Svitavy_hl_papir_MU_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itavy_hl_papir_MU_C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 xml:space="preserve">Odbor vnitřní správy </w:t>
        <w:tab/>
        <w:t>2.8.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spacing w:lineRule="auto" w:line="240" w:before="0" w:after="0"/>
        <w:ind w:left="5400" w:right="144" w:hanging="2700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  <w:t>Pro jednání zastupitelstva města dne:  3. 11. 2021</w:t>
      </w:r>
    </w:p>
    <w:p>
      <w:pPr>
        <w:pStyle w:val="Normal"/>
        <w:widowControl w:val="false"/>
        <w:autoSpaceDE w:val="false"/>
        <w:spacing w:lineRule="auto" w:line="240" w:before="0" w:after="0"/>
        <w:ind w:left="3780" w:right="144" w:hanging="1080"/>
        <w:rPr/>
      </w:pPr>
      <w:r>
        <w:rPr>
          <w:rFonts w:eastAsia="Times New Roman" w:cs="Arial" w:ascii="Arial" w:hAnsi="Arial"/>
          <w:bCs/>
          <w:sz w:val="24"/>
          <w:szCs w:val="20"/>
          <w:lang w:eastAsia="cs-CZ"/>
        </w:rPr>
        <w:t xml:space="preserve">Zpracovaly: </w:t>
        <w:tab/>
        <w:t xml:space="preserve">Mgr. Jitka Svobodová </w:t>
      </w:r>
    </w:p>
    <w:p>
      <w:pPr>
        <w:pStyle w:val="Normal"/>
        <w:widowControl w:val="false"/>
        <w:autoSpaceDE w:val="false"/>
        <w:spacing w:lineRule="auto" w:line="240" w:before="0" w:after="0"/>
        <w:ind w:left="1992" w:right="144" w:firstLine="708"/>
        <w:rPr/>
      </w:pPr>
      <w:r>
        <w:rPr>
          <w:rFonts w:eastAsia="Arial" w:cs="Arial" w:ascii="Arial" w:hAnsi="Arial"/>
          <w:bCs/>
          <w:sz w:val="24"/>
          <w:szCs w:val="20"/>
          <w:lang w:eastAsia="cs-CZ"/>
        </w:rPr>
        <w:t xml:space="preserve">                   </w:t>
      </w:r>
      <w:r>
        <w:rPr>
          <w:rFonts w:eastAsia="Times New Roman" w:cs="Arial" w:ascii="Arial" w:hAnsi="Arial"/>
          <w:bCs/>
          <w:sz w:val="24"/>
          <w:szCs w:val="20"/>
          <w:lang w:eastAsia="cs-CZ"/>
        </w:rPr>
        <w:tab/>
        <w:t xml:space="preserve">JUDr. Jaroslava Báčová </w:t>
      </w:r>
    </w:p>
    <w:p>
      <w:pPr>
        <w:pStyle w:val="Normal"/>
        <w:widowControl w:val="false"/>
        <w:autoSpaceDE w:val="false"/>
        <w:spacing w:lineRule="auto" w:line="240" w:before="0" w:after="0"/>
        <w:ind w:left="3540" w:right="144" w:firstLine="708"/>
        <w:rPr>
          <w:rFonts w:ascii="Arial" w:hAnsi="Arial" w:eastAsia="Times New Roman" w:cs="Arial"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Cs/>
          <w:sz w:val="24"/>
          <w:szCs w:val="20"/>
          <w:lang w:eastAsia="cs-CZ"/>
        </w:rPr>
        <w:t>Mgr. Ludmila Valenová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rPr>
          <w:rFonts w:ascii="Arial" w:hAnsi="Arial" w:eastAsia="Times New Roman" w:cs="Arial"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Cs/>
          <w:sz w:val="24"/>
          <w:szCs w:val="20"/>
          <w:lang w:eastAsia="cs-CZ"/>
        </w:rPr>
        <w:tab/>
        <w:tab/>
        <w:tab/>
        <w:t xml:space="preserve">         </w:t>
      </w:r>
      <w:r>
        <w:rPr>
          <w:rFonts w:eastAsia="Times New Roman" w:cs="Arial" w:ascii="Arial" w:hAnsi="Arial"/>
          <w:sz w:val="24"/>
          <w:szCs w:val="20"/>
          <w:lang w:eastAsia="cs-CZ"/>
        </w:rPr>
        <w:t xml:space="preserve">Předkládá: </w:t>
        <w:tab/>
        <w:t>Mgr. Bc. David Šimek, MBA, starosta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bCs/>
          <w:sz w:val="28"/>
          <w:szCs w:val="28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sz w:val="28"/>
          <w:szCs w:val="28"/>
          <w:u w:val="single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452" w:leader="none"/>
        </w:tabs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u w:val="single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452" w:leader="none"/>
        </w:tabs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u w:val="single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cs-CZ"/>
        </w:rPr>
        <w:t xml:space="preserve">Zásady k používání finančních prostředků ze sociálního fondu města pro členy Zastupitelstva města Svitavy  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u w:val="single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Důvodová zpráva: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u w:val="single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4" w:firstLine="708"/>
        <w:jc w:val="both"/>
        <w:rPr>
          <w:rFonts w:ascii="Arial" w:hAnsi="Arial" w:eastAsia="Times New Roman" w:cs="Arial"/>
          <w:szCs w:val="28"/>
          <w:lang w:eastAsia="cs-CZ"/>
        </w:rPr>
      </w:pPr>
      <w:r>
        <w:rPr>
          <w:rFonts w:eastAsia="Times New Roman" w:cs="Arial" w:ascii="Arial" w:hAnsi="Arial"/>
          <w:szCs w:val="28"/>
          <w:lang w:eastAsia="cs-CZ"/>
        </w:rPr>
        <w:t xml:space="preserve">Předkládáme zastupitelstvu města ke schválení směrnici Zásady k používání finančních prostředků ze sociálního fondu města Svitavy určeného pro členy zastupitelstva města s účinností od 1. 1. 2022. V souvislosti s aktualizací směrnic, upravujících zásady k používání finančních prostředků ze sociálního fondu města Svitavy pro zaměstnance zařazené do Městského úřadu Svitavy, do organizačních složek, útvaru interního auditu </w:t>
        <w:br/>
        <w:t xml:space="preserve">a do Městské policie Svitavy navrhujeme aktualizaci i této směrnice. </w:t>
      </w:r>
    </w:p>
    <w:p>
      <w:pPr>
        <w:pStyle w:val="Normal"/>
        <w:widowControl w:val="false"/>
        <w:autoSpaceDE w:val="false"/>
        <w:spacing w:lineRule="auto" w:line="240" w:before="0" w:after="0"/>
        <w:ind w:right="144" w:firstLine="708"/>
        <w:jc w:val="both"/>
        <w:rPr>
          <w:rFonts w:ascii="Arial" w:hAnsi="Arial" w:eastAsia="Times New Roman" w:cs="Arial"/>
          <w:szCs w:val="28"/>
          <w:lang w:eastAsia="cs-CZ"/>
        </w:rPr>
      </w:pPr>
      <w:r>
        <w:rPr>
          <w:rFonts w:eastAsia="Times New Roman" w:cs="Arial" w:ascii="Arial" w:hAnsi="Arial"/>
          <w:szCs w:val="28"/>
          <w:lang w:eastAsia="cs-CZ"/>
        </w:rPr>
        <w:t xml:space="preserve">Do směrnice byl doplněn v článku 3, části C. </w:t>
      </w:r>
      <w:r>
        <w:rPr>
          <w:rFonts w:eastAsia="Times New Roman" w:cs="Arial" w:ascii="Arial" w:hAnsi="Arial"/>
          <w:bCs/>
          <w:lang w:eastAsia="cs-CZ"/>
        </w:rPr>
        <w:t xml:space="preserve">Volnočasové aktivity a podpora zdraví </w:t>
      </w:r>
      <w:r>
        <w:rPr>
          <w:rFonts w:eastAsia="Times New Roman" w:cs="Arial" w:ascii="Arial" w:hAnsi="Arial"/>
          <w:lang w:eastAsia="cs-CZ"/>
        </w:rPr>
        <w:t>uvolněných členů zastupitelstva b</w:t>
      </w:r>
      <w:r>
        <w:rPr>
          <w:rFonts w:eastAsia="Times New Roman" w:cs="Arial" w:ascii="Arial" w:hAnsi="Arial"/>
          <w:szCs w:val="28"/>
          <w:lang w:eastAsia="cs-CZ"/>
        </w:rPr>
        <w:t>od 7.</w:t>
      </w:r>
    </w:p>
    <w:p>
      <w:pPr>
        <w:pStyle w:val="Normal"/>
        <w:widowControl w:val="false"/>
        <w:autoSpaceDE w:val="false"/>
        <w:spacing w:lineRule="auto" w:line="240" w:before="0" w:after="0"/>
        <w:ind w:right="144" w:firstLine="708"/>
        <w:jc w:val="both"/>
        <w:rPr>
          <w:rFonts w:ascii="Arial" w:hAnsi="Arial" w:eastAsia="Times New Roman" w:cs="Arial"/>
          <w:szCs w:val="28"/>
          <w:lang w:eastAsia="cs-CZ"/>
        </w:rPr>
      </w:pPr>
      <w:r>
        <w:rPr>
          <w:rFonts w:eastAsia="Times New Roman" w:cs="Arial" w:ascii="Arial" w:hAnsi="Arial"/>
          <w:szCs w:val="28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jc w:val="both"/>
        <w:rPr>
          <w:rFonts w:ascii="Arial" w:hAnsi="Arial" w:eastAsia="Times New Roman" w:cs="Arial"/>
          <w:iCs/>
          <w:sz w:val="24"/>
          <w:szCs w:val="20"/>
          <w:lang w:eastAsia="cs-CZ"/>
        </w:rPr>
      </w:pPr>
      <w:r>
        <w:rPr>
          <w:rFonts w:eastAsia="Times New Roman" w:cs="Arial" w:ascii="Arial" w:hAnsi="Arial"/>
          <w:iCs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Návrh na usnesení</w:t>
      </w:r>
      <w:r>
        <w:rPr>
          <w:rFonts w:eastAsia="Times New Roman" w:cs="Arial" w:ascii="Arial" w:hAnsi="Arial"/>
          <w:sz w:val="24"/>
          <w:szCs w:val="24"/>
          <w:lang w:eastAsia="cs-CZ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Zastupitelstva měs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 xml:space="preserve">schvaluj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 xml:space="preserve">směrnici č. 5/2021 Zásady k používání finančních prostředků </w:t>
        <w:br/>
        <w:t>ze sociálního fondu města Svitavy pro členy zastupitelstva města podle předloženého návrhu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  <w:t>Z: vedoucí odboru vnitřní správy</w:t>
      </w:r>
    </w:p>
    <w:p>
      <w:pPr>
        <w:pStyle w:val="Normal"/>
        <w:widowControl w:val="false"/>
        <w:autoSpaceDE w:val="false"/>
        <w:spacing w:lineRule="auto" w:line="240" w:before="0" w:after="0"/>
        <w:ind w:left="707" w:hanging="707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Arial" w:cs="Arial" w:ascii="Arial" w:hAnsi="Arial"/>
          <w:b/>
          <w:bCs/>
          <w:sz w:val="24"/>
          <w:szCs w:val="20"/>
          <w:lang w:eastAsia="cs-CZ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>Směrnice č. 5/2021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  <w:lang w:val="en-US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lang w:val="en-US"/>
        </w:rPr>
        <w:t>Zásady k používání finančních prostředků ze sociálního fondu města Svitavy pro členy Zastupitelstva města Svitavy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val="en-US" w:eastAsia="cs-CZ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val="en-US"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Obecné ustanovení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Sociální fond města Svitavy (dále jen „fond“) je zřízen jako trvalý peněžní fond města Svitavy v souladu s ustanovením § 84 odst. 2 písm. c) zákona č. 128/2000 Sb., o obcích (obecní zřízení), ve znění pozdějších předpisů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Tyto zásady upravují tvorbu, používání a hospodaření s finančními prostředky fondu.</w:t>
      </w:r>
    </w:p>
    <w:p>
      <w:pPr>
        <w:pStyle w:val="Normal"/>
        <w:overflowPunct w:val="false"/>
        <w:autoSpaceDE w:val="false"/>
        <w:spacing w:lineRule="auto" w:line="240" w:before="0" w:after="0"/>
        <w:ind w:left="340" w:hanging="0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40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čl. 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Účel fond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Fond je určen pro zaměstnance v pracovním poměru k městu Svitavy zařazené do městského úřadu a organizačních složek města (dále jen "zaměstnanci"), a pro členy Zastupitelstva města Svitavy zvolené do funkcí, jež zastupitelstvo určilo jako funkce, pro které budou členové zastupitelstva obce uvolněni (dále jen "uvolněný člen zastupitelstva")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Na poskytnutí příspěvku a jiného plnění z fondu není právní nárok. Při používání fondu se postupuje v souladu se schváleným rozpočtem a schválenými zásadam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Z fondu se neposkytn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příspěvek nebo jiné plnění uvolněnému členu zastupitelstva, který je na mateřské nebo rodičovské dovolené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příspěvek na životní pojištění, penzijní připojištění a doplňkové penzijní pojištění uvolněnému členu zastupitelstva po nabytí nároku na starobní důchod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čl. 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Tvorba a hospodaření s fondem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Fond je tvořen přídělem 3 % rozpočtovaných finančních prostředků na platy zaměstnanců a odměny uvolněných členů zastupitelstva města ve schváleném rozpočtu pro příslušný kalendářní rok.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Další příjmy fondu tvoří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1134" w:hanging="36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splátky zápůjček poskytnutých zaměstnancům na bytové účel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1134" w:hanging="36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peněžní a jiné dary určené do fondu.</w:t>
      </w:r>
    </w:p>
    <w:p>
      <w:pPr>
        <w:pStyle w:val="Normal"/>
        <w:overflowPunct w:val="false"/>
        <w:autoSpaceDE w:val="false"/>
        <w:spacing w:lineRule="auto" w:line="240" w:before="0" w:after="0"/>
        <w:ind w:left="774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>Převod ročního přídělu finančních prostředků se provede z objemu prostředků na platy zaměstnanců a odměny uvolněných členů zastupitelstva stanoveného ve schváleném rozpočtu pro příslušný kalendářní rok, a to takto: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k 30. dubnu</w:t>
        <w:tab/>
        <w:tab/>
        <w:t>ve výši 9/12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k 31. říjnu </w:t>
        <w:tab/>
        <w:tab/>
        <w:t>ve výši 3/12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V případě schváleného rozpočtového provizoria se převod provádí měsíčně ve výši 1/12 po celou dobu jeho vyhlášení. Následující řádný převod se upraví tak, aby roční příděl nepřekročil 12/12.</w:t>
      </w:r>
    </w:p>
    <w:p>
      <w:pPr>
        <w:pStyle w:val="Normal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Rozpočet fondu je sestavován pro každý kalendářní rok samostatně, celkové příjmy a výdaje fondu jsou součástí rozpočtu města.</w:t>
      </w:r>
    </w:p>
    <w:p>
      <w:pPr>
        <w:pStyle w:val="Normal"/>
        <w:overflowPunct w:val="false"/>
        <w:autoSpaceDE w:val="false"/>
        <w:spacing w:lineRule="auto" w:line="240" w:before="0" w:after="0"/>
        <w:ind w:left="340" w:hanging="0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čl. 3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 xml:space="preserve">Použití fond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Soukromé životní pojištění, penzijní připojištění a doplňkové penzijní spoření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Uvolněným členům zastupitelstva se přispívá na penzijní připojištění, doplňkové penzijní spoření nebo na soukromé </w:t>
      </w:r>
      <w:r>
        <w:rPr>
          <w:rFonts w:eastAsia="Times New Roman" w:cs="Arial" w:ascii="Arial" w:hAnsi="Arial"/>
          <w:bCs/>
          <w:sz w:val="24"/>
          <w:szCs w:val="24"/>
          <w:lang w:eastAsia="cs-CZ"/>
        </w:rPr>
        <w:t>životní pojištění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Arial" w:cs="Arial" w:ascii="Arial" w:hAnsi="Arial"/>
          <w:bCs/>
          <w:sz w:val="24"/>
          <w:szCs w:val="24"/>
          <w:lang w:eastAsia="cs-CZ"/>
        </w:rPr>
        <w:t xml:space="preserve">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Výše příspěvku uvolněným členům zastupitelstva je stanovena takto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300 Kč – první volební období,</w:t>
      </w:r>
    </w:p>
    <w:p>
      <w:pPr>
        <w:pStyle w:val="Normal"/>
        <w:spacing w:lineRule="auto" w:line="240" w:before="0" w:after="0"/>
        <w:ind w:left="348" w:firstLine="36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400 Kč – druhé a následující volební období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>Žádost o poskytnutí příspěvku na penzijní připojištění, doplňkové penzijní spoření a soukromé životní pojištění se podává písemně úseku personálnímu a mzdovému na formuláři, který tvoří přílohu č. 1 směrnice, k žádosti uvolněný člen zastupitelstva přiloží fotokopii uzavřené smlouvy o penzijním připojištění, doplňkovém penzijním spoření nebo soukromém životním pojištění. Žádost je nutno podat i po návratu z mateřské nebo rodičovské dovolené zpět do zaměstnání.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Změny nebo zrušení penzijního připojištění, doplňkového penzijního spoření nebo soukromého </w:t>
      </w:r>
      <w:r>
        <w:rPr>
          <w:rFonts w:eastAsia="Times New Roman" w:cs="Arial" w:ascii="Arial" w:hAnsi="Arial"/>
          <w:bCs/>
          <w:sz w:val="24"/>
          <w:szCs w:val="24"/>
          <w:lang w:eastAsia="cs-CZ"/>
        </w:rPr>
        <w:t xml:space="preserve">životního pojištění je </w:t>
      </w:r>
      <w:r>
        <w:rPr>
          <w:rFonts w:eastAsia="Times New Roman" w:cs="Arial" w:ascii="Arial" w:hAnsi="Arial"/>
          <w:sz w:val="24"/>
          <w:szCs w:val="24"/>
          <w:lang w:eastAsia="cs-CZ"/>
        </w:rPr>
        <w:t>uvolněný člen zastupitelstva</w:t>
      </w:r>
      <w:r>
        <w:rPr>
          <w:rFonts w:eastAsia="Times New Roman" w:cs="Arial" w:ascii="Arial" w:hAnsi="Arial"/>
          <w:bCs/>
          <w:sz w:val="24"/>
          <w:szCs w:val="24"/>
          <w:lang w:eastAsia="cs-CZ"/>
        </w:rPr>
        <w:t xml:space="preserve"> povinen neprodleně oznámit úseku personálnímu a mzdovém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Stravování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1. Z prostředků fondu se přispívá uvolněným členům zastupitelstva na stravování,      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cs-CZ"/>
        </w:rPr>
        <w:t xml:space="preserve">které je poskytováno formou peněžitého příspěvku – stravenkového paušálu     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cs-CZ"/>
        </w:rPr>
        <w:t>částkou 64 Kč na jeden oběd ve dny, kdy jim není vyplacena paušální náhrada</w:t>
      </w:r>
      <w:r>
        <w:rPr>
          <w:rFonts w:eastAsia="Times New Roman" w:cs="Arial" w:ascii="Arial" w:hAnsi="Arial"/>
          <w:sz w:val="24"/>
          <w:szCs w:val="24"/>
          <w:vertAlign w:val="superscript"/>
          <w:lang w:eastAsia="cs-CZ"/>
        </w:rPr>
        <w:t>1)</w:t>
      </w:r>
      <w:r>
        <w:rPr>
          <w:rFonts w:eastAsia="Times New Roman" w:cs="Arial" w:ascii="Arial" w:hAnsi="Arial"/>
          <w:sz w:val="24"/>
          <w:szCs w:val="24"/>
          <w:lang w:eastAsia="cs-CZ"/>
        </w:rPr>
        <w:t xml:space="preserve">.  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cs-CZ"/>
        </w:rPr>
        <w:t xml:space="preserve">Stravenkový paušál se neposkytuje také ve dnech, kdy uvolněný člen   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cs-CZ"/>
        </w:rPr>
        <w:t xml:space="preserve">zastupitelstva nevykonává funkci z důvodu dočasné pracovní neschopnosti,   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cs-CZ"/>
        </w:rPr>
        <w:t xml:space="preserve">karantény, nebo péče o dítě do 3 let věku, čerpání dovolené nebo </w:t>
      </w:r>
      <w:r>
        <w:rPr>
          <w:rFonts w:eastAsia="MS Mincho;ＭＳ 明朝" w:cs="Arial" w:ascii="Arial" w:hAnsi="Arial"/>
          <w:sz w:val="24"/>
          <w:szCs w:val="24"/>
          <w:lang w:eastAsia="cs-CZ"/>
        </w:rPr>
        <w:t xml:space="preserve">z důvodu    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   </w:t>
      </w:r>
      <w:r>
        <w:rPr>
          <w:rFonts w:eastAsia="MS Mincho;ＭＳ 明朝" w:cs="Arial" w:ascii="Arial" w:hAnsi="Arial"/>
          <w:sz w:val="24"/>
          <w:szCs w:val="24"/>
          <w:lang w:eastAsia="cs-CZ"/>
        </w:rPr>
        <w:t>uskutečnění zahraniční pracovní cesty</w:t>
      </w:r>
      <w:r>
        <w:rPr>
          <w:rFonts w:eastAsia="Times New Roman" w:cs="Arial" w:ascii="Arial" w:hAnsi="Arial"/>
          <w:sz w:val="24"/>
          <w:szCs w:val="24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ＭＳ 明朝" w:cs="Arial"/>
          <w:sz w:val="24"/>
          <w:szCs w:val="24"/>
          <w:lang w:eastAsia="cs-CZ"/>
        </w:rPr>
      </w:pPr>
      <w:r>
        <w:rPr>
          <w:rFonts w:eastAsia="MS Mincho;ＭＳ 明朝" w:cs="Arial" w:ascii="Arial" w:hAnsi="Arial"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2. Stravenkový paušál se uvolněným členům zastupitelstva poskytuje s výplatou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cs-CZ"/>
        </w:rPr>
        <w:t xml:space="preserve">odměny za výkon funkce. 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3. Výplatu stravenkového paušálu za uplynulý kalendářní měsíc zajišťuje odbor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cs-CZ"/>
        </w:rPr>
        <w:t xml:space="preserve">kancelář starosty a tajemníka – úsek mzdový a personální na základě podkladů,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cs-CZ"/>
        </w:rPr>
        <w:t xml:space="preserve">dodaných ve spolupráci s odborem vnitřní správy ve výplatním termínu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cs-CZ"/>
        </w:rPr>
        <w:t xml:space="preserve">následujícího kalendářního měsíc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 xml:space="preserve">Volnočasové aktivity a podpora zdraví </w:t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>uvolněných členů zastupitelstv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1. Příspěvek na </w:t>
      </w:r>
      <w:r>
        <w:rPr>
          <w:rFonts w:eastAsia="Times New Roman" w:cs="Arial" w:ascii="Arial" w:hAnsi="Arial"/>
          <w:bCs/>
          <w:sz w:val="24"/>
          <w:szCs w:val="24"/>
          <w:lang w:eastAsia="cs-CZ"/>
        </w:rPr>
        <w:t>sport, volný čas, vzdělávací kurzy, cestování, ubytování a zdravotní péči</w:t>
      </w:r>
      <w:r>
        <w:rPr>
          <w:rFonts w:eastAsia="Times New Roman" w:cs="Arial" w:ascii="Arial" w:hAnsi="Arial"/>
          <w:sz w:val="24"/>
          <w:szCs w:val="24"/>
          <w:lang w:eastAsia="cs-CZ"/>
        </w:rPr>
        <w:t xml:space="preserve"> se poskytuje uvolněnému členu zastupitelstva k 30. 4. a 31. 10. prostřednictvím osobního účtu v systému cafeterie. Na tento účet budou uvolněnému členovi zastupitelstva finanční prostředky převedeny do 5 pracovních dnů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2. Správu osobních účtů v systému cafeterie včetně zaškolování uvolněných členů zastupitelstva do systému zajišťuje odbor vnitřní správy na základě podkladů úseku personálního a mzdovéh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3. V případě dlouhodobé pracovní neschopnosti trvající déle než 30 po sobě jdoucích kalendářních dnů bude příspěvek krácen poměrnou částí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>4. Pro výši přídělu bude posuzované období od 1. 10. do 31. 3. a od 1. 4. do 30. 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>5. Podklady pro výpočet příspěvku poskytne úsek personální a mzdový odboru vnitřní správy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6. Uvolněným členům zastupitelstva se přispívá na jazykové kurzy dle vlastního výběru 800 Kč/ročně. Příspěvek se poskytuje v nepeněžní formě prostřednictvím systému cafeterie, kdykoliv během roku, po ukončení kurzu a po předložení potvrzení o úhradě a potvrzení o absolvování kurzu v rozsahu minimálně 10 měsíců a splnění alespoň 70 % docházky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7. O výši příspěvků do cafeterie pro uvolněné členy zastupitelstva rozhodne rada města na základě podkladů předložených odborem vnitřní správy městského úřad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FF0000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Odměna při životním výročí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Uvolněným členům zastupitelstva se poskytuje odměna při životním výročí 50 let v částce 5 000 Kč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Ostatní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sz w:val="24"/>
          <w:szCs w:val="24"/>
          <w:lang w:eastAsia="cs-CZ"/>
        </w:rPr>
        <w:t>Přispívá se na společné akce pořádané městem Svitavy pro zaměstnance a uvolněné členy zastupitelstva měst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Arial" w:cs="Arial" w:ascii="Arial" w:hAnsi="Arial"/>
          <w:bCs/>
          <w:sz w:val="24"/>
          <w:szCs w:val="24"/>
          <w:lang w:eastAsia="cs-CZ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čl. 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Závěrečná ustanovení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Za nepeněžní plnění se považuje takové plnění, kdy celkové náklady na činnost nebo akci jsou uhrazeny městem a uvolněnému členu zastupitelstva jsou poskytnuty za cenu sníženou o příspěvek z fondu. Nepeněžní plnění je rozdíl mezi cenou nebo náklady hrazenými městem a cenou hrazenou uvolněným členem zastupitelstva.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Správou fondu je pověřen odbor vnitřní správy Městského úřadu Svitav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>Tímto se zrušuje směrnice č. 1/2021 Zásady k používání finančních prostředků ze sociálního fondu města Svitavy pro členy Zastupitelstva Svitavy schválená Zastupitelstvem města Svitavy.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Tyto zásady byly schváleny Zastupitelstvem města Svitavy dne 3. 11. 2021           a nabývají účinnosti dnem 1. 1. 2022.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      </w:t>
      </w:r>
      <w:r>
        <w:rPr>
          <w:rFonts w:eastAsia="Times New Roman" w:cs="Arial" w:ascii="Arial" w:hAnsi="Arial"/>
          <w:sz w:val="24"/>
          <w:szCs w:val="24"/>
          <w:lang w:eastAsia="cs-CZ"/>
        </w:rPr>
        <w:t>Mgr. Bc. David Šimek, MBA v. r.</w:t>
        <w:tab/>
        <w:tab/>
        <w:tab/>
        <w:tab/>
        <w:t xml:space="preserve">        Pavel Čížek v. r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          </w:t>
      </w:r>
      <w:r>
        <w:rPr>
          <w:rFonts w:eastAsia="Times New Roman" w:cs="Arial" w:ascii="Arial" w:hAnsi="Arial"/>
          <w:sz w:val="24"/>
          <w:szCs w:val="24"/>
          <w:lang w:eastAsia="cs-CZ"/>
        </w:rPr>
        <w:t>starosta</w:t>
        <w:tab/>
        <w:tab/>
        <w:tab/>
        <w:tab/>
        <w:tab/>
        <w:tab/>
        <w:t xml:space="preserve">         místostarost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</w:pBdr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  <w:t>čl. 2 odst. 2) směrnice č. 10/2017 Zásady pro poskytování cestovních náhrad členům Zastupitelstva města Svitavy</w:t>
      </w:r>
    </w:p>
    <w:p>
      <w:pPr>
        <w:pStyle w:val="Normal"/>
        <w:spacing w:before="0" w:after="200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mic Sans MS" w:hAnsi="Comic Sans MS" w:cs="Comic Sans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2">
    <w:name w:val="WW8Num14z2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32:00Z</dcterms:created>
  <dc:creator>Jitka Svobodová</dc:creator>
  <dc:description/>
  <cp:keywords/>
  <dc:language>en-US</dc:language>
  <cp:lastModifiedBy>Iva Kumhalová</cp:lastModifiedBy>
  <cp:lastPrinted>2021-10-26T11:38:00Z</cp:lastPrinted>
  <dcterms:modified xsi:type="dcterms:W3CDTF">2021-10-27T05:47:00Z</dcterms:modified>
  <cp:revision>6</cp:revision>
  <dc:subject/>
  <dc:title/>
</cp:coreProperties>
</file>