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2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3. 11.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y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astupitelstvu města předkládáme návrh na poskytnutí zápůjčky a uzavření smluv      o zápůjčce ze sociálního fondu za podmínek stanovených směrnicí č. 2/2020 Zásady k používání finančních prostředků ze sociálního fondu města Svitavy se zaměstnanci města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a) </w:t>
        <w:tab/>
        <w:t>XXXXXXXXXXXXXXXXXXXXXXXX, který žádá o poskytnutí zápůjčky ve výši 25 000 Kč na koupi bytového zařízení</w:t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b)</w:t>
        <w:tab/>
        <w:t>XXXXXXXXXXXXXXXXXXXXXXXX, která žádá o poskytnutí zápůjčky ve výši 25 000 Kč na koupi bytového zařízení</w:t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c)</w:t>
        <w:tab/>
        <w:t>XXXXXXXXXXXXXXXXXXXXXXXX, která žádá o poskytnutí zápůjčky ve výši 25 000 Kč na koupi bytového zařízení</w:t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)</w:t>
        <w:tab/>
        <w:t>XXXXXXXXXXXXXXXXXXXXXXXX, který žádá o poskytnutí zápůjčky ve výši 25 000 Kč na koupi bytového zařízení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ind w:left="720" w:right="144" w:hanging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XXXXXXXXXXXXXXXXX dle předloženého návrh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ind w:left="720" w:right="144" w:hanging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XXXXXXXXXXXXXXXXX dle předloženého návrh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ind w:left="720" w:right="144" w:hanging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XXXXXXXXXXXXXXXXX dle předloženého návrhu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autoSpaceDE w:val="false"/>
        <w:ind w:left="720" w:right="144" w:hanging="36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 000 Kč 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681 / 2021</w:t>
      </w:r>
    </w:p>
    <w:p>
      <w:pPr>
        <w:pStyle w:val="Heading1"/>
        <w:ind w:left="708" w:right="144" w:firstLine="708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u w:val="none"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Svitavy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n XXXXXXXXXXX, nar. 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bytem 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číslo účtu: 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3, odst. 1, písm. c) Zásad k používání finančních prostředků ze sociálního fondu města Svitavy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3, odst. 1,  písm. c) Zásad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 než je datum platnosti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1000 Kč počínaje měsícem prosincem 2021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listopadu 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682 / 2021</w:t>
      </w:r>
    </w:p>
    <w:p>
      <w:pPr>
        <w:pStyle w:val="Heading1"/>
        <w:ind w:left="708" w:right="144" w:firstLine="708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u w:val="none"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Svitavy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ní XXXXXXXXXXXXXXXXXX, nar. 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bytem 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číslo účtu: 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3, odst. 1, písm. c) Zásad k používání finančních prostředků ze sociálního fondu města Svitavy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3, odst. 1,  písm. c) Zásad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 než je datum platnosti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 počínaje měsícem prosincem 2021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listopadu 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683 / 2021</w:t>
      </w:r>
    </w:p>
    <w:p>
      <w:pPr>
        <w:pStyle w:val="Heading1"/>
        <w:ind w:left="708" w:right="144" w:firstLine="708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u w:val="none"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Svitavy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ní XXXXXXXXXXXXXXXXX, nar. 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bytem 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číslo účtu: 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3, odst. 1, písm. c) Zásad k používání finančních prostředků ze sociálního fondu města Svitavy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3, odst. 1,  písm. c) Zásad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 než je datum platnosti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 počínaje měsícem prosincem 2021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listopadu 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684 / 2021</w:t>
      </w:r>
    </w:p>
    <w:p>
      <w:pPr>
        <w:pStyle w:val="Heading1"/>
        <w:ind w:left="708" w:right="144" w:firstLine="708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u w:val="none"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Svitavy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n XXXXXXXXXXXXXXXXX, nar.  xx. xx. 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bytem 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číslo účtu: xx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3, odst. 1, písm. c) Zásad k používání finančních prostředků ze sociálního fondu města Svitavy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3, odst. 1,  písm. c) Zásad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 než je datum platnosti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500 Kč počínaje měsícem prosincem 2021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listopadu 20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27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1-10-25T14:06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