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4.6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9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Marek Antoš, vedoucí odboru životního 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ostřed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David Šimek, starost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měna stanov dobrovolného svazku obcí Skupinový vodovod Svitavy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brovolný svazek obcí Skupinový vodovod Svitavy (dále jen „svazek“) sdružuje město Svitavy a obce Javorník, Kamenná Horka, Karle, Koclířov a Vendolí. Zástupcem města Svitavy ve svazku je starosta města, Mgr. David Šimek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Stávající stanovy svazku jsou platné od 13.7.2020. Od poslední změny stanov zbudovaly obce Kamenná Horka, Koclířov a Vendolí nové vodovodní řady. Vklad tohoto vodohospodářského majetku do hospodaření svazku je jednou ze změn připravených stanov.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Další změnou je stanovení povinnosti svazku zpracovat a vést plán financování obnovy vodovodů u majetku, který byl do svazku vložen členskými obcemi. Tato úprava je do stanov nově včleněna v článku X., kde byl doplněn nový bod 5., přičemž dosavadní bod 5. byl přečíslován na bod 6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oslední změnou je úprava specifikace majetku svazku, která je uvedena v článku X. v bodě 1.  Stávající stanovy obsahují ustanovení, že je majetek definován v inventuře, která je jejich přílohou. Navrženou změnou stanov však již nebude tato inventura přílohou stanov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V návaznosti na výše uvedené je zastupitelstvu města předkládán návrh na schválení změny stanov. Navržené změny stanov jsou uvedeny tučně kurzívou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Účinnost nových stanov může být nejdříve v den, kdy stanovy schválí členská schůze svazku. Před tím je však nutné zajistit jejich schválení v zastupitelstvech všech členských obcí. Zastupitelstva obcí Kamenná Horka, Koclířov a Vendolí již změnu stanov schválila, a to včetně vkladu majetku vodovodů do hospodaření svazk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  <w:t>Příloha:</w:t>
      </w:r>
    </w:p>
    <w:p>
      <w:pPr>
        <w:pStyle w:val="Zkladntext3"/>
        <w:numPr>
          <w:ilvl w:val="0"/>
          <w:numId w:val="5"/>
        </w:numPr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změny stanov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měnu stanov dobrovolného svazku obcí Skupinový vodovod Svitavy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ověřuje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vého zástupce v dobrovolném svazku obcí, aby pro tuto změnu na členské schůzi hlasoval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3:33:00Z</dcterms:created>
  <dc:creator>antos</dc:creator>
  <dc:description/>
  <cp:keywords/>
  <dc:language>en-US</dc:language>
  <cp:lastModifiedBy>Renata Klemšová</cp:lastModifiedBy>
  <cp:lastPrinted>2021-08-23T20:19:00Z</cp:lastPrinted>
  <dcterms:modified xsi:type="dcterms:W3CDTF">2021-08-30T09:37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