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1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8. 9. 2021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Ing. Helena Koudelková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ab/>
        <w:tab/>
        <w:t>Aleš Holík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ab/>
        <w:tab/>
        <w:t>Petra Kučerová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ab/>
        <w:tab/>
        <w:t>organizace zřízené městem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rada mě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práva o plnění plánu a rozpočtu města Svitavy a jím zřízených organizací za I. pololetí roku 2021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kladntext3"/>
        <w:rPr>
          <w:rFonts w:ascii="Arial" w:hAnsi="Arial" w:cs="Arial"/>
          <w:b/>
          <w:b/>
          <w:i w:val="false"/>
          <w:i w:val="false"/>
          <w:u w:val="single"/>
        </w:rPr>
      </w:pPr>
      <w:r>
        <w:rPr>
          <w:rFonts w:cs="Arial" w:ascii="Arial" w:hAnsi="Arial"/>
          <w:b/>
          <w:i w:val="false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e na vědomí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právu o plnění plánu a rozpočtu města Svitavy a jím zřízených organizací za I. pololetí roku 202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zruseni_MP_z_pobytu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02:00Z</dcterms:created>
  <dc:creator>Helena Koudelková</dc:creator>
  <dc:description/>
  <cp:keywords/>
  <dc:language>en-US</dc:language>
  <cp:lastModifiedBy>Renata Klemšová</cp:lastModifiedBy>
  <cp:lastPrinted>2021-08-20T09:01:00Z</cp:lastPrinted>
  <dcterms:modified xsi:type="dcterms:W3CDTF">2021-08-30T07:54:00Z</dcterms:modified>
  <cp:revision>3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