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4.1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8. 9.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Návrh na rozpočtové opatření pro rok 2021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V souladu s pravidly rozpočtového hospodaření je třeba upravit rozpočet města pro rok 2021 o změny ve finančních vztazích k jinému rozpočtu a ostatní úpravy tak, aby hospodaření probíhalo v souladu s rozpočtem. Jedná se o následující změny:</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Dotace z MPSV na Obec přátelská rodině 2021                                              1 410 tis. Kč</w:t>
      </w:r>
    </w:p>
    <w:p>
      <w:pPr>
        <w:pStyle w:val="Zkladntext3"/>
        <w:ind w:left="378" w:right="49" w:hanging="0"/>
        <w:rPr/>
      </w:pPr>
      <w:r>
        <w:rPr>
          <w:rFonts w:cs="Arial" w:ascii="Arial" w:hAnsi="Arial"/>
          <w:i w:val="false"/>
          <w:sz w:val="22"/>
          <w:szCs w:val="22"/>
        </w:rPr>
        <w:t xml:space="preserve">Jedná se o účelovou dotaci z Ministerstva práce a sociálních věcí ve výši 1 410 tis. Kč, kterou Město Svitavy obdrželo jako vítěz v soutěži Obec přátelská rodině 2021 na realizaci prorodinných aktivit. Poněvadž na předfinancování výdajů byly použity vlastní zdroje města, budou tyto prostředky ve výši dotace vráceny zpět. </w:t>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Dotace z Ministerstva zemědělství na lesní hospodářství                                 76,3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58,8 tis. Kč</w:t>
        <w:tab/>
        <w:t>na ekologické a k přírodě šetrné technologie při hospodaření v lesích (58 781,40 Kč na soustřeďování dříví vyvážením v lese),</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7,5 tis. Kč</w:t>
        <w:tab/>
        <w:t>na obnovu, zajištění a výchovu lesních porostů (17 520 Kč).</w:t>
        <w:tab/>
      </w:r>
    </w:p>
    <w:p>
      <w:pPr>
        <w:pStyle w:val="Zkladntext3"/>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Dotace z Ministerstva kultury České republiky                                                 1 357 tis. Kč</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865 tis. Kč</w:t>
        <w:tab/>
        <w:t>z Programu regenerace městských památkových rezervací a zón na obnovu nemovité kulturní památky – domu č. p. 38 – budova školy (II. etapu opravy a výměny oken v ZŠ na náměstí Míru),</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256 tis. Kč</w:t>
        <w:tab/>
        <w:t>z programu Podpora obnovy kulturních památek prostřednictvím obcí s rozšířenou působností na obnovu nemovité kulturní památky – Langerovy vily (restaurování stropních maleb ve vstupní hale a ve vestibulu),</w:t>
        <w:tab/>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46 tis. Kč</w:t>
        <w:tab/>
        <w:t>z programu Veřejné informační služby knihoven pro Městskou knihovnu ve Svitavách na „zkvalitnění služeb prostřednictvím obnovení techniky“,</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17 tis. Kč</w:t>
        <w:tab/>
        <w:t>z programu Kulturní aktivity pro Městské muzeum a galerii ve Svitavách na „Svitavský mechanický betlém – 3. etapa“,</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31 tis. Kč</w:t>
        <w:tab/>
        <w:t>z programu Integrovaný systém ochrany movitého kulturního dědictví pro Městské muzeum a galerii ve Svitavách na „Instalaci systému JABLOTRON s příslušenstvím – nový depozitář“,</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42 tis. Kč</w:t>
        <w:tab/>
        <w:t>z programu Podpora expozičních a výstavních projektů pro Městské muzeum a galerii ve Svitavách na instalaci výstavy „Brouk Pytlík očima entomologa“.</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Dotace z OPVVV pro ZŠ Riegrova                                                                     61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Jedná se o dotaci z Operačního programu Výzkum, vývoj a vzdělávání ve výši 609 968 Kč pro Základní školu Svitavy, Riegrova 4, na projekt „Podpora společného vzdělávání III“. Prostředky jsou v souladu s rozpočtovými pravidly poskytnuty příjemcům prostřednictvím rozpočtu zřizovatele, z tohoto důvodu je třeba provést změnu v rozpočtu města.</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iCs w:val="false"/>
          <w:sz w:val="22"/>
          <w:szCs w:val="22"/>
          <w:u w:val="single"/>
        </w:rPr>
        <w:t>Dotace z rozpočtu Pardubického kraje                                                         1 448,2 tis. Kč</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 xml:space="preserve">63,2 tis. Kč </w:t>
        <w:tab/>
        <w:t>z „Programu pro vzdělávání, výchovu a osvětu v oblasti životního prostředí v Pardubickém kraji pro rok 2021“, z toho pro ZŠ a MŠ Sokolovská 16,9 tis. Kč na projekt „Environmentální výchova na Sokolovské“ a 16,9 tis. Kč na projekt „Environmentální pobyt žáků 6. třídy“, pro ZŠ Felberova 16,9 tis. Kč na projekt „Ekopobyt pro Felberáky“ a 12,5 tis. Kč na projekt „Obnovení ekozahrádky“,</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20 tis. Kč</w:t>
        <w:tab/>
        <w:t>z programu „Podpora sportu pro všechny“ pro ZŠ a MŠ Svitavy – Lačnov na projekt „Lučištníci z Lačnova“,</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150 tis. Kč</w:t>
        <w:tab/>
        <w:t>z programu Podpora subjektů činných v oblasti kultury v Pardubickém kraji pro Středisko kulturních služeb města Svitavy (55 tis. Kč na „Krajské postupové přehlídky Pardubického kraje – Svitavy 2021“, 20 tis. Kč na „41. Národní soutěž a výstava amatérské fotografie – Svitavy 2021“ a 75 tis. Kč na „Dětská scéna – celostátní přehlídka dětského divadla a recitace – Svitavy 2021“).</w:t>
      </w:r>
    </w:p>
    <w:p>
      <w:pPr>
        <w:pStyle w:val="Zkladntext3"/>
        <w:numPr>
          <w:ilvl w:val="0"/>
          <w:numId w:val="5"/>
        </w:numPr>
        <w:tabs>
          <w:tab w:val="left" w:pos="709" w:leader="none"/>
        </w:tabs>
        <w:ind w:left="1985" w:right="49" w:hanging="1559"/>
        <w:rPr/>
      </w:pPr>
      <w:r>
        <w:rPr>
          <w:rFonts w:eastAsia="Arial" w:cs="Arial" w:ascii="Arial" w:hAnsi="Arial"/>
          <w:i w:val="false"/>
          <w:sz w:val="22"/>
          <w:szCs w:val="22"/>
        </w:rPr>
        <w:t xml:space="preserve"> </w:t>
      </w:r>
      <w:r>
        <w:rPr>
          <w:rFonts w:cs="Arial" w:ascii="Arial" w:hAnsi="Arial"/>
          <w:i w:val="false"/>
          <w:sz w:val="22"/>
          <w:szCs w:val="22"/>
        </w:rPr>
        <w:t>125 tis. Kč</w:t>
        <w:tab/>
        <w:t>z  programu Podpora kulturních aktivit na rok 2021:</w:t>
      </w:r>
    </w:p>
    <w:p>
      <w:pPr>
        <w:pStyle w:val="Zkladntext3"/>
        <w:ind w:left="1985" w:right="49" w:hanging="0"/>
        <w:rPr/>
      </w:pPr>
      <w:r>
        <w:rPr>
          <w:rFonts w:cs="Arial" w:ascii="Arial" w:hAnsi="Arial"/>
          <w:i w:val="false"/>
          <w:sz w:val="22"/>
          <w:szCs w:val="22"/>
        </w:rPr>
        <w:t>55 tis. Kč pro Středisko kulturních služeb (15 tis. Kč na „Prázdniny v Parku“, 15 tis. Kč na „POSED – Podzimní setkání divadel“, 10 tis. Kč na „Porta Svitavy“ a 15 tis. Kč na „Autokino Cihelna Cinema + Letní kino v Parku“);</w:t>
      </w:r>
    </w:p>
    <w:p>
      <w:pPr>
        <w:pStyle w:val="Zkladntext3"/>
        <w:ind w:left="1985" w:right="49" w:hanging="0"/>
        <w:rPr>
          <w:rFonts w:ascii="Arial" w:hAnsi="Arial" w:cs="Arial"/>
          <w:i w:val="false"/>
          <w:i w:val="false"/>
          <w:sz w:val="22"/>
          <w:szCs w:val="22"/>
        </w:rPr>
      </w:pPr>
      <w:r>
        <w:rPr>
          <w:rFonts w:cs="Arial" w:ascii="Arial" w:hAnsi="Arial"/>
          <w:i w:val="false"/>
          <w:sz w:val="22"/>
          <w:szCs w:val="22"/>
        </w:rPr>
        <w:t>45 tis. Kč pro Městské muzeum a galerii (15 tis. Kč na „Hledání hvězdy Davidovy – Čas obnovy“, 20 tis. Kč na „Řezbářský memoriál Aloise Petruse 2021“ a 10 tis. Kč na „Dny otevřených ateliérů 2021“);</w:t>
      </w:r>
    </w:p>
    <w:p>
      <w:pPr>
        <w:pStyle w:val="Zkladntext3"/>
        <w:ind w:left="1985" w:right="49" w:hanging="0"/>
        <w:rPr/>
      </w:pPr>
      <w:r>
        <w:rPr>
          <w:rFonts w:cs="Arial" w:ascii="Arial" w:hAnsi="Arial"/>
          <w:i w:val="false"/>
          <w:sz w:val="22"/>
          <w:szCs w:val="22"/>
        </w:rPr>
        <w:t>25 tis. Kč pro Základní uměleckou školu Svitavy (15 tis. Kč na „Svitavské komoření“ a 10 tis. Kč na „Svitavský slavík“).</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 xml:space="preserve">70 tis. Kč </w:t>
        <w:tab/>
        <w:t>z programu Podpora preventivní péče o sbírky muzeí a galerií na rok 2021 pro Městské muzeum  a galerii ve Svitavách na „Restaurování Velkého svitavského mechanického betlému“.</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20 tis. Kč</w:t>
        <w:tab/>
        <w:t>z programu „Podpora budování infrastruktury cestovního ruchu v Pardubickém kraji“ na projekt „Doplňující infrastruktura na Brandu“ (herní lavičky, terénní práce, výměna informačních panelů),</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800 tis. Kč</w:t>
        <w:tab/>
        <w:t>z programu „Podpora realizace rozvojových projektů v problémových regionech Pardubického kraje“ na projekt „Podpora podnikatelského prostředí ve Svitavách – zřízení dvou ambulantních gynekologických ordinací“. Protože na předfinancování byly použity vlastní zdroje města, budou prostředky vráceny zpět.</w:t>
      </w:r>
    </w:p>
    <w:p>
      <w:pPr>
        <w:pStyle w:val="Zkladntext3"/>
        <w:ind w:left="1985"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rFonts w:ascii="Arial" w:hAnsi="Arial" w:cs="Arial"/>
          <w:i w:val="false"/>
          <w:i w:val="false"/>
          <w:color w:val="000000"/>
          <w:sz w:val="22"/>
          <w:szCs w:val="22"/>
          <w:u w:val="single"/>
        </w:rPr>
      </w:pPr>
      <w:r>
        <w:rPr>
          <w:rFonts w:cs="Arial" w:ascii="Arial" w:hAnsi="Arial"/>
          <w:i w:val="false"/>
          <w:color w:val="000000"/>
          <w:sz w:val="22"/>
          <w:szCs w:val="22"/>
          <w:u w:val="single"/>
        </w:rPr>
        <w:t>Jednorázový neúčelový příspěvek (kompenzační bonus)                            2 940,9 tis. Kč</w:t>
      </w:r>
    </w:p>
    <w:p>
      <w:pPr>
        <w:pStyle w:val="Zkladntext3"/>
        <w:ind w:left="378" w:right="49" w:hanging="0"/>
        <w:rPr>
          <w:rFonts w:ascii="Arial" w:hAnsi="Arial" w:cs="Arial"/>
          <w:i w:val="false"/>
          <w:i w:val="false"/>
          <w:color w:val="000000"/>
          <w:sz w:val="22"/>
          <w:szCs w:val="22"/>
        </w:rPr>
      </w:pPr>
      <w:r>
        <w:rPr>
          <w:rFonts w:cs="Arial" w:ascii="Arial" w:hAnsi="Arial"/>
          <w:i w:val="false"/>
          <w:color w:val="000000"/>
          <w:sz w:val="22"/>
          <w:szCs w:val="22"/>
        </w:rPr>
        <w:t>Na základě zákona č. 95/2021 Sb., o kompenzačním bonusu pro rok 2021, poskytlo Ministerstvo financí ČR jednorázový neúčelový příspěvek ve výši 2 940 864,25 Kč ke zmírnění negativních dopadů pandemie COVID-19 na daňové příjmy za bonusové období od 1. 2. 2021 do 31. 5. 2021. Poněvadž konzervativní nastavení sdílených daní ve schváleném rozpočtu města prozatím pokrývá rozpočtové potřeby pro rok 2021, budou prostředky ponechány na účtu města.</w:t>
      </w:r>
    </w:p>
    <w:tbl>
      <w:tblPr>
        <w:tblW w:w="8168" w:type="dxa"/>
        <w:jc w:val="left"/>
        <w:tblInd w:w="-113" w:type="dxa"/>
        <w:tblLayout w:type="fixed"/>
        <w:tblCellMar>
          <w:top w:w="108" w:type="dxa"/>
          <w:left w:w="108" w:type="dxa"/>
          <w:bottom w:w="108" w:type="dxa"/>
          <w:right w:w="108" w:type="dxa"/>
        </w:tblCellMar>
      </w:tblPr>
      <w:tblGrid>
        <w:gridCol w:w="4084"/>
        <w:gridCol w:w="4084"/>
      </w:tblGrid>
      <w:tr>
        <w:trPr/>
        <w:tc>
          <w:tcPr>
            <w:tcW w:w="4084" w:type="dxa"/>
            <w:tcBorders>
              <w:top w:val="single" w:sz="4" w:space="0" w:color="E5E5E5"/>
              <w:left w:val="single" w:sz="4" w:space="0" w:color="E5E5E5"/>
              <w:bottom w:val="single" w:sz="4" w:space="0" w:color="E5E5E5"/>
              <w:right w:val="single" w:sz="4" w:space="0" w:color="E5E5E5"/>
            </w:tcBorders>
            <w:vAlign w:val="center"/>
          </w:tcPr>
          <w:p>
            <w:pPr>
              <w:pStyle w:val="Normal"/>
              <w:snapToGrid w:val="false"/>
              <w:spacing w:before="0" w:after="240"/>
              <w:rPr>
                <w:rFonts w:ascii="Arial" w:hAnsi="Arial" w:cs="Arial"/>
                <w:color w:val="000000"/>
                <w:sz w:val="14"/>
                <w:szCs w:val="14"/>
              </w:rPr>
            </w:pPr>
            <w:r>
              <w:rPr>
                <w:rFonts w:cs="Arial" w:ascii="Arial" w:hAnsi="Arial"/>
                <w:color w:val="000000"/>
                <w:sz w:val="14"/>
                <w:szCs w:val="14"/>
              </w:rPr>
            </w:r>
          </w:p>
        </w:tc>
        <w:tc>
          <w:tcPr>
            <w:tcW w:w="4084" w:type="dxa"/>
            <w:tcBorders>
              <w:top w:val="single" w:sz="4" w:space="0" w:color="E5E5E5"/>
              <w:left w:val="single" w:sz="4" w:space="0" w:color="E5E5E5"/>
              <w:bottom w:val="single" w:sz="4" w:space="0" w:color="E5E5E5"/>
              <w:right w:val="single" w:sz="4" w:space="0" w:color="E5E5E5"/>
            </w:tcBorders>
            <w:vAlign w:val="center"/>
          </w:tcPr>
          <w:p>
            <w:pPr>
              <w:pStyle w:val="Normal"/>
              <w:snapToGrid w:val="false"/>
              <w:spacing w:before="0" w:after="240"/>
              <w:rPr>
                <w:rFonts w:ascii="Arial" w:hAnsi="Arial" w:cs="Arial"/>
                <w:color w:val="000000"/>
                <w:sz w:val="14"/>
                <w:szCs w:val="14"/>
              </w:rPr>
            </w:pPr>
            <w:r>
              <w:rPr>
                <w:rFonts w:cs="Arial" w:ascii="Arial" w:hAnsi="Arial"/>
                <w:color w:val="000000"/>
                <w:sz w:val="14"/>
                <w:szCs w:val="14"/>
              </w:rPr>
            </w:r>
          </w:p>
        </w:tc>
      </w:tr>
    </w:tbl>
    <w:p>
      <w:pPr>
        <w:pStyle w:val="Zkladntext3"/>
        <w:numPr>
          <w:ilvl w:val="0"/>
          <w:numId w:val="4"/>
        </w:numPr>
        <w:ind w:left="378" w:right="49" w:hanging="378"/>
        <w:jc w:val="left"/>
        <w:rPr/>
      </w:pPr>
      <w:r>
        <w:rPr>
          <w:rFonts w:cs="Arial" w:ascii="Arial" w:hAnsi="Arial"/>
          <w:i w:val="false"/>
          <w:sz w:val="22"/>
          <w:szCs w:val="22"/>
          <w:u w:val="single"/>
        </w:rPr>
        <w:t xml:space="preserve">Dotace </w:t>
      </w:r>
      <w:r>
        <w:rPr>
          <w:rFonts w:cs="Arial" w:ascii="Arial" w:hAnsi="Arial"/>
          <w:i w:val="false"/>
          <w:sz w:val="22"/>
          <w:szCs w:val="22"/>
          <w:u w:val="single"/>
          <w:lang w:val="en-US"/>
        </w:rPr>
        <w:t xml:space="preserve">ze státního rozpočtu na sociálně-právní ochranu dětí        </w:t>
      </w:r>
      <w:r>
        <w:rPr>
          <w:rFonts w:cs="Arial" w:ascii="Arial" w:hAnsi="Arial"/>
          <w:i w:val="false"/>
          <w:sz w:val="22"/>
          <w:szCs w:val="22"/>
          <w:u w:val="single"/>
        </w:rPr>
        <w:t xml:space="preserve"> </w:t>
      </w:r>
      <w:r>
        <w:rPr>
          <w:rFonts w:cs="Arial" w:ascii="Arial" w:hAnsi="Arial"/>
          <w:i w:val="false"/>
          <w:sz w:val="22"/>
          <w:szCs w:val="22"/>
          <w:u w:val="single"/>
          <w:lang w:val="en-US"/>
        </w:rPr>
        <w:t xml:space="preserve">          </w:t>
      </w:r>
      <w:r>
        <w:rPr>
          <w:rFonts w:cs="Arial" w:ascii="Arial" w:hAnsi="Arial"/>
          <w:i w:val="false"/>
          <w:sz w:val="22"/>
          <w:szCs w:val="22"/>
          <w:u w:val="single"/>
        </w:rPr>
        <w:t xml:space="preserve">    </w:t>
      </w:r>
      <w:r>
        <w:rPr>
          <w:rFonts w:cs="Arial" w:ascii="Arial" w:hAnsi="Arial"/>
          <w:i w:val="false"/>
          <w:sz w:val="22"/>
          <w:szCs w:val="22"/>
          <w:u w:val="single"/>
          <w:lang w:val="en-US"/>
        </w:rPr>
        <w:t xml:space="preserve">  </w:t>
      </w:r>
      <w:r>
        <w:rPr>
          <w:rFonts w:cs="Arial" w:ascii="Arial" w:hAnsi="Arial"/>
          <w:i w:val="false"/>
          <w:sz w:val="22"/>
          <w:szCs w:val="22"/>
          <w:u w:val="single"/>
        </w:rPr>
        <w:t>980,4</w:t>
      </w:r>
      <w:r>
        <w:rPr>
          <w:rFonts w:cs="Arial" w:ascii="Arial" w:hAnsi="Arial"/>
          <w:i w:val="false"/>
          <w:sz w:val="22"/>
          <w:szCs w:val="22"/>
          <w:u w:val="single"/>
          <w:lang w:val="en-US"/>
        </w:rPr>
        <w:t xml:space="preserve">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Do schváleného rozpočtu města byla zařazena dotace ve výši 2 500 tis. Kč na činnost vykonávanou v oblasti sociálně-právní ochrany dětí. Na základě rozhodnutí MPSV bylo městu Svitavy uvolněno pro rok 2021 celkem 3 480,4 tis. Kč, což je o 980,4 tis. Kč více oproti rozpočtu. Finanční prostředky jsou přísně účelové a podléhají finančnímu vypořádání.</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Náhrada za zásah jednoty SDH                                                                           5,6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Jedná se o náhradu nákladů od České podnikatelské pojišťovny za uskutečněný zásah Jednotky sboru dobrovolných hasičů Svitavy u dopravní nehody. Prostředky budou použity na opravu hasičského auta.</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 xml:space="preserve">Vratka dotace na projekt Dobrý start                                                                925,1 tis. Kč                            </w:t>
      </w:r>
    </w:p>
    <w:p>
      <w:pPr>
        <w:pStyle w:val="Zkladntext3"/>
        <w:ind w:left="378" w:right="49" w:hanging="0"/>
        <w:rPr>
          <w:rFonts w:ascii="Arial" w:hAnsi="Arial" w:cs="Arial"/>
          <w:i w:val="false"/>
          <w:i w:val="false"/>
          <w:sz w:val="22"/>
          <w:szCs w:val="22"/>
        </w:rPr>
      </w:pPr>
      <w:r>
        <w:rPr>
          <w:rFonts w:cs="Arial" w:ascii="Arial" w:hAnsi="Arial"/>
          <w:i w:val="false"/>
          <w:sz w:val="22"/>
          <w:szCs w:val="22"/>
        </w:rPr>
        <w:t>V návaznosti na provedené administrativní ověřování závěrečné zprávy o realizaci projektu „Dobrý start – komplexní podpora osob bez přístřeší ve Svitavách“ byl vyčíslen přeplatek poskytnuté zálohy dotace z r. 2018 ve výši 925 055,70 Kč (vzhledem k pozdějšímu zprovoznění objektu Šance nebyly plně vyčerpány mzdové výdaje na tréninkové zaměstnávání klientů, z důvodu covidových opatření nemohly proběhnout edukační aktivity v plném rozsahu).</w:t>
      </w:r>
      <w:r>
        <w:rPr>
          <w:rFonts w:cs="Arial" w:ascii="Arial" w:hAnsi="Arial"/>
          <w:i w:val="false"/>
          <w:color w:val="FF0000"/>
          <w:sz w:val="22"/>
          <w:szCs w:val="22"/>
        </w:rPr>
        <w:t xml:space="preserve"> </w:t>
      </w:r>
      <w:r>
        <w:rPr>
          <w:rFonts w:cs="Arial" w:ascii="Arial" w:hAnsi="Arial"/>
          <w:i w:val="false"/>
          <w:sz w:val="22"/>
          <w:szCs w:val="22"/>
        </w:rPr>
        <w:t>Projekt byl realizován od dubna r. 2018 do 31. 3. 2021 a na jeho spolufinancování byla uvolněna dotace v rámci Operačního programu Zaměstnanost ve výši 8 748,9 tis. Kč (95 % způsobilých výdajů). Na krytí vratky bude použita úspora ve výdajích na tento projekt v letošním roce (přesun prostředků ze sociální oblasti do oblasti finančních operací).</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Snížení příspěvku přísp. organizaci TSMS, zapojení zůstatku                        337,6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Zrušením příspěvkové organizace Technické služby města Svitav k 30. 6. 2021 byl městu převeden zůstatek finančních prostředků ve výši 328 058,19 Kč (včetně zůstatku FKSP). Současně nebyl dočerpán příspěvek na provoz organizace ve výši 9 600 Kč. Tyto prostředky budou zařazeny do rezervy odboru rozvoje města v oblasti komunálních služeb na krytí výdajů za činnosti vykonávané společností SPORTES Svitavy s.r.o. nad rámec mandátní smlouvy.</w:t>
      </w:r>
    </w:p>
    <w:p>
      <w:pPr>
        <w:pStyle w:val="Zkladntext3"/>
        <w:ind w:left="66"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Změny v rozpočtu odboru dopravy                                                                1 038,4 tis. Kč</w:t>
      </w:r>
    </w:p>
    <w:p>
      <w:pPr>
        <w:pStyle w:val="Zkladntext3"/>
        <w:numPr>
          <w:ilvl w:val="0"/>
          <w:numId w:val="5"/>
        </w:numPr>
        <w:tabs>
          <w:tab w:val="left" w:pos="709" w:leader="none"/>
        </w:tabs>
        <w:ind w:left="1843" w:right="49" w:hanging="1417"/>
        <w:rPr>
          <w:rFonts w:ascii="Arial" w:hAnsi="Arial" w:cs="Arial"/>
          <w:i w:val="false"/>
          <w:i w:val="false"/>
          <w:sz w:val="22"/>
          <w:szCs w:val="22"/>
        </w:rPr>
      </w:pPr>
      <w:r>
        <w:rPr>
          <w:rFonts w:cs="Arial" w:ascii="Arial" w:hAnsi="Arial"/>
          <w:i w:val="false"/>
          <w:sz w:val="22"/>
          <w:szCs w:val="22"/>
        </w:rPr>
        <w:t>78,4 tis. Kč</w:t>
        <w:tab/>
        <w:t xml:space="preserve">bude v rámci výdajů na modernizaci systému parkování na náměstí Míru přesunuto z kapitálového rozpočtu do běžného na úhradu měsíčních poplatků souvisejících s placením parkovného přes internetový platební systém (28 tis. Kč) a na nákup softwarového vybavení (50,4 tis. Kč), </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400 tis. Kč</w:t>
        <w:tab/>
        <w:t>je třeba zařadit do rozpočtu na úpravu schodiště od podchodu u Policie ČR směrem do náměstí (zajištění bezpečného stavebně technického stavu schodiště tvoří I. etapu rekonstrukce veřejného prostoru u Ottendorferova domu). Na krytí budou použity daňové vícepříjmy (výnos daně z příjmu právnických osob).</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160 tis. Kč</w:t>
        <w:tab/>
        <w:t>pokryje výdaje na opravu komunikace na autobusovém nádraží (výtluky a špatný stav uličních vpustí), kryto daňovými vícepříjmy,</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400 tis. Kč</w:t>
        <w:tab/>
        <w:t>bude vlivem nárůstu cen stavebních prací činit navýšení výdajů na zřízení přechodu pro chodce na ulici Poličská (kryto daňovými vícepříjmy).</w:t>
      </w:r>
    </w:p>
    <w:p>
      <w:pPr>
        <w:pStyle w:val="Zkladntext3"/>
        <w:rPr>
          <w:rFonts w:ascii="Arial" w:hAnsi="Arial" w:cs="Arial"/>
          <w:i w:val="false"/>
          <w:i w:val="false"/>
          <w:sz w:val="22"/>
          <w:szCs w:val="22"/>
        </w:rPr>
      </w:pPr>
      <w:r>
        <w:rPr>
          <w:rFonts w:eastAsia="Arial" w:cs="Arial" w:ascii="Arial" w:hAnsi="Arial"/>
          <w:i w:val="false"/>
          <w:sz w:val="22"/>
          <w:szCs w:val="22"/>
        </w:rPr>
        <w:t xml:space="preserve">  </w:t>
      </w:r>
    </w:p>
    <w:p>
      <w:pPr>
        <w:pStyle w:val="Zkladntext3"/>
        <w:numPr>
          <w:ilvl w:val="0"/>
          <w:numId w:val="4"/>
        </w:numPr>
        <w:ind w:left="378" w:right="49" w:hanging="378"/>
        <w:jc w:val="left"/>
        <w:rPr/>
      </w:pPr>
      <w:r>
        <w:rPr>
          <w:rFonts w:cs="Arial" w:ascii="Arial" w:hAnsi="Arial"/>
          <w:i w:val="false"/>
          <w:sz w:val="22"/>
          <w:szCs w:val="22"/>
          <w:u w:val="single"/>
        </w:rPr>
        <w:t>Dotace Charitě Svitavy                                                                                       87,9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návaznosti na samostatný materiál odboru sociálních věcí a zdravotnictví se rozpočet upravuje o navýšení neinvestiční dotace Charitě Svitavy. Prostředky budou použity na zvýšené nájemné pro charitativní pečovatelskou službu poskytovanou v objektu domova s pečovatelskou službou (Felberova 31). Na krytí budou použity daňové vícepříjmy (výnos daně z příjmu právnických osob).</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Navýšení rozpočtu Městského informačního centra                                             6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Jedná se o zapojení příjmů z prodeje herních kuliček, které město získalo v souvislosti s otevřením Sváťovy zážitkové trasy u rybníka Rosnička. Zájem o tento herní prvek předčil očekávání, proto budou tyto prostředky zpět použity na doplnění zásob Městského informačního centra.</w:t>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Navýšení výdajů odboru výstavby                                                                         3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Jedná se o prostředky na rozšířené zadání změny územního plánu o další dvě lokality (dle předběžné kalkulace budou náklady na pořízení územně plánovací dokumentace činit cca 160 tis. Kč, z toho 130 tis. Kč je již v rozpočtu zařazeno). Na krytí budou použity daňové vícepříjmy (výnos daně z příjmu právnických osob).</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rPr/>
      </w:pPr>
      <w:r>
        <w:rPr>
          <w:rFonts w:cs="Arial" w:ascii="Arial" w:hAnsi="Arial"/>
          <w:i w:val="false"/>
          <w:sz w:val="22"/>
          <w:szCs w:val="22"/>
          <w:u w:val="single"/>
        </w:rPr>
        <w:t>Změny v rozpočtu odboru životního prostředí                                                  2 002 tis. Kč</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1 000 tis. Kč se v rámci kapitálového rozpočtu přesouvá z výdajů na rekonstrukci čistírny odpadních vod na řešení havarijního stavu splaškové kanalizace ul. Dimitrovova,</w:t>
      </w:r>
    </w:p>
    <w:p>
      <w:pPr>
        <w:pStyle w:val="Zkladntext3"/>
        <w:numPr>
          <w:ilvl w:val="0"/>
          <w:numId w:val="5"/>
        </w:numPr>
        <w:ind w:left="1843" w:right="49" w:hanging="1417"/>
        <w:rPr/>
      </w:pPr>
      <w:r>
        <w:rPr>
          <w:rFonts w:eastAsia="Arial" w:cs="Arial" w:ascii="Arial" w:hAnsi="Arial"/>
          <w:i w:val="false"/>
          <w:sz w:val="22"/>
          <w:szCs w:val="22"/>
        </w:rPr>
        <w:t xml:space="preserve">   </w:t>
      </w:r>
      <w:r>
        <w:rPr>
          <w:rFonts w:cs="Arial" w:ascii="Arial" w:hAnsi="Arial"/>
          <w:i w:val="false"/>
          <w:sz w:val="22"/>
          <w:szCs w:val="22"/>
        </w:rPr>
        <w:t>30 tis. Kč</w:t>
        <w:tab/>
        <w:t>bude činit navýšení výdajů na péči o zvířata, která jsou odebrána na základě kontroly Krajské veterinární správy (kryto daňovými vícepříjmy),</w:t>
      </w:r>
    </w:p>
    <w:p>
      <w:pPr>
        <w:pStyle w:val="Zkladntext3"/>
        <w:numPr>
          <w:ilvl w:val="0"/>
          <w:numId w:val="5"/>
        </w:numPr>
        <w:ind w:left="1843" w:right="49" w:hanging="1417"/>
        <w:rPr/>
      </w:pPr>
      <w:r>
        <w:rPr>
          <w:rFonts w:eastAsia="Arial" w:cs="Arial" w:ascii="Arial" w:hAnsi="Arial"/>
          <w:i w:val="false"/>
          <w:sz w:val="22"/>
          <w:szCs w:val="22"/>
        </w:rPr>
        <w:t xml:space="preserve"> </w:t>
      </w:r>
      <w:r>
        <w:rPr>
          <w:rFonts w:cs="Arial" w:ascii="Arial" w:hAnsi="Arial"/>
          <w:i w:val="false"/>
          <w:sz w:val="22"/>
          <w:szCs w:val="22"/>
        </w:rPr>
        <w:t>210 tis. Kč</w:t>
        <w:tab/>
        <w:t>je třeba vyčlenit na spolufinancování projektu „Doplňující infrastruktura na Brandu“ (herní lavičky, terénní práce, výměna informačních panelů). Z celkových nákladů 430 tis. Kč bude 220 tis. Kč hrazeno z dotace Pardubického kraje (viz bod 5), zbývající část bude kryta daňovými vícepříjmy.</w:t>
      </w:r>
    </w:p>
    <w:p>
      <w:pPr>
        <w:pStyle w:val="Zkladntext3"/>
        <w:numPr>
          <w:ilvl w:val="0"/>
          <w:numId w:val="5"/>
        </w:numPr>
        <w:ind w:left="1843" w:right="49" w:hanging="1417"/>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762 tis. Kč</w:t>
        <w:tab/>
        <w:t>je třeba uvolnit na zřízení služebnosti s Povodním Moravy, s. p. na tzv. Suché nádrži č. 1 na Studeném potoce. Tento poldr město získalo od Státního pozemkového úřadu a zajišťuje protipovodňovou a protierozní ochranu města v povodí Studeného potoka (kryto daňovými vícepříjmy).</w:t>
      </w:r>
    </w:p>
    <w:p>
      <w:pPr>
        <w:pStyle w:val="Zkladntext3"/>
        <w:rPr>
          <w:rFonts w:ascii="Arial" w:hAnsi="Arial" w:cs="Arial"/>
          <w:i w:val="false"/>
          <w:i w:val="false"/>
          <w:sz w:val="22"/>
          <w:szCs w:val="22"/>
        </w:rPr>
      </w:pPr>
      <w:r>
        <w:rPr>
          <w:rFonts w:cs="Arial" w:ascii="Arial" w:hAnsi="Arial"/>
          <w:i w:val="false"/>
          <w:sz w:val="22"/>
          <w:szCs w:val="22"/>
        </w:rPr>
        <w:tab/>
      </w:r>
    </w:p>
    <w:p>
      <w:pPr>
        <w:pStyle w:val="Zkladntext3"/>
        <w:numPr>
          <w:ilvl w:val="0"/>
          <w:numId w:val="4"/>
        </w:numPr>
        <w:ind w:left="378" w:right="49" w:hanging="378"/>
        <w:jc w:val="left"/>
        <w:rPr/>
      </w:pPr>
      <w:r>
        <w:rPr>
          <w:rFonts w:cs="Arial" w:ascii="Arial" w:hAnsi="Arial"/>
          <w:i w:val="false"/>
          <w:sz w:val="22"/>
          <w:szCs w:val="22"/>
          <w:u w:val="single"/>
        </w:rPr>
        <w:t xml:space="preserve">Změny v rozpočtu odboru školství a kultury                                                        450 tis. Kč     </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150 tis. Kč</w:t>
        <w:tab/>
        <w:t>činí zvýšení příspěvku ZŠ a MŠ Svitavy - Lačnov. Prostředky budou použity na dofinancování výměny oken v budově ZŠ a na úpravu a instalaci únikové skluzavky v budově mateřské školy (kryto daňovými vícepříjmy),</w:t>
      </w:r>
    </w:p>
    <w:p>
      <w:pPr>
        <w:pStyle w:val="Zkladntext3"/>
        <w:numPr>
          <w:ilvl w:val="0"/>
          <w:numId w:val="5"/>
        </w:numPr>
        <w:ind w:left="1843" w:right="49" w:hanging="1417"/>
        <w:rPr/>
      </w:pPr>
      <w:r>
        <w:rPr>
          <w:rFonts w:cs="Arial" w:ascii="Arial" w:hAnsi="Arial"/>
          <w:i w:val="false"/>
          <w:sz w:val="22"/>
          <w:szCs w:val="22"/>
        </w:rPr>
        <w:t>100 tis. Kč</w:t>
        <w:tab/>
        <w:t>činí zvýšení příspěvku Městskému muzeu a galerii ve Svitavách na výrobu a montáž tří oken v budově muzea – prostoru pro umístění Velkého svitavského mechanického betlému (kryto daňovými vícepříjmy),</w:t>
      </w:r>
    </w:p>
    <w:p>
      <w:pPr>
        <w:pStyle w:val="Zkladntext3"/>
        <w:numPr>
          <w:ilvl w:val="0"/>
          <w:numId w:val="5"/>
        </w:numPr>
        <w:ind w:left="1843" w:right="49" w:hanging="1417"/>
        <w:rPr>
          <w:rFonts w:ascii="Arial" w:hAnsi="Arial" w:cs="Arial"/>
          <w:i w:val="false"/>
          <w:i w:val="false"/>
          <w:sz w:val="22"/>
          <w:szCs w:val="22"/>
        </w:rPr>
      </w:pPr>
      <w:r>
        <w:rPr>
          <w:rFonts w:cs="Arial" w:ascii="Arial" w:hAnsi="Arial"/>
          <w:i w:val="false"/>
          <w:sz w:val="22"/>
          <w:szCs w:val="22"/>
        </w:rPr>
        <w:t>150 tis. Kč</w:t>
        <w:tab/>
        <w:t>bude zařazeno na realizaci projektu „Podnikni to!“ (iniciativa pro praktický rozvoj podnikavosti u občanů s cílem zvyšovat pravděpodobnost vzniku lokálního podnikání, posilovat konkurenceschopnost regionu a zmírňovat odliv obyvatel do větších měst). Na částečné krytí obdrží město příspěvek 50 tis. Kč od Pardubického podnikatelského inkubátoru, z. ú. (P-PINK), 100 tis. Kč pokryje v rámci předfinancování z výnosu pojistného plnění za škodní událost - požár v objektu zázemí zimního stadionu v r. 2020 (náklady na sanaci dílny a skladu již byly uhrazeny). Po obdržení dotace z rozpočtu Pardubického kraje bude 50 tis. Kč vráceno zpět.</w:t>
      </w:r>
    </w:p>
    <w:p>
      <w:pPr>
        <w:pStyle w:val="Zkladntext3"/>
        <w:numPr>
          <w:ilvl w:val="0"/>
          <w:numId w:val="5"/>
        </w:numPr>
        <w:ind w:left="1843" w:right="49" w:hanging="1417"/>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0 tis. Kč</w:t>
        <w:tab/>
        <w:t>činí zvýšení neinvestičního příspěvku příspěvkové organizaci Středisko volného času Svitavy na krytí nákladů v souvislosti s pořádáním akce Festival volnočasových aktivit, který se uskuteční dne 4. 9. 2021 v prostorách svitavského stadionu (kryto přesunem prostředků z rezervy v tělovýchově),</w:t>
      </w:r>
    </w:p>
    <w:p>
      <w:pPr>
        <w:pStyle w:val="Zkladntext3"/>
        <w:numPr>
          <w:ilvl w:val="0"/>
          <w:numId w:val="5"/>
        </w:numPr>
        <w:ind w:left="1843" w:right="49" w:hanging="1417"/>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40 tis. Kč </w:t>
      </w:r>
      <w:r>
        <w:rPr>
          <w:rFonts w:cs="Arial" w:ascii="Arial" w:hAnsi="Arial"/>
          <w:i w:val="false"/>
          <w:color w:val="FF0000"/>
          <w:sz w:val="22"/>
          <w:szCs w:val="22"/>
        </w:rPr>
        <w:tab/>
      </w:r>
      <w:r>
        <w:rPr>
          <w:rFonts w:cs="Arial" w:ascii="Arial" w:hAnsi="Arial"/>
          <w:i w:val="false"/>
          <w:sz w:val="22"/>
          <w:szCs w:val="22"/>
        </w:rPr>
        <w:t>se z rezervy v tělovýchově přesouvá na poskytnutí dotace společnosti Modelářský klub p. s. Modelkub Svitavy – 29 na opravu asfaltového modelářského prostoru pro bezpečná pořádání kulturních a soutěžních akcí v areálu Cihelny.</w:t>
      </w:r>
    </w:p>
    <w:p>
      <w:pPr>
        <w:pStyle w:val="Zkladntext3"/>
        <w:ind w:left="66" w:right="49" w:hanging="0"/>
        <w:rPr>
          <w:rFonts w:ascii="Arial" w:hAnsi="Arial" w:cs="Arial"/>
          <w:i w:val="false"/>
          <w:i w:val="false"/>
          <w:sz w:val="22"/>
          <w:szCs w:val="22"/>
        </w:rPr>
      </w:pPr>
      <w:r>
        <w:rPr>
          <w:rFonts w:eastAsia="Arial" w:cs="Arial" w:ascii="Arial" w:hAnsi="Arial"/>
          <w:i w:val="false"/>
          <w:sz w:val="22"/>
          <w:szCs w:val="22"/>
        </w:rPr>
        <w:t xml:space="preserve">  </w:t>
      </w:r>
    </w:p>
    <w:p>
      <w:pPr>
        <w:pStyle w:val="Zkladntext3"/>
        <w:numPr>
          <w:ilvl w:val="0"/>
          <w:numId w:val="4"/>
        </w:numPr>
        <w:ind w:left="378" w:right="49" w:hanging="378"/>
        <w:jc w:val="left"/>
        <w:rPr>
          <w:rFonts w:ascii="Arial" w:hAnsi="Arial" w:cs="Arial"/>
          <w:i w:val="false"/>
          <w:i w:val="false"/>
          <w:sz w:val="22"/>
          <w:szCs w:val="22"/>
          <w:u w:val="single"/>
        </w:rPr>
      </w:pPr>
      <w:r>
        <w:rPr>
          <w:rFonts w:cs="Arial" w:ascii="Arial" w:hAnsi="Arial"/>
          <w:i w:val="false"/>
          <w:sz w:val="22"/>
          <w:szCs w:val="22"/>
          <w:u w:val="single"/>
        </w:rPr>
        <w:t>Změny v rozpočtu odboru vnitřní správy                                                               60 tis. Kč</w:t>
      </w:r>
    </w:p>
    <w:p>
      <w:pPr>
        <w:pStyle w:val="Zkladntext3"/>
        <w:ind w:left="378" w:right="49" w:hanging="0"/>
        <w:rPr>
          <w:rFonts w:ascii="Arial" w:hAnsi="Arial" w:cs="Arial"/>
          <w:i w:val="false"/>
          <w:i w:val="false"/>
          <w:sz w:val="22"/>
          <w:szCs w:val="22"/>
        </w:rPr>
      </w:pPr>
      <w:r>
        <w:rPr>
          <w:rFonts w:cs="Arial" w:ascii="Arial" w:hAnsi="Arial"/>
          <w:i w:val="false"/>
          <w:sz w:val="22"/>
          <w:szCs w:val="22"/>
        </w:rPr>
        <w:t>V souvislosti se zvýšenými náklady na úpravu garážového stání v požární zbrojnici Jednotky sboru dobrovolných hasičů Svitavy se na tuto akci v rámci kapitálových výdajů přesouvají prostředky vyčleněné na nákup elektrocentrály (elektrocentrála byla pořízena za nižší cenu v rámci běžného rozpočtu).</w:t>
      </w:r>
    </w:p>
    <w:p>
      <w:pPr>
        <w:pStyle w:val="Zkladntext3"/>
        <w:ind w:left="378" w:right="49" w:hanging="0"/>
        <w:rPr>
          <w:rFonts w:ascii="Arial" w:hAnsi="Arial" w:cs="Arial"/>
          <w:i w:val="false"/>
          <w:i w:val="false"/>
          <w:sz w:val="22"/>
          <w:szCs w:val="22"/>
        </w:rPr>
      </w:pPr>
      <w:r>
        <w:rPr>
          <w:rFonts w:cs="Arial" w:ascii="Arial" w:hAnsi="Arial"/>
          <w:i w:val="false"/>
          <w:sz w:val="22"/>
          <w:szCs w:val="22"/>
        </w:rPr>
      </w:r>
    </w:p>
    <w:p>
      <w:pPr>
        <w:pStyle w:val="Zkladntext3"/>
        <w:numPr>
          <w:ilvl w:val="0"/>
          <w:numId w:val="4"/>
        </w:numPr>
        <w:ind w:left="378" w:right="49" w:hanging="378"/>
        <w:jc w:val="left"/>
        <w:rPr/>
      </w:pPr>
      <w:r>
        <w:rPr>
          <w:rFonts w:cs="Arial" w:ascii="Arial" w:hAnsi="Arial"/>
          <w:i w:val="false"/>
          <w:sz w:val="22"/>
          <w:szCs w:val="22"/>
          <w:u w:val="single"/>
        </w:rPr>
        <w:t>Změny v rozpočtu odboru rozvoje města                                                    14 728,8 tis. Kč</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613 tis. Kč</w:t>
        <w:tab/>
        <w:t>je potřeba navýšit výdaje na regeneraci veřejného prostranství u Langerovy vily (barevné nasvícení objektu Langerovy vily, které nebylo předmětem projektu),</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2 100 tis. Kč</w:t>
        <w:tab/>
        <w:t>budou činit výdaje na projektovou dokumentaci pro stavební povolení přestavby budovy nám. Míru 80/3 pro budoucí umístění Velkého svitavského mechanického betlému (dokumentace tvoří nezbytný podklad pro podání možné žádosti o dotaci, projektová dokumentace pro územní rozhodnutí je již hotová),</w:t>
      </w:r>
    </w:p>
    <w:p>
      <w:pPr>
        <w:pStyle w:val="Zkladntext3"/>
        <w:numPr>
          <w:ilvl w:val="0"/>
          <w:numId w:val="5"/>
        </w:numPr>
        <w:ind w:left="1985" w:right="49" w:hanging="1559"/>
        <w:rPr>
          <w:rFonts w:ascii="Arial" w:hAnsi="Arial" w:cs="Arial"/>
          <w:i w:val="false"/>
          <w:i w:val="false"/>
          <w:sz w:val="22"/>
          <w:szCs w:val="22"/>
        </w:rPr>
      </w:pPr>
      <w:r>
        <w:rPr>
          <w:rFonts w:cs="Arial" w:ascii="Arial" w:hAnsi="Arial"/>
          <w:i w:val="false"/>
          <w:sz w:val="22"/>
          <w:szCs w:val="22"/>
        </w:rPr>
        <w:t>11 500 tis. Kč pokryje výdaje na zbudování technické infrastruktury v ul. Habrová (k navýšení rozpočtu dochází na základě předpokládaných nákladů dle projektové dokumentace),</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280 tis. Kč</w:t>
        <w:tab/>
        <w:t>bude použito na renovaci a osazení brány k parku u katastrálního úřadu z ulice Lanškrounská.</w:t>
        <w:tab/>
      </w:r>
    </w:p>
    <w:p>
      <w:pPr>
        <w:pStyle w:val="Zkladntext3"/>
        <w:ind w:left="378" w:right="49" w:hanging="0"/>
        <w:rPr>
          <w:rFonts w:ascii="Arial" w:hAnsi="Arial" w:cs="Arial"/>
          <w:i w:val="false"/>
          <w:i w:val="false"/>
          <w:sz w:val="22"/>
          <w:szCs w:val="22"/>
        </w:rPr>
      </w:pPr>
      <w:r>
        <w:rPr>
          <w:rFonts w:cs="Arial" w:ascii="Arial" w:hAnsi="Arial"/>
          <w:i w:val="false"/>
          <w:sz w:val="22"/>
          <w:szCs w:val="22"/>
        </w:rPr>
        <w:t>Na krytí zvýšených výdajů bude použit zůstatek prostředků na účtech města.</w:t>
      </w:r>
    </w:p>
    <w:p>
      <w:pPr>
        <w:pStyle w:val="Zkladntext3"/>
        <w:numPr>
          <w:ilvl w:val="0"/>
          <w:numId w:val="5"/>
        </w:numPr>
        <w:ind w:left="1985" w:right="49" w:hanging="1559"/>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134,2 tis. Kč</w:t>
        <w:tab/>
        <w:t xml:space="preserve"> bude z nedočerpaných kapitálových výdajů na projekt „Rozšíření domova se zvláštním režimem“ převedeno do běžných výdajů odboru sociálních věcí a zdravotnictví na dovybavení nových prostor Seniorcentra,</w:t>
      </w:r>
    </w:p>
    <w:p>
      <w:pPr>
        <w:pStyle w:val="Zkladntext3"/>
        <w:numPr>
          <w:ilvl w:val="0"/>
          <w:numId w:val="5"/>
        </w:numPr>
        <w:ind w:left="1985" w:right="49" w:hanging="1559"/>
        <w:rPr/>
      </w:pPr>
      <w:r>
        <w:rPr>
          <w:rFonts w:eastAsia="Arial" w:cs="Arial" w:ascii="Arial" w:hAnsi="Arial"/>
          <w:i w:val="false"/>
          <w:sz w:val="22"/>
          <w:szCs w:val="22"/>
        </w:rPr>
        <w:t xml:space="preserve"> </w:t>
      </w:r>
      <w:r>
        <w:rPr>
          <w:rFonts w:cs="Arial" w:ascii="Arial" w:hAnsi="Arial"/>
          <w:i w:val="false"/>
          <w:sz w:val="22"/>
          <w:szCs w:val="22"/>
        </w:rPr>
        <w:t>101,6 tis. Kč</w:t>
        <w:tab/>
        <w:t xml:space="preserve"> bude z úspory v kapitálových výdajích na projektovou dokumentaci zahrady Svatého Vincence z Pauly přesunuto do běžného rozpočtu na založení travnatých ploch za objektem Seniorcentra.</w:t>
      </w:r>
    </w:p>
    <w:p>
      <w:pPr>
        <w:pStyle w:val="Zkladntext3"/>
        <w:tabs>
          <w:tab w:val="clear" w:pos="709"/>
          <w:tab w:val="left" w:pos="5688" w:leader="none"/>
        </w:tabs>
        <w:ind w:left="378" w:right="49" w:hanging="0"/>
        <w:rPr>
          <w:rFonts w:ascii="Arial" w:hAnsi="Arial" w:cs="Arial"/>
          <w:i w:val="false"/>
          <w:i w:val="false"/>
          <w:sz w:val="22"/>
          <w:szCs w:val="22"/>
        </w:rPr>
      </w:pPr>
      <w:r>
        <w:rPr>
          <w:rFonts w:cs="Arial" w:ascii="Arial" w:hAnsi="Arial"/>
          <w:i w:val="false"/>
          <w:sz w:val="22"/>
          <w:szCs w:val="22"/>
        </w:rPr>
      </w:r>
    </w:p>
    <w:p>
      <w:pPr>
        <w:pStyle w:val="Zkladntext3"/>
        <w:tabs>
          <w:tab w:val="clear" w:pos="709"/>
          <w:tab w:val="left" w:pos="5688" w:leader="none"/>
        </w:tabs>
        <w:ind w:left="378" w:right="49" w:hanging="0"/>
        <w:rPr>
          <w:rFonts w:ascii="Arial" w:hAnsi="Arial" w:cs="Arial"/>
          <w:i w:val="false"/>
          <w:i w:val="false"/>
          <w:sz w:val="22"/>
          <w:szCs w:val="22"/>
        </w:rPr>
      </w:pPr>
      <w:r>
        <w:rPr>
          <w:rFonts w:cs="Arial" w:ascii="Arial" w:hAnsi="Arial"/>
          <w:i w:val="false"/>
          <w:sz w:val="22"/>
          <w:szCs w:val="22"/>
        </w:rPr>
      </w:r>
    </w:p>
    <w:p>
      <w:pPr>
        <w:pStyle w:val="Zkladntext3"/>
        <w:tabs>
          <w:tab w:val="clear" w:pos="709"/>
          <w:tab w:val="left" w:pos="5688" w:leader="none"/>
        </w:tabs>
        <w:ind w:left="378" w:right="49" w:hanging="0"/>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Rekapitulace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rPr>
      </w:pPr>
      <w:r>
        <w:rPr>
          <w:rFonts w:cs="Arial" w:ascii="Arial" w:hAnsi="Arial"/>
          <w:b/>
          <w:bCs/>
          <w:i/>
          <w:sz w:val="22"/>
          <w:szCs w:val="22"/>
        </w:rPr>
        <w:object w:dxaOrig="7927" w:dyaOrig="2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65pt;width:395.25pt;height:95.75pt;mso-wrap-distance-left:9.05pt;mso-wrap-distance-right:9.05pt;mso-position-horizontal-relative:text;mso-position-vertical-relative:text" filled="f" o:ole="">
            <v:imagedata r:id="rId4" o:title=""/>
            <w10:wrap type="topAndBottom"/>
          </v:shape>
          <o:OLEObject Type="Embed" ProgID="Excel.Sheet.12" ShapeID="ole_rId3" DrawAspect="Content" ObjectID="_957294177" r:id="rId3"/>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1 na celkovou částku 631 038,2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472" w:hanging="360"/>
      </w:pPr>
      <w:rPr>
        <w:i w:val="false"/>
      </w:rPr>
    </w:lvl>
  </w:abstractNum>
  <w:abstractNum w:abstractNumId="5">
    <w:lvl w:ilvl="0">
      <w:start w:val="1"/>
      <w:numFmt w:val="bullet"/>
      <w:lvlText w:val=""/>
      <w:lvlJc w:val="left"/>
      <w:pPr>
        <w:tabs>
          <w:tab w:val="num" w:pos="0"/>
        </w:tabs>
        <w:ind w:left="37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07:00Z</dcterms:created>
  <dc:creator>tepla</dc:creator>
  <dc:description/>
  <cp:keywords/>
  <dc:language>en-US</dc:language>
  <cp:lastModifiedBy>Renata Klemšová</cp:lastModifiedBy>
  <cp:lastPrinted>2021-08-30T15:40:00Z</cp:lastPrinted>
  <dcterms:modified xsi:type="dcterms:W3CDTF">2021-08-30T13:43: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