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Kontrolní výbor </w:t>
        <w:tab/>
        <w:t>4.10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 xml:space="preserve">Pro jednání zastupitelstva města dne: 8.9.2021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kontrolní výbor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kontrolní výbor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0" w:name="Text1"/>
      <w:r>
        <w:rPr>
          <w:rFonts w:cs="Arial" w:ascii="Arial" w:hAnsi="Arial"/>
          <w:b/>
          <w:sz w:val="28"/>
          <w:szCs w:val="28"/>
          <w:u w:val="single"/>
        </w:rPr>
        <w:t>Výsledky kontrolní akce</w:t>
      </w:r>
      <w:bookmarkEnd w:id="0"/>
      <w:r>
        <w:rPr>
          <w:rFonts w:cs="Arial" w:ascii="Arial" w:hAnsi="Arial"/>
          <w:b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/>
      </w:pPr>
      <w:bookmarkStart w:id="1" w:name="Text2"/>
      <w:r>
        <w:rPr>
          <w:rFonts w:cs="Arial" w:ascii="Arial" w:hAnsi="Arial"/>
          <w:i w:val="false"/>
          <w:iCs w:val="false"/>
          <w:sz w:val="22"/>
          <w:szCs w:val="22"/>
        </w:rPr>
        <w:t>Kontrolní výbor provedl kontrolní akce v souladu s ust. § 119 odst. 3 písm. a) zákona o obcích. Předmětem kontroly bylo zjistit, zda vybraná usnesení přijatá radou a zastupitelstvem města  byla realizována řádně a včas.</w:t>
      </w:r>
      <w:bookmarkEnd w:id="1"/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Kontrola byla provedena na jednotlivých odborech úřadu, a to ve dnech 2., 15. a 25.9.20 a 14. a 21.10.20. Z kontrol byl pořízen  Zápis č. 1 ze dne  2.8.21 a Zápis č. 2 ze dne 2.8.21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Kontrole byla podrobena </w:t>
      </w:r>
    </w:p>
    <w:p>
      <w:pPr>
        <w:pStyle w:val="Zkladntext3"/>
        <w:numPr>
          <w:ilvl w:val="0"/>
          <w:numId w:val="4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usnesení zastupitelstva města obsažená: </w:t>
      </w:r>
    </w:p>
    <w:p>
      <w:pPr>
        <w:pStyle w:val="Zkladntext3"/>
        <w:ind w:left="1080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v usnesení  č. 12 ze dne 18.3.20 a č. 13 ze dne 17.6.20</w:t>
      </w:r>
    </w:p>
    <w:p>
      <w:pPr>
        <w:pStyle w:val="Zkladntext3"/>
        <w:numPr>
          <w:ilvl w:val="0"/>
          <w:numId w:val="4"/>
        </w:numPr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usnesení rady města obsažená:</w:t>
      </w:r>
    </w:p>
    <w:p>
      <w:pPr>
        <w:pStyle w:val="Zkladntext3"/>
        <w:ind w:left="1134" w:right="49" w:hanging="0"/>
        <w:rPr/>
      </w:pPr>
      <w:r>
        <w:rPr>
          <w:rFonts w:cs="Arial" w:ascii="Arial" w:hAnsi="Arial"/>
          <w:i w:val="false"/>
          <w:sz w:val="22"/>
          <w:szCs w:val="22"/>
        </w:rPr>
        <w:t>v zápise č. 2 ze dne 13.1.20, č. 4 ze dne 27.1.20, č. 6 ze dne 17.2.20, č. 8 ze dne 2.3.20, č. 10 ze dne 16.3.20, č. 13 ze dne 30.3.20, č. 15 ze dne 6.4.20, č. 16 ze dne 20.4.20, č. 17 ze dne 27.4.20 a č. 19 ze dne 4.5.20.</w:t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Usnesení, která byla podrobena kontrole, byla realizována úplně, bez zbytečných průtahů ze strany předkladatelů jednotlivých návrhů usnesení. Z tohoto důvodu není podáván návrh opatření směřující k odstranění nedostatků podle ust. 119 odst. 4 zákona o obcích. </w:t>
      </w:r>
    </w:p>
    <w:p>
      <w:pPr>
        <w:pStyle w:val="Zkladntext3"/>
        <w:ind w:left="709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ind w:left="1080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bere na vědomí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informaci o výsledku kontrol zaměřených na realizaci vybraných usnesení přijatých zastupitelstvem a radou města </w:t>
      </w:r>
    </w:p>
    <w:p>
      <w:pPr>
        <w:pStyle w:val="Normal"/>
        <w:jc w:val="right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.10.DZ_vysledky_kontrolni_akce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8:53:00Z</dcterms:created>
  <dc:creator>Tomáš Popelka</dc:creator>
  <dc:description/>
  <cp:keywords/>
  <dc:language>en-US</dc:language>
  <cp:lastModifiedBy>Renata Klemšová</cp:lastModifiedBy>
  <cp:lastPrinted>2004-02-18T16:26:00Z</cp:lastPrinted>
  <dcterms:modified xsi:type="dcterms:W3CDTF">2021-08-30T13:38:00Z</dcterms:modified>
  <cp:revision>3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