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Kontrolní výbor </w:t>
        <w:tab/>
        <w:t>2.2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</w:rPr>
        <w:t xml:space="preserve">Pro jednání zastupitelstva města dne: 8.9.2021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Mgr. Lidmila Kružíková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>kontrolní výbor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Výroční zpráva kontrolního výboru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bookmarkStart w:id="0" w:name="Text2"/>
      <w:r>
        <w:rPr>
          <w:rFonts w:cs="Arial" w:ascii="Arial" w:hAnsi="Arial"/>
          <w:i w:val="false"/>
          <w:iCs w:val="false"/>
          <w:sz w:val="22"/>
          <w:szCs w:val="22"/>
        </w:rPr>
        <w:t>Zastupitelstvo města na svém jednání dne 31.10.2018 zřídilo jako svůj iniciativní a kontrolní orgán kontrolní výbor (dále jen „KV“) a uložilo předsedkyni výboru zpracovat a předložit k projednání zastupitelstvu města vždy nejpozději do 30.9. kalendářního roku výroční zprávu o činnosti výboru, která bude obsahovat zhodnocení činnosti za období od projednání poslední výroční zprávy  a přehled účasti jednotlivých  členů na jednání s tím, že výroční zpráva bude  následně zveřejněna způsobem umožňujícím dálkový přístup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bookmarkStart w:id="1" w:name="Text2"/>
      <w:r>
        <w:rPr>
          <w:rFonts w:cs="Arial" w:ascii="Arial" w:hAnsi="Arial"/>
          <w:i w:val="false"/>
          <w:iCs w:val="false"/>
          <w:sz w:val="22"/>
          <w:szCs w:val="22"/>
        </w:rPr>
        <w:t>V souladu s plánem práce zastupitelstva pro rok 2021 je výroční zpráva KV předkládána na zasedání zastupitelstva dne 8.9.2021. Po schválení bude veřejnosti přístupná prostřednictvím webu města.</w:t>
      </w:r>
      <w:bookmarkEnd w:id="1"/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a) bere na vědomí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výroční zprávu kontrolního výboru Zastupitelstva města Svitavy za období od 29. srpna 2020 do 2. srpna 2021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bookmarkStart w:id="2" w:name="Text4"/>
      <w:r>
        <w:rPr>
          <w:rFonts w:cs="Arial" w:ascii="Arial" w:hAnsi="Arial"/>
          <w:b/>
          <w:bCs/>
          <w:szCs w:val="20"/>
        </w:rPr>
        <w:t>b) ukládá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bookmarkStart w:id="3" w:name="Text4"/>
      <w:r>
        <w:rPr>
          <w:rFonts w:cs="Arial" w:ascii="Arial" w:hAnsi="Arial"/>
          <w:b/>
          <w:bCs/>
          <w:szCs w:val="20"/>
        </w:rPr>
        <w:t>zveřejnit výroční zprávu kontrolního výboru na webové stránce města</w:t>
      </w:r>
      <w:bookmarkEnd w:id="3"/>
      <w:r>
        <w:rPr>
          <w:rFonts w:cs="Arial" w:ascii="Arial" w:hAnsi="Arial"/>
          <w:b/>
          <w:bCs/>
          <w:szCs w:val="20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Z: tajemník úřadu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.2.0.DZ_vyrocni_zprava_kontrolni_vybor.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9:14:00Z</dcterms:created>
  <dc:creator>Tomáš Popelka</dc:creator>
  <dc:description/>
  <cp:keywords/>
  <dc:language>en-US</dc:language>
  <cp:lastModifiedBy>Renata Klemšová</cp:lastModifiedBy>
  <cp:lastPrinted>2021-08-30T10:07:00Z</cp:lastPrinted>
  <dcterms:modified xsi:type="dcterms:W3CDTF">2021-08-30T08:08:00Z</dcterms:modified>
  <cp:revision>5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