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  </w:t>
      </w:r>
    </w:p>
    <w:p>
      <w:pPr>
        <w:pStyle w:val="Normal"/>
        <w:ind w:left="-540" w:firstLine="5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</w:t>
      </w:r>
      <w:r>
        <w:rPr>
          <w:b/>
          <w:sz w:val="40"/>
          <w:szCs w:val="40"/>
          <w:u w:val="single"/>
        </w:rPr>
        <w:t>Výroční zpráva</w:t>
      </w:r>
    </w:p>
    <w:p>
      <w:pPr>
        <w:pStyle w:val="Normal"/>
        <w:ind w:left="-540" w:firstLine="5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872"/>
        <w:gridCol w:w="540"/>
        <w:gridCol w:w="3960"/>
        <w:gridCol w:w="540"/>
      </w:tblGrid>
      <w:tr>
        <w:trPr/>
        <w:tc>
          <w:tcPr>
            <w:tcW w:w="3528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>kontrolního výboru</w:t>
            </w:r>
          </w:p>
        </w:tc>
      </w:tr>
      <w:tr>
        <w:trPr/>
        <w:tc>
          <w:tcPr>
            <w:tcW w:w="1188" w:type="dxa"/>
            <w:tcBorders>
              <w:right w:val="single" w:sz="2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období od</w:t>
            </w:r>
          </w:p>
        </w:tc>
        <w:tc>
          <w:tcPr>
            <w:tcW w:w="4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>29. srpna 20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right"/>
              <w:rPr/>
            </w:pPr>
            <w:r>
              <w:rPr/>
              <w:t>do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>2. srpna 202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b/>
        </w:rPr>
        <w:t>Zhodnocení</w:t>
      </w:r>
      <w:r>
        <w:rPr/>
        <w:t xml:space="preserve"> činnosti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899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stupitelstvo města na svém jednání dne 31.10.18 zřídilo jako svůj iniciativní a kontrolní orgán kontrolní výbor (dále jen KV) a uložilo předsedovi výboru zpracovat a předložit k projednání zastupitelstvu města vždy nejpozději do 30.9. kalendářního roku výroční zprávu o činnosti výboru, která bude obsahovat zhodnocení činnosti za období od projednání poslední výroční zprávy a přehled účasti jednotlivých členů na jednání s tím, že výroční zpráva bude následně zveřejněna způsobem umožňujícím dálkový přístup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souladu s plánem práce zastupitelstva pro rok 2021 je výroční zpráva KV předkládána na zasedání zastupitelstva  dne 8.9.20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 hodnoceném období zastupitelstvo města nepověřilo výbor žádným kontrolním úkolem, KV se tedy zabýval  kontrolami realizace  vybraných usnesení zastupitelstva a rady města, která byla schválena v I. pololetí 2020, v souladu s ustanovením § 119 odst. 3 písm. a) zákona o obcí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V se ve sledovaném období sešel pouze na jednom společném jednání z důvodu epidemie covid. Dále se členové obou  kontrolních skupin scházeli při provádění kontroly mimo toto jedná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V v průběhu hodnoceného období nezjistil na svých kontrolních akcích nedostatky v plnění usnesení zastupitelstva a rady města, které by způsobili předkladatelé jednotlivých návrhů usnesení. Ze strany kontrolovaných subjektů nedocházelo k prodlevám při jejich realizaci, požadované materiály byly kontrolujícím předkládány bezodkladně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V návaznosti na provedené kontroly KV  zastupitelstvu města předkládá výbor celkem dva písemné zápisy  o výsledcích kontrol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>Přehled účasti jednotlivých členů na jednáních</w:t>
      </w:r>
    </w:p>
    <w:tbl>
      <w:tblPr>
        <w:tblW w:w="3062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900"/>
        <w:gridCol w:w="900"/>
        <w:gridCol w:w="369"/>
        <w:gridCol w:w="529"/>
        <w:gridCol w:w="898"/>
        <w:gridCol w:w="904"/>
        <w:gridCol w:w="549"/>
        <w:gridCol w:w="351"/>
        <w:gridCol w:w="900"/>
        <w:gridCol w:w="900"/>
        <w:gridCol w:w="11"/>
        <w:gridCol w:w="5297"/>
        <w:gridCol w:w="6605"/>
        <w:gridCol w:w="417"/>
        <w:gridCol w:w="417"/>
        <w:gridCol w:w="417"/>
        <w:gridCol w:w="417"/>
        <w:gridCol w:w="6605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datum 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8.21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>datum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datum </w:t>
            </w:r>
          </w:p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datum </w:t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ružíková Lid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Brandejs Pav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16"/>
                <w:szCs w:val="16"/>
              </w:rPr>
            </w:pPr>
            <w:r>
              <w:rPr/>
              <w:t xml:space="preserve">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sz w:val="22"/>
                <w:szCs w:val="22"/>
              </w:rPr>
              <w:t>Mgr. Vévodová Libuš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želová Al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sz w:val="16"/>
                <w:szCs w:val="16"/>
              </w:rPr>
              <w:t>omluvena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Navrátil Stanisla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sz w:val="16"/>
                <w:szCs w:val="16"/>
              </w:rPr>
              <w:t>omluven</w:t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nát Ren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/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sková Jarosl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</w:t>
            </w:r>
            <w:r>
              <w:rPr/>
              <w:t xml:space="preserve">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/>
            </w:pPr>
            <w:r>
              <w:rPr/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451" w:type="dxa"/>
            <w:gridSpan w:val="13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40" w:firstLine="540"/>
              <w:rPr>
                <w:lang w:val="en-US"/>
              </w:rPr>
            </w:pPr>
            <w:r>
              <w:rPr/>
              <w:t>O – účastnil se; X – neúčastnil se; - omluven</w:t>
            </w:r>
          </w:p>
        </w:tc>
        <w:tc>
          <w:tcPr>
            <w:tcW w:w="529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6605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right w:val="single" w:sz="2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/>
              <w:t>Datum zpracování</w:t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right="252" w:firstLine="540"/>
              <w:rPr/>
            </w:pPr>
            <w:r>
              <w:rPr/>
              <w:t>02.08.21</w:t>
            </w:r>
          </w:p>
        </w:tc>
        <w:tc>
          <w:tcPr>
            <w:tcW w:w="28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firstLine="540"/>
              <w:jc w:val="right"/>
              <w:rPr/>
            </w:pPr>
            <w:r>
              <w:rPr/>
              <w:t xml:space="preserve">                  </w:t>
            </w:r>
            <w:r>
              <w:rPr/>
              <w:t>podpis předsedy</w:t>
            </w:r>
          </w:p>
        </w:tc>
        <w:tc>
          <w:tcPr>
            <w:tcW w:w="2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40" w:firstLine="540"/>
              <w:rPr/>
            </w:pPr>
            <w:r>
              <w:rPr/>
            </w:r>
          </w:p>
        </w:tc>
        <w:tc>
          <w:tcPr>
            <w:tcW w:w="201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5:07:00Z</dcterms:created>
  <dc:creator>Jaroslava Pásková</dc:creator>
  <dc:description/>
  <cp:keywords/>
  <dc:language>en-US</dc:language>
  <cp:lastModifiedBy>Jaroslava Pásková</cp:lastModifiedBy>
  <cp:lastPrinted>2021-08-02T15:45:00Z</cp:lastPrinted>
  <dcterms:modified xsi:type="dcterms:W3CDTF">2021-08-02T15:07:00Z</dcterms:modified>
  <cp:revision>2</cp:revision>
  <dc:subject/>
  <dc:title/>
</cp:coreProperties>
</file>