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4.9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 9. 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Aleš Holík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y o kontrole hospodaření a závěrečný účet dobrovolného svazku obcí Mikroregionu Svitavsko za rok 2020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odsazen2"/>
        <w:spacing w:lineRule="auto" w:line="240" w:before="0" w:after="0"/>
        <w:ind w:left="0" w:right="51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Závěrečný účet byl schválen valnou hromadou dobrovolného svazku obcí Mikroregion Svitavsko dne 22.6.2021. Jeho návrh byl v souladu s ustanovením § 39 odst. 9 zákona č. 250/2000 Sb., o rozpočtových pravidlech územních rozpočtů, v platném znění, zveřejněn na úředních deskách všech členských obcí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u o výsledku kontroly hospodaření a závěrečný účet dobrovolného svazku obci Mikroregion Svitavsko za rok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59:00Z</dcterms:created>
  <dc:creator>Helena Koudelková</dc:creator>
  <dc:description/>
  <cp:keywords/>
  <dc:language>en-US</dc:language>
  <cp:lastModifiedBy>Renata Klemšová</cp:lastModifiedBy>
  <cp:lastPrinted>2021-08-20T08:56:00Z</cp:lastPrinted>
  <dcterms:modified xsi:type="dcterms:W3CDTF">2021-08-30T13:14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