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>4.7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8.9.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Marek Antoš, vedoucí odboru životního 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ostřed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David Šimek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věrečný účet a kontrola hospodaření dobrovolného svazku obcí Skupinový vodovod Svitavy za rok 2020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věrečný účet, zprávu o výsledku přezkoumání hospodaření a účetní závěrku schválila členská schůze dobrovolného svazku Skupinového vodovodu Svitavy dne 22.6.2021. Jeho návrh byl v souladu s ustanovením § 39 odst. 9 zákona č. 250/2000 Sb., o rozpočtových pravidlech územních rozpočtů, v platném znění, zveřejněn na úředních deskách obcí sdružených ve svazku. Dle ustanovení § 39 odst. 11 tohoto zákona je závěrečný účet svazku po jeho schválení v orgánu svazku předkládán zastupitelstvům členských obcí. Dle § 39 odst. 8 uvedeného zákona jsou rovněž předkládány zprávy o kontrole hospodaření s majetkem svazku obcí a jeho finančními prostředky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V následujícím přehledu jsou uvedeny základní informace o hospodaření svazku za rok 2020: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Údaje o plnění příjmů a výdajů za rok 2020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ozpočet příjmů a výdajů byl splněn. Z příjmové části rozpočtu bylo nejvýznamnějším zdrojem nájemné od provozovatele vodovodu, společnosti Vodárenská Svitavy s.r.o. (14.751,68 tis. Kč)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Nejvýznamnější investiční akcí byla rekonstrukce části vodovodního řadu na ulici Husova a U Lávky ve Svitavách. Celková výše výdajů na stavební práce u této zakázky činí      2.977,8 tis. Kč bez DPH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odrobné členění příjmové a výdajové části rozpočtu je uvedeno v příloze č. 1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Vyúčtování finančních vztahů ke státnímu rozpočtu, rozpočtům krajů, obcí, státním fondům, Národnímu fondu a jiným rozpočtům a k hospodaření dalších osob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vazek obcí neměl v roce 2020 žádné závazky vůči jiným rozpočtům či hospodaření dalších osob. Vztahy mezi obcemi jsou vypořádán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Zpráva o výsledku přezkoumání hospodaření dobrovolného svazku obcí za rok 2020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ne 14.4.2021 provedl Finanční odbor Krajského úřadu Pardubického kraje přezkoumání hospodaření svazku za rok 2020. Zpráva o výsledku tohoto přezkoumání je uvedena v příloze č. 2. Dílčí přezkoumání hospodaření svazku bylo provedeno 16.9.2020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iCs/>
          <w:sz w:val="22"/>
          <w:szCs w:val="22"/>
          <w:lang w:val="cs-CZ"/>
        </w:rPr>
      </w:pPr>
      <w:r>
        <w:rPr>
          <w:rFonts w:cs="Arial" w:ascii="Arial" w:hAnsi="Arial"/>
          <w:i/>
          <w:iCs/>
          <w:sz w:val="22"/>
          <w:szCs w:val="22"/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Doplňující informace o majetku dobrovolného svazku obcí k 31.12.2020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Stav základních běžných účtů</w:t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cs-CZ"/>
        </w:rPr>
        <w:t xml:space="preserve"> 1.997.805,56</w:t>
      </w:r>
      <w:r>
        <w:rPr>
          <w:rFonts w:cs="Arial" w:ascii="Arial" w:hAnsi="Arial"/>
          <w:sz w:val="22"/>
          <w:szCs w:val="22"/>
        </w:rPr>
        <w:t xml:space="preserve"> Kč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REICO (ČS a.s.) nemovitostní fond</w:t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cs-CZ"/>
        </w:rPr>
        <w:t>396.289,55</w:t>
      </w:r>
      <w:r>
        <w:rPr>
          <w:rFonts w:cs="Arial" w:ascii="Arial" w:hAnsi="Arial"/>
          <w:sz w:val="22"/>
          <w:szCs w:val="22"/>
        </w:rPr>
        <w:t xml:space="preserve"> Kč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</w:rPr>
        <w:t>TOP STOCKS (ČS a.s.)</w:t>
      </w:r>
      <w:r>
        <w:rPr>
          <w:rFonts w:cs="Arial" w:ascii="Arial" w:hAnsi="Arial"/>
          <w:sz w:val="22"/>
          <w:szCs w:val="22"/>
          <w:lang w:val="cs-CZ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 xml:space="preserve"> </w:t>
        <w:tab/>
        <w:t xml:space="preserve"> </w:t>
        <w:tab/>
        <w:t xml:space="preserve">  </w:t>
      </w:r>
      <w:r>
        <w:rPr>
          <w:rFonts w:cs="Arial" w:ascii="Arial" w:hAnsi="Arial"/>
          <w:sz w:val="22"/>
          <w:szCs w:val="22"/>
          <w:lang w:val="cs-CZ"/>
        </w:rPr>
        <w:t xml:space="preserve">  214.998,14</w:t>
      </w:r>
      <w:r>
        <w:rPr>
          <w:rFonts w:cs="Arial" w:ascii="Arial" w:hAnsi="Arial"/>
          <w:sz w:val="22"/>
          <w:szCs w:val="22"/>
        </w:rPr>
        <w:t xml:space="preserve"> Kč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obrovolný svazek obcí nezřídil ani nezaložil jinou právnickou osobu.</w:t>
      </w:r>
    </w:p>
    <w:p>
      <w:pPr>
        <w:pStyle w:val="Zkladntext3"/>
        <w:numPr>
          <w:ilvl w:val="0"/>
          <w:numId w:val="4"/>
        </w:numPr>
        <w:ind w:left="284" w:right="49" w:hanging="284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Účetní závěrka za rok 2020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kupinový vodovod Svitavy předkládá touto formou účetní závěrku za rok 2020, která se skládá z rozvahy, výkazy zisku a ztráty, přílohy účetní závěrky a zprávy o výsledku inventarizace. Tyto materiály jsou uvedeny v přílohách 3-6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plnění rozpočtu za rok 202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o výsledku přezkoumání hospodaření ze dne 14.4.20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h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az zisku a ztrá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účetní závěrk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a o výsledku inventarizace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právu o výsledku kontroly hospodaření a závěrečný účet dobrovolného svazku obcí Skupinový vodovod Svitavy za rok 2020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odboru životního prostředí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33:00Z</dcterms:created>
  <dc:creator>antos</dc:creator>
  <dc:description/>
  <cp:keywords/>
  <dc:language>en-US</dc:language>
  <cp:lastModifiedBy>Renata Klemšová</cp:lastModifiedBy>
  <cp:lastPrinted>2021-08-23T11:43:00Z</cp:lastPrinted>
  <dcterms:modified xsi:type="dcterms:W3CDTF">2021-08-30T11:17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