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3.6.2021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cs="Arial" w:ascii="Arial" w:hAnsi="Arial"/>
          <w:bCs/>
          <w:szCs w:val="20"/>
        </w:rPr>
        <w:t>Zpracoval:</w:t>
        <w:tab/>
        <w:t xml:space="preserve"> odbor životního prostředí a kolektiv autorů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Životní prostředí ve městě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a základě plánu práce Zastupitelstva města Svitavy předkládá odbor životního prostředí MěÚ zprávu o životním prostředí ve městě, zpracovanou formou ročenky „Svitavy – životní prostředí 2020“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bsah ročenky je tradičně členěn podle jednotlivých oblastí životního prostředí. Pro její zpracování byly využity podklady odboru i dalších organizací, firem a nezávislých organizací působících v této oblasti. Jednotlivé kapitoly uvádějí vítězné kresby výtvarné soutěže Ekoznámka z minulých let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Příloha: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očenka</w:t>
      </w:r>
    </w:p>
    <w:p>
      <w:pPr>
        <w:pStyle w:val="Zkladntext3"/>
        <w:rPr>
          <w:rFonts w:ascii="Arial" w:hAnsi="Arial" w:eastAsia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bCs/>
          <w:szCs w:val="20"/>
        </w:rPr>
        <w:t xml:space="preserve">bere na vědomí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zprávu o životním prostředí ve městě za rok 2020 dle předloženého návrhu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Arial" w:hAnsi="Arial" w:eastAsia="Wingdings" w:cs="Arial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i/>
      <w:iCs/>
      <w:sz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_mest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24:00Z</dcterms:created>
  <dc:creator>antos</dc:creator>
  <dc:description/>
  <cp:keywords/>
  <dc:language>en-US</dc:language>
  <cp:lastModifiedBy>Renata Klemšová</cp:lastModifiedBy>
  <cp:lastPrinted>2021-06-04T13:06:00Z</cp:lastPrinted>
  <dcterms:modified xsi:type="dcterms:W3CDTF">2021-06-14T14:26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