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Odbor rozvoje města, oddělení majetkové</w:t>
        <w:tab/>
        <w:t>5.2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ro jednání zastupitelstva města dne: 23. června 2021  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:</w:t>
        <w:tab/>
        <w:t>odbor rozvoje města, oddělení majetkové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>Mgr. David Šimek, starosta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  <w:bookmarkStart w:id="0" w:name="Text1"/>
      <w:bookmarkStart w:id="1" w:name="Text1"/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bookmarkStart w:id="2" w:name="Text1"/>
      <w:r>
        <w:rPr>
          <w:rFonts w:cs="Arial" w:ascii="Arial" w:hAnsi="Arial"/>
          <w:b/>
          <w:sz w:val="28"/>
          <w:szCs w:val="28"/>
          <w:u w:val="single"/>
        </w:rPr>
        <w:t>Zrušení</w:t>
      </w:r>
      <w:bookmarkEnd w:id="2"/>
      <w:r>
        <w:rPr>
          <w:rFonts w:cs="Arial" w:ascii="Arial" w:hAnsi="Arial"/>
          <w:b/>
          <w:sz w:val="28"/>
          <w:szCs w:val="28"/>
          <w:u w:val="single"/>
        </w:rPr>
        <w:t xml:space="preserve"> příspěvkové organizace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5387" w:leader="none"/>
        </w:tabs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S ohledem na to, že v současné době již příspěvková organizace Technické služby města Svitav nevykonává v zásadě žádnou činnost, neboť již v loňském roce skončila doba udržitelnosti poslední dotace, kterou daná příspěvková organizace čerpala na kontejnery, a dané kontejnery může provozovat město Svitavy, je navrhováno zrušení dané příspěvkové organizace, a to k 30. 6. 2021. Podle § 27 odst. 9 písm. e) zákona č. 250/2000 Sb., o rozpočtových pravidlech územních rozpočtů, ve znění pozdějších předpisů, platí, že rozhodne-li zřizovatel o zrušení organizace, přechází uplynutím dne uvedeného v jeho rozhodnutí o zrušení její majetek, práva a závazky na zřizovatele, tj. na město Svitavy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tabs>
          <w:tab w:val="clear" w:pos="709"/>
          <w:tab w:val="left" w:pos="5387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zhoduje</w:t>
      </w:r>
    </w:p>
    <w:p>
      <w:pPr>
        <w:pStyle w:val="Normal"/>
        <w:tabs>
          <w:tab w:val="clear" w:pos="709"/>
          <w:tab w:val="left" w:pos="5387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 zrušení příspěvkové organizace Technické služby města Svitav, IČO: 708 87 322, se sídlem Svitavy - Předměstí, Tovární 677/28, PSČ 568 02, ke dni 30. 6. 2021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rozvoje měst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  <w:color w:val="000000"/>
      <w:lang w:val="cs-CZ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Zkladntext3Char">
    <w:name w:val="Základní text 3 Char"/>
    <w:qFormat/>
    <w:rPr>
      <w:i/>
      <w:iCs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stupitelstvo_mesta_sablona_ORM_OMAJ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7:38:00Z</dcterms:created>
  <dc:creator>Andrea Veselá</dc:creator>
  <dc:description/>
  <cp:keywords/>
  <dc:language>en-US</dc:language>
  <cp:lastModifiedBy>Renata Klemšová</cp:lastModifiedBy>
  <cp:lastPrinted>2020-11-26T18:57:00Z</cp:lastPrinted>
  <dcterms:modified xsi:type="dcterms:W3CDTF">2021-06-14T08:44:00Z</dcterms:modified>
  <cp:revision>3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