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5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3.6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1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1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IROP pro ZŠ Riegrova                                                                 15 809,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dotaci z  Integrovaného regionálního operačního programu ve výši 15 809 235,66 Kč pro Základní školu Svitavy, Riegrova 4, na projekt „R-komplex“. 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výšení příspěvku z Úřadu práce ČR na výkon pěstounské péče                        3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 souvislosti s uzavřením nové dohody o výkonu pěstounské péče se rozhodnutím Úřadu práce ČR zvyšuje státní příspěvek pro rok 2021 o 32 tis. Kč. Jedná se o účelový státní příspěvek na výkon pěstounské péče za účelem pokrytí nákladů na zajišťování pomoci osobám pečujícím, osobám v evidenci a svěřeným dětem vč. provádění dohledu nad výkonem pěstounské péče.</w:t>
      </w:r>
    </w:p>
    <w:p>
      <w:pPr>
        <w:pStyle w:val="Zkladntext3"/>
        <w:ind w:left="66" w:right="99" w:hanging="0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 Ministerstva kultury České republiky                                                    165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46 tis. Kč</w:t>
        <w:tab/>
        <w:t>pro Městské muzeum a galerii ve Svitavách z programu Podpora výchovně vzdělávacích aktivit v muzejnictví na projekt „S přírodou po svitavském muzeu“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54 tis. Kč</w:t>
        <w:tab/>
        <w:t>z programu Podpora projektů zaměřených na poskytování standardizovaných veřejných služeb muzeí a galerií na projekt „3D skenování vybraných mechanik, budov a figur Velkého svitavského mechanického betlému“. Realizovat projekt bude město Svitavy, proto na krytí spoluúčasti ve výši 27 tis. Kč bude snížen příspěvek Městskému muzeu a galerii a peníze přesunuty do rozpočtu odboru školství a kultury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65 tis. Kč</w:t>
        <w:tab/>
        <w:t>pro Středisko kulturních služeb města Svitavy z programu Podpora neprofesionálních uměleckých aktivit na Krajské postupové přehlídky pro Pardubický kraj – Svitavy 2021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MŠMT pro Středisko volného času                                                   100,6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Ministerstvo školství, mládeže a tělovýchovy uvolnilo 100 560 Kč pro Středisko volného času Svitavy na podporu realizace okresních a krajských kol soutěží a přehlídek v zájmovém vzdělávání v roce 2021. Prostředky jsou přísně účelové a podléhají finančnímu vypořád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MPSV na ohodnocení sociálních pracovníků                                     66,2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Ministerstvo práce a sociálních věcí poskytlo 66 231 Kč v rámci dotačního řízení na podporu mimořádného finančního ohodnocení sociálních pracovníků (na úhradu mimořádné odměny za splnění mimořádných a zvláště významných úkolů při vystavení riziku nákazy z důvodu nezbytného soustavného přímého osobního kontaktu s jinými osobami a za mimořádné pracovní nasazení při plnění úkolů v období II. vlny pandemie, tj. říjen – únor). Prostředky jsou přísně účelové a podléhají finančnímu vypořádání.</w:t>
      </w:r>
    </w:p>
    <w:p>
      <w:pPr>
        <w:pStyle w:val="Zkladntext3"/>
        <w:ind w:left="66" w:right="49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Transfer z rozpočtu Pardubického kraje                                                               74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náhradu mimořádných nákladů (73 975 Kč) pro Základní školu a mateřskou školu Svitavy, Sokolovská 1, kterou schválil Pardubický kraj na vykonávání péče o děti a mládež za nouzového stavu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Vratka dotace z OPVVV pro ZŠ Felberova                                                          3,5 tis. Kč                          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Kontrolou závěrečného vyúčtování projektu „Šablony II – Rozvoj ZŠ Felberova“ byl vyčíslen přeplatek poskytnuté zálohy ve výši 3 480 Kč (nebyly naplněny všechny výstupy jednotek zvolených aktivit). Projekt byl realizován od září r. 2018 do srpna r. 2020 a na jeho spolufinancování byla uvolněna dotace v rámci Operačního programu Výzkum, vývoj a vzdělávání v objemu 1 821 476 Kč. Prostředky byly vráceny prostřednictvím rozpočtu zřizovatele, proto je třeba provést změnu v rozpočtu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Obec přátelská rodině 2021                                                                             1 41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ěsto Svitavy jako vítěz v soutěži Obec přátelská rodině 2021 obdrží na realizaci prorodinných aktivit dotaci z Ministerstva práce a sociálních věcí ve výši 1 410 tis. Kč. Poněvadž většina akcí se realizuje v průběhu letních měsíců, kdy teprve bude probíhat administrativní řízení pro uvolnění dotace, budou na předfinancování použity vlastní zdroje z předchozích let. Po obdržení dotace budou tyto prostředky vráceny zpět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ahrady Sv. Vincence z Pauly                                                                         571,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prostředky na sadovou úpravu zahrady Svatého Vincence z Pauly (příprava území, výsadba rostlin, založení travnatých ploch). Zahrada, která se nachází v bezprostřední blízkosti objektu Seniorcentra a Komunitního domu seniorů, bude zpřístupněna široké veřejnosti a sadovými úpravami se zde vytvoří příjemné prostředí k odpočinku. Na krytí bude použit zůstatek prostředků na účtech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a účelu použití úvěru                                                                          33 253,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 schváleného rozpočtu bylo zařazeno čerpání úvěru na částečné krytí rekonstrukce krytého bazénu, avšak vzhledem k časovému posunu realizace je nepravděpodobné, že by se prostředky stihly vyčerpat. Aby byly dodrženy smluvní úvěrové podmínky, bude úvěr použit na financování výdajů spojených s rozšířením objektu Seniorcentra (včetně vybavení a úprav 4. nadzemního podlaží) s tím, že uspořené vlastní prostředky budou použity v příštím roce na rekonstrukci bazénu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měny v rozpočtu odboru výstavby                                                                   66,3 tis. Kč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36,3 tis. Kč</w:t>
        <w:tab/>
        <w:t>bude v rámci výdajů na veřejné osvětlení přesunuto z kapitálového rozpočtu do běžného na pořízení dokumentace skutečného provedení veřejného osvětlení na soukromých objektech na náměstí Míru pro budoucí majetkoprávní úkony (zřízení služebnosti),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30 tis. Kč</w:t>
        <w:tab/>
        <w:t>je třeba navýšit výdaje na pořízení územně plánovací dokumentaci (ve schváleném rozpočtu je 100 tis. Kč, skutečné náklady budou činit 130 tis. Kč). Dle požadavků bude uzemní plán rozšířen o další lokality s tím, že větší část nákladů bude zpětně uhrazena jednotlivými žadateli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 rozpočtu odboru životního prostředí                                                  1 349 tis. Kč</w:t>
      </w:r>
    </w:p>
    <w:p>
      <w:pPr>
        <w:pStyle w:val="Zkladntext3"/>
        <w:numPr>
          <w:ilvl w:val="0"/>
          <w:numId w:val="5"/>
        </w:numPr>
        <w:ind w:left="1843" w:right="49" w:hanging="1417"/>
        <w:rPr/>
      </w:pPr>
      <w:r>
        <w:rPr>
          <w:rFonts w:cs="Arial" w:ascii="Arial" w:hAnsi="Arial"/>
          <w:i w:val="false"/>
          <w:sz w:val="22"/>
          <w:szCs w:val="22"/>
        </w:rPr>
        <w:t>120 tis. Kč</w:t>
        <w:tab/>
        <w:t>poskytl dobrovolný svazek obcí Skupinový vodovod Svitavy jako peněžitý dar městu, prostředky budou použity na výstavbu lesních cest v městských lesích,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575 tis. Kč</w:t>
        <w:tab/>
        <w:t>činí vícepříjmy z prodeje dřevní hmoty v městských lesích, které budou použity zpět na lesní hospodářství (obnovu a ochranu lesního porostu),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589 tis. Kč</w:t>
        <w:tab/>
        <w:t>činí vícepříjmy za navážení a uložení zeminy na městských pozemcích, z toho 230 tis. Kč bude použito na přípravné práce výstavby lesních cest v městských lesích a 359 tis. Kč na obnovu a ochranu lesního porostu,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45 tis. Kč</w:t>
        <w:tab/>
        <w:t>se z úspory v kapitálových výdajích na zbudování Zážitkové stezky u Rosničky II. etapa přesouvá do provozních výdajů Městského informačního centra na propagaci spojenou s otevřením Sváťovy zážitkové cesty,</w:t>
      </w:r>
    </w:p>
    <w:p>
      <w:pPr>
        <w:pStyle w:val="Zkladntext3"/>
        <w:numPr>
          <w:ilvl w:val="0"/>
          <w:numId w:val="5"/>
        </w:numPr>
        <w:ind w:left="1843" w:right="49" w:hanging="1417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0 tis. Kč</w:t>
        <w:tab/>
        <w:t>se v rámci výdajů na rybník Rosnička přesouvá z běžného rozpočtu do kapitálového na dokrytí skutečných nákladů na nákup šroubového kompresoru k provzdušňování vody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měny v rozpočtu odboru vnitřní správy                                                             635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10 tis. Kč</w:t>
        <w:tab/>
        <w:t>bude z důvodu rozšíření prací navýšeno na rekonstrukci sociálního zázemí v budově městského úřadu ul. T. G. Masaryka 25 (výměna dlažeb a obkladů, vodoinstalační práce …). Na krytí bude použit zůstatek na účtech města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380 tis. Kč</w:t>
        <w:tab/>
        <w:t>bude z výdajů na nákup služebního vozu přesunuto na rekonstrukci šaten a zřízení sociálního zázemí pro městskou policii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45 tis. Kč</w:t>
        <w:tab/>
        <w:t>bude přesunuto z běžných výdajů do kapitálových na pořízení klimatizační jednotky (kancelář odboru sociálních věcí a zdravotnictví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měny v rozpočtu odboru školství a kultury                                                     1 918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11 tis. Kč</w:t>
        <w:tab/>
        <w:t>bude navýšen neinvestiční příspěvek ZŠ a MŠ Svitavy, Sokolovská 1, na zakoupení kontejneru na tříděný odpad (plasty). Na krytí budou přesunuty prostředky z výdajů odboru životního prostředí na ekologickou výchovu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bude přesunuto z výdajů na opravu Langerovy vily do rozpočtu odboru vnitřní správy na zřízení šaten a sociálního zázemí pro potřeby městské policie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 xml:space="preserve">666 tis. Kč </w:t>
        <w:tab/>
        <w:t xml:space="preserve">bude činit navýšení příspěvku Základní škole Svitavy, Riegrova 4, z toho 144 tis. Kč investiční příspěvek na vícepráce spojené s projektem „R-komplex“ (příprava pro datové rozvody, zábradlí, řešení odtoku vody, revize hydrantů …), 129 tis. Kč bude použito na pořízení žaluzií (okna v přístavbě). Zbývajících 393 tis. Kč pokryje náklady spojené s opravou fasády ze tří stran budovy školy. Na krytí bude použit výnos z pojistného plnění za škodní událost - požár v objektu zázemí zimního stadionu v r. 2020 (náklady na sanaci dílny a skladu již byly uhrazeny). 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50 tis. Kč</w:t>
        <w:tab/>
        <w:t>bude poskytnuto Internátní školní jídelně Svitavy na řešení havarijního stavu komínu od karmy a opravu dalších pěti komínových těles nad střechou budovy (lhůta pro odstranění byla revizním technikem stanovena do 1.9.2021). Na částečné krytí bude 100 tis. Kč přesunuto z rezervy ve školství, na zbývajících 150 tis. Kč bude použit zůstatek na účtech města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891 tis. Kč</w:t>
        <w:tab/>
        <w:t>bude zvýšen příděl do Fondu regenerace památek na podporu vlastníků nemovitostí v městské památkové zóně náměstí Míru. Na krytí budou použity vícepříjmy z vyúčtování dotací r. 2020 (570 tis. Kč z dotace TJ Svitavy na činnost a úhradu za pronájem sportovišť, 139,5 tis. Kč z dotací na podporu činnosti pracovníků s mládeží) a 181,5 tis. Kč z nájemného za krytý bazén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 rozpočtu odboru rozvoje města                                                         3 485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 500 tis. Kč</w:t>
        <w:tab/>
        <w:t>je potřeba navýšit výdaje na rekonstrukci nebytového prostoru – bistra na ul. T. G. Masaryka 166/4 (bourací práce, nové podlahy, podhledy, příčky, nové dveře, výloha, vytápění, vybavení kuchyně …). Na krytí dalších potřeb bude 800 tis. Kč přesunuto z běžných výdajů bytového oddělení (na opravy nebytových prostor)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700 tis. Kč</w:t>
        <w:tab/>
        <w:t>posílí výdaje na rozvoj města (projektové dokumentace rekonstrukce objektu Světlanky na ul. Jungmannova, oprava ploch dvora za lékárnou náměstí Míru 135/74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900 tis. Kč</w:t>
        <w:tab/>
        <w:t>bude v rámci kapitálového rozpočtu přesunuto z  výdajů odboru školství a kultury do výdajů odboru rozvoje města, tj. z oblasti kultury do oblasti územního rozvoje. Jedná se o prostředky na rekonstrukci fasády zadního traktu lékárny na nám. Míru 135/74 včetně výměny otvorových prvků, rekonstrukci vchodu do sklepa, výměnu okapů a zbudování nového odsávání digestoře laboratoře lékárny.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20 tis. Kč</w:t>
        <w:tab/>
        <w:t>bude zařazeno na práce související s rekonstrukcí objektu Seniorcentra, které nejsou součástí dotačního projektu (50 tis. Kč obklad stěn v jídelně, 70 tis. Kč ochrana stěn chodby a rohů stěn z důvodu zamezení poškození při pojezdu transportních vozíků, 25 tis. Kč odvětrání místnosti s vozíky na ohřev jídla, 25 tis. Kč dojezdová zarážka pro couvání auta při zásobování kuchyně, aby nebyl poškozen přístřešek nade dveřmi, 50 tis. Kč rekonstrukce klimatizace serverovny a zprovoznění serveru, kdy oprava stávající klimatizační jednotky by byla nákladnější než dodávka a montáž nové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85 tis. Kč</w:t>
        <w:tab/>
        <w:t>bude použito na dokrytí výdajů projektu „Rozšíření domova se zvláštním režimem“ (navýšeno dle skutečného provedení dodávek vnitřního vybavení a zařízení gastrotechnologie). Po upřesnění vynaložených nákladů, jejichž zařazení je odvislé od pořizovací ceny jednotlivých položek, bude dále 944 tis. Kč přesunuto z běžného rozpočtu do kapitálového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80 tis. Kč</w:t>
        <w:tab/>
        <w:t xml:space="preserve">pokryje výdaje na projektovou dokumentaci modernizace volejbalového hřiště na ul. Sokolovská - geodetické zaměření stávajícího terénu a změnu dokumentace oproti studii.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zvýšených výdajů bude použit zůstatek prostředků na účtech města.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65pt;width:395.25pt;height:95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35704048" r:id="rId3"/>
        </w:objec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1 na celkovou částku 609 999,8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32:00Z</dcterms:created>
  <dc:creator>tepla</dc:creator>
  <dc:description/>
  <cp:keywords/>
  <dc:language>en-US</dc:language>
  <cp:lastModifiedBy>Iva Kumhalová</cp:lastModifiedBy>
  <cp:lastPrinted>2021-04-30T07:44:00Z</cp:lastPrinted>
  <dcterms:modified xsi:type="dcterms:W3CDTF">2021-06-15T06:16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