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3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>Pro jednání zastupitelstva města dne: 17.3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nížení částky poskytnuté neinvestiční dotace Seniorcentru města Svitavy s.r.o. na úhradu nákladů spojených s poskytováním sociálních služeb v roce 2021 a uzavření Dodatku č. 1 k veřejnoprávní smlouvě ev. č. 753/2020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9.12.2020 poskytnutí neinvestiční dotace Seniorcentru města Svitavy s.r.o., ev. č. smlouvy 753/2020 na úhradu nákladů spojených s poskytováním sociálních služeb pro rok 2021 v celkové výši  5 330 000 Kč. Vzhledem k navýšení poskytnuté dotace z rozpočtových prostředků Pardubického kraje se dotace poskytnutá městem Svitavy snižuje o 1 146 000 Kč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Svitavy Dodatek č. 1 k veřejnoprávní smlouvě o poskytnutí dotace, který upravuje výši poskytnuté dotace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snížení částky neinvestiční dotace podle § 85 písm. c) zákona o obcích a § 9 odst. 1 písm. i) zákona č. 250/2000 Sb. o 1 146 000 Kč Kč poskytnuté Seniorcentru města Svitavy s.r.o. na úhradu nákladů spojených s poskytováním sociálních služeb v roce 202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uzavřeni Dodatku č. 1 k veřejnoprávní smlouvě, ev.č.  753/2020,  o poskytnutí dotace ve výši 4 184 000 Kč se Seniorcentrem města Svitavy s.r.o. na úhradu nákladů spojených s poskytování sociálních služeb v roce 2021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bCs/>
        </w:rPr>
        <w:tab/>
        <w:tab/>
        <w:t xml:space="preserve">        </w:t>
      </w:r>
      <w:r>
        <w:rPr>
          <w:bCs/>
          <w:sz w:val="20"/>
        </w:rPr>
        <w:t>č. j. 13148</w:t>
      </w:r>
      <w:r>
        <w:rPr>
          <w:sz w:val="20"/>
        </w:rPr>
        <w:t>-21</w:t>
      </w:r>
      <w:r>
        <w:rPr>
          <w:bCs/>
          <w:sz w:val="20"/>
        </w:rPr>
        <w:t>/OSZ-voj/25461-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 753/2020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>
          <w:bCs/>
        </w:rPr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oslovenská obchodní bank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212216/03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ace specifikovaná ve čl. I smlouvy se poskytuje ve výši 4 184 000 Kč, slovy: „čtyřimilionyjednostoosmdesátčtyřitisíce korun“, a poskytovatel ji bude hradit na účet příjemce následujícím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tlivé platby budou poukázány do 20. dne kalendářního měsíce, pod variabilním symbolem 5213, dle tohoto rozpi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den – duben 2021</w:t>
        <w:tab/>
        <w:tab/>
        <w:t>444 100 Kč (4 měsíce)</w:t>
        <w:tab/>
        <w:tab/>
        <w:t>1 776 400 Kč</w:t>
      </w:r>
    </w:p>
    <w:p>
      <w:pPr>
        <w:pStyle w:val="Normal"/>
        <w:jc w:val="both"/>
        <w:rPr/>
      </w:pPr>
      <w:r>
        <w:rPr/>
        <w:t>květen – prosinec 2021</w:t>
        <w:tab/>
        <w:t>300 950 Kč ( 8 měsíců)</w:t>
        <w:tab/>
        <w:t xml:space="preserve">   </w:t>
        <w:tab/>
        <w:t>2 407 600 Kč</w:t>
      </w:r>
    </w:p>
    <w:p>
      <w:pPr>
        <w:pStyle w:val="Normal"/>
        <w:jc w:val="both"/>
        <w:rPr/>
      </w:pPr>
      <w:r>
        <w:rPr/>
        <w:t>částka celkem</w:t>
        <w:tab/>
        <w:tab/>
        <w:tab/>
        <w:tab/>
        <w:tab/>
        <w:tab/>
        <w:tab/>
        <w:tab/>
        <w:t>4 184 000 Kč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dodatek_dotace_Seniorcentrum_2021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0:00Z</dcterms:created>
  <dc:creator>Jitka Vodvárková</dc:creator>
  <dc:description/>
  <cp:keywords/>
  <dc:language>en-US</dc:language>
  <cp:lastModifiedBy>Renata Klemšová</cp:lastModifiedBy>
  <cp:lastPrinted>2021-03-02T13:55:00Z</cp:lastPrinted>
  <dcterms:modified xsi:type="dcterms:W3CDTF">2021-03-02T12:56:00Z</dcterms:modified>
  <cp:revision>1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