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vnitřní správy</w:t>
        <w:tab/>
        <w:t>3.12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: 17. 3. 2021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a: Mgr. Jitka Svobodová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 Mgr. Bc. David Šimek, MBA, starost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Zásady k používání finančních prostředků ze sociálního fondu pro členy Zastupitelstva města Svitavy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Zkladntext3"/>
        <w:ind w:right="49" w:firstLine="720"/>
        <w:rPr>
          <w:rFonts w:ascii="Arial" w:hAnsi="Arial" w:cs="Arial"/>
          <w:b/>
          <w:b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Zastupitelstvu města předkládáme ke schválení upravenou směrnici Zásady k používání finančních prostředků ze sociálního fondu města Svitavy určeného pro členy Zastupitelstva města Svitavy s účinností od 1. 4. 2021. V souvislosti s úpravou příspěvku na stravování zaměstnanců města Svitavy a zavedením stravenkového paušálu navrhujeme zavedení stravenkového paušálu i pro uvolněné členy Zastupitelstva města Svitavy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Návrh směrnice včetně příloh je součástí materiálu.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schvaluje 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měrnici Zastupitelstva města Svitavy Zásady k používání finančních prostředků ze sociálního fondu města Svitavy pro členy Zastupitelstva města Svitavy podle předloženého návrhu</w:t>
      </w:r>
    </w:p>
    <w:p>
      <w:pPr>
        <w:pStyle w:val="Normal"/>
        <w:ind w:left="4974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Z: vedoucí odboru vnitřní správy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754370" cy="8853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85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760085" cy="7926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92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755005" cy="8681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757545" cy="8529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52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748655" cy="8540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854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Z_zapujcky_SF_2020_06_nova.doc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9:48:00Z</dcterms:created>
  <dc:creator>Eva Mašlánová</dc:creator>
  <dc:description/>
  <cp:keywords/>
  <dc:language>en-US</dc:language>
  <cp:lastModifiedBy>Renata Klemšová</cp:lastModifiedBy>
  <cp:lastPrinted>2004-02-18T16:26:00Z</cp:lastPrinted>
  <dcterms:modified xsi:type="dcterms:W3CDTF">2021-03-09T08:42:00Z</dcterms:modified>
  <cp:revision>13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