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17. března 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nželé XXXXXXXXXXXXXXXXXXXXXXXXXXX požádali o odprodej spoluvlastnického podílu ve výši 821/68826 na pozemku pod bytovým domem Větrná 623/13, 624/15, 625/17, 626/19, 627/21, 628/23, 629/25 – pozemku stavební parcele č. 759 o celkové výměře 657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u na pozemku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jeden metr čtvereční je dlouhodobě uplatňována v případě prodejů podílů pozemků pod bytovými domy vlastníkům bytových jednotek a příslušných spoluvlastnických podílů společných částí bytových domů.</w:t>
      </w:r>
    </w:p>
    <w:p>
      <w:pPr>
        <w:pStyle w:val="Zkladntext3"/>
        <w:tabs>
          <w:tab w:val="clear" w:pos="709"/>
          <w:tab w:val="left" w:pos="7655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áměr prodeje byl zveřejněn na úřední desce Městského úřadu Svitavy od 28. ledna 2021 do 15. února 2021 pod č. 32/21.</w:t>
        <w:tab/>
        <w:t xml:space="preserve"> </w:t>
      </w:r>
    </w:p>
    <w:p>
      <w:pPr>
        <w:pStyle w:val="Zkladntext3"/>
        <w:tabs>
          <w:tab w:val="clear" w:pos="709"/>
          <w:tab w:val="left" w:pos="7655" w:leader="none"/>
        </w:tabs>
        <w:ind w:right="49" w:firstLine="720"/>
        <w:jc w:val="right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1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3" w:name="Text3"/>
      <w:r>
        <w:rPr>
          <w:rFonts w:cs="Arial" w:ascii="Arial" w:hAnsi="Arial"/>
          <w:b/>
          <w:bCs/>
          <w:szCs w:val="20"/>
        </w:rPr>
        <w:t>schvaluje</w:t>
      </w:r>
      <w:bookmarkEnd w:id="3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821/68826 na pozemku stavební parcele č. 759 v katastrálním území Čtyřicet Lánů manželům XXXXXXXXXXXXXXXXXXXXXXXX za kupní cenu 5 878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V návaznosti 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>na předchozí schválené prodeje částí pozemků z důvodu narovnání vlastnických vztahů v rámci dlouhodobého užívání částí pozemků ve vlastnictví města Svitavy předkládáme ke schválení další návrh na prodej část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í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 pozemk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ů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 za cenu 250 Kč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  <w:lang w:val="en-US" w:eastAsia="zh-CN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 xml:space="preserve"> po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>dle podan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é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 žádost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i, nyní v lokalitě ulic Pod Viaduktem, Slovenská, Brněnská, Zadní, Boční a Husova. Mě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>sto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>Svitavy uhradí zpracování geometrick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ých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 plán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ů,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kterými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 se odděluj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í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 užívan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é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 část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i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pozemků (zahrad)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ajetkoprávní 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>výbor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>v těchto případech doporučil kupní cenu 250 Kč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  <w:lang w:val="en-US" w:eastAsia="zh-CN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 z důvodu narovnání vlastnických vztahů v rámci majetkoprávního vypořádání částí užívaných pozemků, když s ohledem na výsledky jednání s uživateli dotčených pozemků navrhla 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 xml:space="preserve">dříve 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>majetkoprávní komise kupní cenu snížit oproti ceně obvyklé. Důvodem pro snížení ceny byl zájem města Svitavy, aby byl stávající stav dlouhodobého užívání pozemků dořešen po majetkoprávní stránce. Obvyklá cena pozemk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ů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 byla znalcem stanovena na 605 Kč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  <w:lang w:val="en-US" w:eastAsia="zh-CN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 xml:space="preserve"> pro katastrální území Svitavy-předměstí a 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na 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>544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 xml:space="preserve"> Kč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  <w:lang w:val="en-US" w:eastAsia="zh-CN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 xml:space="preserve"> pro katastrální území Čtyřicet Lánů a Moravský Lačnov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</w:p>
    <w:p>
      <w:pPr>
        <w:pStyle w:val="Zkladntext3"/>
        <w:tabs>
          <w:tab w:val="clear" w:pos="709"/>
          <w:tab w:val="left" w:pos="6804" w:leader="none"/>
          <w:tab w:val="left" w:pos="7655" w:leader="none"/>
        </w:tabs>
        <w:ind w:right="49" w:firstLine="720"/>
        <w:rPr>
          <w:rFonts w:ascii="Arial" w:hAnsi="Arial" w:cs="Arial"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y 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 xml:space="preserve">prodejů </w:t>
      </w:r>
      <w:r>
        <w:rPr>
          <w:rFonts w:cs="Arial" w:ascii="Arial" w:hAnsi="Arial"/>
          <w:i w:val="false"/>
          <w:sz w:val="22"/>
          <w:szCs w:val="22"/>
          <w:lang w:eastAsia="zh-CN"/>
        </w:rPr>
        <w:t>byly zveřejněny na úřední desce Městského úřadu Svitavy od 28. ledna 2021 do 15. února 2021 pod č. 33/21, č. 34/21, č. 35/21 a č. 36/21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  <w:tab/>
      </w:r>
      <w:r>
        <w:rPr>
          <w:rFonts w:cs="Arial" w:ascii="Arial" w:hAnsi="Arial"/>
          <w:i w:val="false"/>
          <w:iCs w:val="false"/>
          <w:color w:val="FF0000"/>
          <w:sz w:val="22"/>
          <w:szCs w:val="22"/>
        </w:rPr>
        <w:tab/>
      </w:r>
    </w:p>
    <w:p>
      <w:pPr>
        <w:pStyle w:val="Zkladntext3"/>
        <w:tabs>
          <w:tab w:val="clear" w:pos="709"/>
          <w:tab w:val="left" w:pos="6804" w:leader="none"/>
          <w:tab w:val="left" w:pos="7655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2a – 2f)</w: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rodej pozemku pozemkové parcely č. 1131/9 a pozemku pozemkové parcely č. 1321/3, jejich </w:t>
      </w:r>
      <w:r>
        <w:rPr>
          <w:rFonts w:cs="Arial" w:ascii="Arial" w:hAnsi="Arial"/>
          <w:b/>
          <w:bCs/>
        </w:rPr>
        <w:t>části o výměře 63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1131/15, v katastrálním území Čtyřicet Lánů manželům XXXXXXXXXXXXXXXXXXXXXX za kupní cenu 15 750 Kč 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b/>
        </w:rPr>
        <w:t xml:space="preserve">prodej pozemku pozemkové parcely č. 1131/9, </w:t>
      </w:r>
      <w:r>
        <w:rPr>
          <w:rFonts w:cs="Arial" w:ascii="Arial" w:hAnsi="Arial"/>
          <w:b/>
          <w:bCs/>
        </w:rPr>
        <w:t>části o výměře 5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1131/16, </w:t>
      </w:r>
      <w:r>
        <w:rPr>
          <w:rFonts w:cs="Arial" w:ascii="Arial" w:hAnsi="Arial"/>
          <w:b/>
        </w:rPr>
        <w:t xml:space="preserve">pozemku pozemkové parcely č. 1116/13 a pozemku pozemkové parcely č. 1131/3, jejich </w:t>
      </w:r>
      <w:r>
        <w:rPr>
          <w:rFonts w:cs="Arial" w:ascii="Arial" w:hAnsi="Arial"/>
          <w:b/>
          <w:bCs/>
        </w:rPr>
        <w:t>části o výměře 41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1131/17, vše v katastrálním území Čtyřicet Lánů manželům XXXXXXXXXXXXXXXXXX za kupní cenu 11 500 Kč 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rodej pozemku pozemkové parcely č. 469/1, </w:t>
      </w:r>
      <w:r>
        <w:rPr>
          <w:rFonts w:cs="Arial" w:ascii="Arial" w:hAnsi="Arial"/>
          <w:b/>
          <w:bCs/>
        </w:rPr>
        <w:t>části o výměře 157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469/3, v katastrálním území Svitavy-předměstí manželům XXXXXXXXXXXXXXXXX za kupní cenu 39 250 Kč 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rodej pozemku pozemkové parcely č. 1837/36, </w:t>
      </w:r>
      <w:r>
        <w:rPr>
          <w:rFonts w:cs="Arial" w:ascii="Arial" w:hAnsi="Arial"/>
          <w:b/>
          <w:bCs/>
        </w:rPr>
        <w:t>části o výměře 33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1837/184, v katastrálním území Moravský Lačnov XXXXXXXXXXXXXX za kupní cenu 8 250 Kč 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rodej pozemku pozemkové parcely č. 1425/47, </w:t>
      </w:r>
      <w:r>
        <w:rPr>
          <w:rFonts w:cs="Arial" w:ascii="Arial" w:hAnsi="Arial"/>
          <w:b/>
          <w:bCs/>
        </w:rPr>
        <w:t>části o výměře 14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1425/75, v katastrálním území Čtyřicet Lánů XXXXXXXXXXXXXX za kupní cenu 3 500 Kč 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rodej pozemku pozemkové parcely č. 1425/46, </w:t>
      </w:r>
      <w:r>
        <w:rPr>
          <w:rFonts w:cs="Arial" w:ascii="Arial" w:hAnsi="Arial"/>
          <w:b/>
          <w:bCs/>
        </w:rPr>
        <w:t>části o výměře 8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1425/73, a </w:t>
      </w:r>
      <w:r>
        <w:rPr>
          <w:rFonts w:cs="Arial" w:ascii="Arial" w:hAnsi="Arial"/>
          <w:b/>
        </w:rPr>
        <w:t xml:space="preserve">pozemku pozemkové parcely č. 1425/47, </w:t>
      </w:r>
      <w:r>
        <w:rPr>
          <w:rFonts w:cs="Arial" w:ascii="Arial" w:hAnsi="Arial"/>
          <w:b/>
          <w:bCs/>
        </w:rPr>
        <w:t>části o výměře 5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označené podle geometrického plánu jako pozemek pozemková parcela č. 1425/74, vše v katastrálním území Čtyřicet Lánů XXXXXXXXXXXXX za kupní cenu 3 250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</w:t>
      </w:r>
      <w:r>
        <w:rPr>
          <w:rFonts w:cs="Arial" w:ascii="Arial" w:hAnsi="Arial"/>
          <w:i w:val="false"/>
          <w:sz w:val="22"/>
          <w:szCs w:val="22"/>
        </w:rPr>
        <w:t>Svitavy zbudovalo na ulici Svitavská odstavnou plochu pro velkokapacitní kontejner a kontejnerové stání U Kapličky. Stavba byla zčásti vybudována na pozemcích ve vlastnictví společnosti HIKELE stavební firma s.r.o., Svitavská 522/54, Svitavy, IČ 26006111 s tím, že po geometrickém zaměření budou pozemky vypořádány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ředkládáme </w:t>
      </w:r>
      <w:r>
        <w:rPr>
          <w:rFonts w:cs="Arial" w:ascii="Arial" w:hAnsi="Arial"/>
          <w:i w:val="false"/>
          <w:sz w:val="22"/>
          <w:szCs w:val="22"/>
        </w:rPr>
        <w:t>na schválení návrh na směnu části pozemku pozemkové parcely č. 1433/1 o výměře 55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(z vlastnictví města Svitavy) za části pozemku pozemkové parcely č. 1433/14 o výměře 48 + 5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a části pozemku pozemkové parcely č. 1433/22 o výměře 49 + 4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(do vlastnictví města Svitavy), vše v katastrálním území Čtyřicet Lánů, s tím, že za rozdílnou výměru pozemků 51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bude společnosti HIKELE stavební firma s.r.o. uhrazena částka 12 750 Kč (250 Kč/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>)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ajetkoprávní </w:t>
      </w:r>
      <w:r>
        <w:rPr>
          <w:rFonts w:cs="Arial" w:ascii="Arial" w:hAnsi="Arial"/>
          <w:i w:val="false"/>
          <w:sz w:val="22"/>
          <w:szCs w:val="22"/>
        </w:rPr>
        <w:t>výbor směnu pozemků doporučil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áměr směny byl zveřejněn na úřední desce Městského úřadu Svitavy od 16. února 2021 do 5. března 2021 pod č. 52/21.</w:t>
        <w:tab/>
        <w:tab/>
        <w:tab/>
        <w:tab/>
        <w:tab/>
        <w:t xml:space="preserve">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            </w:t>
      </w:r>
      <w:r>
        <w:rPr>
          <w:rFonts w:cs="Arial" w:ascii="Arial" w:hAnsi="Arial"/>
          <w:iCs w:val="false"/>
          <w:sz w:val="22"/>
          <w:szCs w:val="22"/>
        </w:rPr>
        <w:t>(příloha 3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 směnu pozemků v katastrálním území Čtyřicet Lánů tak, že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b/>
        </w:rPr>
        <w:t>společnost HIKELE stavební firma s.r.o., Svitavská 522/54, Svitavy, IČ 26006111 převede do vlastnictví města Svitavy pozemek pozemkovou parcelu č. 1433/14, část o výměře 4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1433/27 a část o výměře 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1433/28, a pozemek pozemkovou parcelu č. 1433/22, část o výměře 49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1433/25 a část o výměře 4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1433/26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ěsto Svitavy převede do vlastnictví společnosti HIKELE stavební firma s.r.o., Svitavská 522/54, Svitavy, IČ 26006111 pozemek pozemkovou parcelu č. 1433/1, část o výměře 5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1433/24 s tím, že za rozdílnou výměru směňovaných pozemků uhradí město Svitavy společnosti HIKELE stavební firma s.r.o. částku 12 75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Na základě </w:t>
      </w:r>
      <w:r>
        <w:rPr>
          <w:rFonts w:cs="Arial" w:ascii="Arial" w:hAnsi="Arial"/>
          <w:i w:val="false"/>
          <w:sz w:val="22"/>
          <w:szCs w:val="22"/>
        </w:rPr>
        <w:t>proběhlé revize pozemků se město Svitavy dohodlo se spolkem Český radioklub, zapsaný spolek, U Pergamenky 1511/3, Praha, IČ 00551201 na vzájemné směně pozemků u areálu autoškoly na ulici Zahradní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</w:p>
    <w:p>
      <w:pPr>
        <w:pStyle w:val="Zkladntext3"/>
        <w:tabs>
          <w:tab w:val="clear" w:pos="709"/>
          <w:tab w:val="left" w:pos="1134" w:leader="none"/>
        </w:tabs>
        <w:ind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ředkládáme </w:t>
      </w:r>
      <w:r>
        <w:rPr>
          <w:rFonts w:cs="Arial" w:ascii="Arial" w:hAnsi="Arial"/>
          <w:i w:val="false"/>
          <w:sz w:val="22"/>
          <w:szCs w:val="22"/>
        </w:rPr>
        <w:t>na schválení návrh na směnu pozemku pozemkové parcely č. 382/28 o výměře 33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a části pozemku pozemkové parcely č. 382/29 o výměře 31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(z vlastnictví města Svitavy) za část pozemku pozemkové parcely č. 448/1 o výměře 6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a část pozemku pozemkové parcely č. 448/27 o výměře 442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(do vlastnictví města Svitavy), vše v katastrálním území Čtyřicet Lánů, s tím, že za rozdílnou výměru pozemků 384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bude spolku Český radioklub, zapsaný spolek uhrazena částka 38 400 Kč (100 Kč/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>)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ajetkoprávní </w:t>
      </w:r>
      <w:r>
        <w:rPr>
          <w:rFonts w:cs="Arial" w:ascii="Arial" w:hAnsi="Arial"/>
          <w:i w:val="false"/>
          <w:sz w:val="22"/>
          <w:szCs w:val="22"/>
        </w:rPr>
        <w:t>výbor směnu pozemků doporučil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tabs>
          <w:tab w:val="clear" w:pos="709"/>
          <w:tab w:val="left" w:pos="6804" w:leader="none"/>
          <w:tab w:val="left" w:pos="7655" w:leader="none"/>
        </w:tabs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</w:t>
      </w:r>
      <w:r>
        <w:rPr>
          <w:rFonts w:cs="Arial" w:ascii="Arial" w:hAnsi="Arial"/>
          <w:i w:val="false"/>
          <w:sz w:val="22"/>
          <w:szCs w:val="22"/>
        </w:rPr>
        <w:t>směny byl zveřejněn na úřední desce Městského úřadu Svitavy od 16. února 2021 do 5. března 2021 pod č. 53/21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  <w:tab/>
      </w:r>
    </w:p>
    <w:p>
      <w:pPr>
        <w:pStyle w:val="Zkladntext3"/>
        <w:tabs>
          <w:tab w:val="clear" w:pos="709"/>
          <w:tab w:val="left" w:pos="6804" w:leader="none"/>
          <w:tab w:val="left" w:pos="7655" w:leader="none"/>
        </w:tabs>
        <w:ind w:right="49" w:firstLine="720"/>
        <w:jc w:val="right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     </w:t>
      </w:r>
      <w:r>
        <w:rPr>
          <w:rFonts w:cs="Arial" w:ascii="Arial" w:hAnsi="Arial"/>
          <w:iCs w:val="false"/>
          <w:sz w:val="22"/>
          <w:szCs w:val="22"/>
        </w:rPr>
        <w:t>(příloha 4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 směnu pozemků v katastrálním území Čtyřicet Lánů tak, že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b/>
        </w:rPr>
        <w:t>Český radioklub, zapsaný spolek, U Pergamenky 1511/3, Praha, IČ 00551201 převede do vlastnictví města Svitavy pozemek pozemkovou parcelu č. 448/1, část o výměře 6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448/54, a pozemek pozemkovou parcelu č. 448/27, část o výměře 442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448/27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b/>
        </w:rPr>
        <w:t>město Svitavy převede do vlastnictví spolku Český radioklub, zapsaný spolek, U Pergamenky 1511/3, Praha, IČ 00551201 pozemek pozemkovou parcelu č. 382/28 o výměře 33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a pozemek pozemkovou parcelu č. 382/29, část o výměře 31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382/29 s tím, že za rozdílnou výměru směňovaných pozemků uhradí město Svitavy Českému radioklubu, zapsanému spolku, částku 38 400 Kč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 </w:t>
      </w:r>
      <w:r>
        <w:rPr>
          <w:rFonts w:cs="Arial" w:ascii="Arial" w:hAnsi="Arial"/>
          <w:bCs/>
          <w:i w:val="false"/>
          <w:sz w:val="22"/>
          <w:szCs w:val="22"/>
        </w:rPr>
        <w:t>rámci projektu P118 – „Komunitní dům seniorů ve Svitavách“ poskytlo Ministerstvo pro místní rozvoj městu Svitavy podporu ve formě investiční dotace ve výši 9 000 000 Kč v rámci podprogramu „Podporované byty 2019“. V souladu s podmínkami podprogramu předkládáme ke schválení smlouvu o zřízení zástavního práva k nemovitostem, která se týká pozemku stavební parcely č. 8/2, jehož součástí je bytový dům č.p. 11, v katastrálním území Svitavy-předměstí, na zajištění případné budoucí pohledávky ve výši 9 000 000 Kč uzavíranou s Českou republikou – Ministerstvem pro místní rozvoj, Praha. Zástavní právo se sjednává na dobu 20 let, tj. do 30. 11. 2040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tabs>
          <w:tab w:val="clear" w:pos="709"/>
          <w:tab w:val="left" w:pos="6804" w:leader="none"/>
          <w:tab w:val="left" w:pos="7655" w:leader="none"/>
        </w:tabs>
        <w:ind w:right="49" w:firstLine="720"/>
        <w:jc w:val="right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</w:t>
      </w:r>
      <w:r>
        <w:rPr>
          <w:rFonts w:cs="Arial" w:ascii="Arial" w:hAnsi="Arial"/>
          <w:iCs w:val="false"/>
          <w:sz w:val="22"/>
          <w:szCs w:val="22"/>
        </w:rPr>
        <w:t>(příloha 5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řízení zástavního práva k nemovitostem, pozemku stavební parcele č. 8/2, jehož součástí je bytový dům č.p. 11, v katastrálním území Svitavy-předměstí, na zajištění případné budoucí pohledávky ve výši 9 000 000 Kč s Českou republikou, Ministerstvem pro místní rozvoj, Praha, podle předloženého návrhu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9:43:00Z</dcterms:created>
  <dc:creator>Andrea Veselá</dc:creator>
  <dc:description/>
  <cp:keywords/>
  <dc:language>en-US</dc:language>
  <cp:lastModifiedBy>Iva Kumhalová</cp:lastModifiedBy>
  <cp:lastPrinted>2021-03-09T12:08:00Z</cp:lastPrinted>
  <dcterms:modified xsi:type="dcterms:W3CDTF">2021-03-09T12:45:00Z</dcterms:modified>
  <cp:revision>9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