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4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7. ledna 2021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Majetko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právní úkon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7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Město Svitavy připravuje rozšíření a modernizaci sběrného dvora na ulici Olomoucká. Na základě toho bylo jednáno se společností Metalšrot Tlumačov a.s. o odkoupení vedlejšího pozemku pozemkové parcely č. 1681/7 o výměře 772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 Společnost Metalšrot a.s. s prodejem pozemku souhlasí s tím, že zajistí odstranění zástavního práva a souvisejících práv, kterými je pozemek zatížen, a požaduje kupní cenu ve výši 400 000 Kč + DPH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projednal podmínky pro odkoupení pozemku a v zájmu možnosti rozšíření sběrného dvora doporučil pozemek za navrženou kupní cenu odkoupit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– snímek 1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bookmarkStart w:id="3" w:name="Text4"/>
      <w:r>
        <w:rPr>
          <w:rFonts w:cs="Arial" w:ascii="Arial" w:hAnsi="Arial"/>
          <w:b/>
          <w:bCs/>
          <w:szCs w:val="20"/>
        </w:rPr>
        <w:t>nabytí pozemku pozemkové parcely č. 1681/7 o výměře 772 m</w:t>
      </w:r>
      <w:r>
        <w:rPr>
          <w:rFonts w:cs="Arial" w:ascii="Arial" w:hAnsi="Arial"/>
          <w:b/>
          <w:bCs/>
          <w:szCs w:val="20"/>
          <w:vertAlign w:val="superscript"/>
        </w:rPr>
        <w:t>2</w:t>
      </w:r>
      <w:r>
        <w:rPr>
          <w:rFonts w:cs="Arial" w:ascii="Arial" w:hAnsi="Arial"/>
          <w:b/>
          <w:bCs/>
          <w:szCs w:val="20"/>
        </w:rPr>
        <w:t xml:space="preserve"> v katastrálním území Svitavy-předměstí od společnosti Metalšrot Tlumačov a.s., Mánesova 510, Tlumačov za kupní cenu 400 000 Kč + DPH</w:t>
      </w:r>
      <w:bookmarkEnd w:id="3"/>
      <w:r>
        <w:rPr>
          <w:rFonts w:cs="Arial" w:ascii="Arial" w:hAnsi="Arial"/>
          <w:b/>
          <w:bCs/>
          <w:szCs w:val="20"/>
        </w:rPr>
        <w:t xml:space="preserve"> s podmínkou, že na pozemku nebudou váznout žádné právní závady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kladntext3"/>
        <w:numPr>
          <w:ilvl w:val="0"/>
          <w:numId w:val="5"/>
        </w:numPr>
        <w:tabs>
          <w:tab w:val="clear" w:pos="709"/>
          <w:tab w:val="left" w:pos="1134" w:leader="none"/>
          <w:tab w:val="left" w:pos="5670" w:leader="none"/>
        </w:tabs>
        <w:ind w:left="0" w:right="49" w:firstLine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Xxxxxxxxxxxxxxx požádal o odkoupení pozemku části pozemkové parcely č. 1837/1 v katastrálním území Moravský Lačnov. Požadovaný pozemek hodlá využívat k parkování osobního automobilu s tím, že nemá možnost parkovat na svém pozemku, ani jinou možnost parkovat v blízkosti svého domu.                     </w:t>
      </w:r>
    </w:p>
    <w:p>
      <w:pPr>
        <w:pStyle w:val="Zkladntext3"/>
        <w:tabs>
          <w:tab w:val="clear" w:pos="709"/>
          <w:tab w:val="left" w:pos="1134" w:leader="none"/>
          <w:tab w:val="left" w:pos="5670" w:leader="none"/>
        </w:tabs>
        <w:ind w:right="49" w:firstLine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žádost projednal a prodej požadovaného pozemku nedoporučil. Jedná se o pozemek, který je součástí místní komunikace. Jeho prodejem by došlo ke zmenšení prostoru potřebného při případné rekonstrukci vozovky a inženýrských sítí. Prostor kolem komunikace v ulici Zadní je místy velmi stísněný a město Svitavy nemá zájem zbavovat se pozemku kolem komunikace, který může být částečně využíván jako manipulační plocha při případných opravách.</w:t>
      </w:r>
    </w:p>
    <w:p>
      <w:pPr>
        <w:pStyle w:val="Normal"/>
        <w:tabs>
          <w:tab w:val="clear" w:pos="709"/>
          <w:tab w:val="left" w:pos="7797" w:leader="none"/>
        </w:tabs>
        <w:ind w:firstLine="709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říloha – snímek 2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schvaluje </w:t>
      </w:r>
    </w:p>
    <w:p>
      <w:pPr>
        <w:pStyle w:val="Odstavecseseznamem"/>
        <w:tabs>
          <w:tab w:val="left" w:pos="709" w:leader="none"/>
        </w:tabs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ej pozemku části pozemkové parcely č. 1837/1 v katastrálním území Moravský Lačnov xxxxxxxxxxxxxxxxx</w:t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Česká republika </w:t>
      </w:r>
      <w:r>
        <w:rPr>
          <w:rFonts w:cs="Arial" w:ascii="Arial" w:hAnsi="Arial"/>
          <w:bCs/>
          <w:i w:val="false"/>
          <w:sz w:val="22"/>
          <w:szCs w:val="22"/>
        </w:rPr>
        <w:t>– Úřad pro zastupování státu ve věcech majetkových, Praha předložil městu Svitavy dva návrhy smlouvy o bezúplatném převodu vlastnického práva k pozemku, a to k pozemku pozemkové parcele č. 1901/4 o výměře 29 m</w:t>
      </w:r>
      <w:r>
        <w:rPr>
          <w:rFonts w:cs="Arial" w:ascii="Arial" w:hAnsi="Arial"/>
          <w:bCs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 w:val="false"/>
          <w:sz w:val="22"/>
          <w:szCs w:val="22"/>
        </w:rPr>
        <w:t xml:space="preserve"> v katastrálním území Svitavy-předměstí (místní komunikace II. třídy ulice Olomoucká) a k pozemku pozemkové parcele č. 1440/9 o výměře 32 m</w:t>
      </w:r>
      <w:r>
        <w:rPr>
          <w:rFonts w:cs="Arial" w:ascii="Arial" w:hAnsi="Arial"/>
          <w:bCs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 w:val="false"/>
          <w:sz w:val="22"/>
          <w:szCs w:val="22"/>
        </w:rPr>
        <w:t xml:space="preserve"> v katastrálním území Čtyřicet Lánů (koryto vodního toku se stavbou mostku na ulici Luční). O převod pozemků do svého vlastnictví město Svitavy dříve žádalo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 </w:t>
      </w:r>
    </w:p>
    <w:p>
      <w:pPr>
        <w:pStyle w:val="Normal"/>
        <w:tabs>
          <w:tab w:val="clear" w:pos="709"/>
          <w:tab w:val="left" w:pos="7797" w:leader="none"/>
        </w:tabs>
        <w:ind w:left="108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říloha – snímek 3a, snímek 3b)</w:t>
      </w:r>
    </w:p>
    <w:p>
      <w:pPr>
        <w:pStyle w:val="Zkladntext3"/>
        <w:tabs>
          <w:tab w:val="clear" w:pos="709"/>
          <w:tab w:val="left" w:pos="1134" w:leader="none"/>
        </w:tabs>
        <w:ind w:left="720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uzavření smlouvy o bezúplatném převodu vlastnického práva k majetku č. 58/20/HSYM-BP na nabytí pozemku pozemkové parcely č. 1901/4</w:t>
      </w:r>
      <w:r>
        <w:rPr>
          <w:rFonts w:cs="Arial" w:ascii="Arial" w:hAnsi="Arial"/>
          <w:b/>
          <w:bCs/>
        </w:rPr>
        <w:t xml:space="preserve"> v katastrálním území Svitavy-předměstí </w:t>
      </w:r>
      <w:r>
        <w:rPr>
          <w:rFonts w:cs="Arial" w:ascii="Arial" w:hAnsi="Arial"/>
          <w:b/>
        </w:rPr>
        <w:t>od ČR</w:t>
      </w:r>
      <w:r>
        <w:rPr>
          <w:rFonts w:cs="Arial" w:ascii="Arial" w:hAnsi="Arial"/>
          <w:b/>
          <w:bCs/>
          <w:szCs w:val="20"/>
        </w:rPr>
        <w:t xml:space="preserve"> – Úřadu pro zastupování státu ve věcech majetkových, Praha podle předloženého návrhu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vření smlouvy o b</w:t>
      </w:r>
      <w:r>
        <w:rPr>
          <w:rFonts w:cs="Arial" w:ascii="Arial" w:hAnsi="Arial"/>
          <w:b/>
          <w:bCs/>
          <w:szCs w:val="20"/>
        </w:rPr>
        <w:t>ezúplatném převodu vlastnického práva k majetku č. 61/20/HSYM-BP na nabytí pozemku pozemkové parcely č. 1440/9</w:t>
      </w:r>
      <w:r>
        <w:rPr>
          <w:rFonts w:cs="Arial" w:ascii="Arial" w:hAnsi="Arial"/>
          <w:b/>
          <w:bCs/>
        </w:rPr>
        <w:t xml:space="preserve"> v katastrálním území Čtyřicet Lánů </w:t>
      </w:r>
      <w:r>
        <w:rPr>
          <w:rFonts w:cs="Arial" w:ascii="Arial" w:hAnsi="Arial"/>
          <w:b/>
        </w:rPr>
        <w:t>od ČR</w:t>
      </w:r>
      <w:r>
        <w:rPr>
          <w:rFonts w:cs="Arial" w:ascii="Arial" w:hAnsi="Arial"/>
          <w:b/>
          <w:bCs/>
          <w:szCs w:val="20"/>
        </w:rPr>
        <w:t xml:space="preserve"> – Úřadu pro zastupování státu ve věcech majetkových, Praha podle předloženého návrhu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ěsto </w:t>
      </w:r>
      <w:r>
        <w:rPr>
          <w:rFonts w:cs="Arial" w:ascii="Arial" w:hAnsi="Arial"/>
          <w:bCs/>
          <w:i w:val="false"/>
          <w:sz w:val="22"/>
          <w:szCs w:val="22"/>
        </w:rPr>
        <w:t>Svitavy má možnost získat pozemek pod místní komunikací na ulici Moravská do svého vlastnictví bezúplatným převodem od ČR – Státního pozemkového úřadu, Praha. Jedná se o pozemek pozemkovou parcelu č. 1083/2 o výměře 517 m</w:t>
      </w:r>
      <w:r>
        <w:rPr>
          <w:rFonts w:cs="Arial" w:ascii="Arial" w:hAnsi="Arial"/>
          <w:bCs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 w:val="false"/>
          <w:sz w:val="22"/>
          <w:szCs w:val="22"/>
        </w:rPr>
        <w:t xml:space="preserve"> v katastrálním území Čtyřicet Lánů</w:t>
      </w:r>
      <w:r>
        <w:rPr>
          <w:rFonts w:cs="Arial" w:ascii="Arial" w:hAnsi="Arial"/>
          <w:i w:val="false"/>
          <w:sz w:val="22"/>
          <w:szCs w:val="22"/>
        </w:rPr>
        <w:t>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– snímek 4)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bezúplatné nabytí pozemku pozemkové parcely č. 1083/2 v katastrálním území Čtyřicet Lánů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od ČR</w:t>
      </w:r>
      <w:r>
        <w:rPr>
          <w:rFonts w:cs="Arial" w:ascii="Arial" w:hAnsi="Arial"/>
          <w:b/>
          <w:bCs/>
          <w:szCs w:val="20"/>
        </w:rPr>
        <w:t xml:space="preserve"> – Státního pozemkového úřadu, Praha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ěsto Svitavy </w:t>
      </w:r>
      <w:r>
        <w:rPr>
          <w:rFonts w:cs="Arial" w:ascii="Arial" w:hAnsi="Arial"/>
          <w:i w:val="false"/>
          <w:sz w:val="22"/>
          <w:szCs w:val="22"/>
        </w:rPr>
        <w:t>připravuje území pro výstavbu rodinných domů na pozemcích pozemkových parcelách č. 906/3, 2181/46, 2181/47 v katastrálním území Svitavy-předměstí v lokalitě nazvané „HABROVÁ“. Jedná se o území o celkové rozloze cca 12 000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>, kde bude vytvořeno 13 stavebních parcel, z nichž bude 5 parcel o výměře cca 1 000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>, 4 parcely o výměře cca 900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a 4 parcely o výměře 700 – 800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V této </w:t>
      </w:r>
      <w:r>
        <w:rPr>
          <w:rFonts w:cs="Arial" w:ascii="Arial" w:hAnsi="Arial"/>
          <w:i w:val="false"/>
          <w:sz w:val="22"/>
          <w:szCs w:val="22"/>
        </w:rPr>
        <w:t>lokalitě město Svitavy vybuduje technickou infrastrukturu – tj. splaškovou a dešťovou kanalizaci, vodovod, plynovod, kabelové vedení NN. To vše včetně přípojek k jednotlivým stavebním parcelám. Dále zbuduje veřejné osvětlení, multifunkční kanál pro telekomunikační sítě a komunikac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Kupní cena za 1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stavební parcely je navržena ve výši 2 600 Kč včetně DPH. Z této částky odvede město DPH ve výši 450 Kč. Při stanovení uvedené kupní ceny bylo vycházeno z rozpočtovaných nákladů na realizaci technické infrastruktury a ceny obvyklé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Kupní smlouvy budou obsahovat „motivační složku“ formou dodatečné slevy z kupní ceny. Pokud stavebník zrealizuje stavbu rodinného domu ve lhůtě 3 let ode dne účinnosti kupní smlouvy, bude mu vrácena část kupní ceny ve výši 260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včetně DPH. Konečná cena po slevě by tedy byla 2 340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včetně DPH.</w:t>
      </w:r>
    </w:p>
    <w:p>
      <w:pPr>
        <w:pStyle w:val="Normal"/>
        <w:tabs>
          <w:tab w:val="clear" w:pos="709"/>
          <w:tab w:val="left" w:pos="7797" w:leader="none"/>
        </w:tabs>
        <w:ind w:left="108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říloha – snímek 5)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upní cenu ve výši 2 600 Kč/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>včetně DPH za prodej stavební parcely pro výstavbu rodinného domu v lokalitě „HABROVÁ“ ve Svitavách s tím, že v případě dokončení stavby rodinného domu do 3 let od účinnosti kupní smlouvy bude kupujícímu poskytnuta sleva ve výši 260 Kč/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včetně DPH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3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  <w:lang w:val="cs-CZ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42:00Z</dcterms:created>
  <dc:creator>Andrea Veselá</dc:creator>
  <dc:description/>
  <cp:keywords/>
  <dc:language>en-US</dc:language>
  <cp:lastModifiedBy>Iva Kumhalová</cp:lastModifiedBy>
  <cp:lastPrinted>2021-01-15T07:22:00Z</cp:lastPrinted>
  <dcterms:modified xsi:type="dcterms:W3CDTF">2021-01-19T09:28:00Z</dcterms:modified>
  <cp:revision>9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