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e  středu dne 27. ledna 2021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Slib člena zastupitelstva podle zákona o obcí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Výroční zpráva o škols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Dopravní situace ve měs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firstLine="31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firstLine="31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1-01-14T11:02:00Z</dcterms:modified>
  <cp:revision>115</cp:revision>
  <dc:subject/>
  <dc:title>P  O  Z  V  Á  N  K A</dc:title>
</cp:coreProperties>
</file>