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životního prostředí </w:t>
        <w:tab/>
        <w:t>5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7.1.2021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     Ing. Marek Antoš, vedoucí odboru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   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ind w:right="144" w:hanging="0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 xml:space="preserve">Poskytnutí dotace ZO ČSOP Zelené Vendolí 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>
          <w:rFonts w:cs="Arial" w:ascii="Arial" w:hAnsi="Arial"/>
          <w:sz w:val="22"/>
          <w:szCs w:val="22"/>
        </w:rPr>
        <w:t>Zastupitelstvo město Svitavy schválilo v loňském roce 2020 dotaci ve výši   100.000,- Kč základní organizaci Českého svazu ochránců přírody (dále jen „ZO ČSOP“) Zelené Vendolí. Veřejnoprávní smlouva o poskytnutí dotace byla uzavřena dne 18.9.2020, přičemž nabyla účinnosti dne 21.9.2020 uveřejněním v registru smluv.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ČSOP měla dle uzavřené smlouvy za povinnost, mimo jiné, předložit poskytovateli vyúčtování v termínu do 15.12.2020, což však neučinila. Podle článku IV. bodu 4 smlouvy o poskytnutí dotace je v případě nepředložení vyúčtování ve smluvně stanoveném termínu příjemce dotace povinen vrátit dotaci na účet poskytovatele do jednoho měsíce od uplatnění tohoto požadavku poskytovatelem. Podle zákona o rozpočtových pravidlech územních rozpočtů, pokud příjemce peněžních prostředků neprokáže, jak byly tyto prostředky využity (t.j. v případě, kdy nepodá ve stanoveném termínu řádné vyúčtování), jde o neoprávněné použití péněžních prostředků s následkem odvodu za porušení rozpočtové kázně do rozpočtu, z něhož byly peněžní prostředky poskytnuty. Výše odvodu odpovídá výši neoprávněně použitých prostředků. Výzvu k vrácení dotace zaslal Odbor životního prostředí MěÚ Svitavy (dále jen „OŽP“) příjemci dotace dne 23.12.2021, ZO ČSOP písemnost obdržela dne 29.12.2020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 30.12.2020 doručila ZO ČSOP  na podatelnu MěÚ Svitavy žádost o zmírnění tvrdosti a poshovění u předložení vyúčtování dle smlouvy o dotaci, jejíž součástí bylo i předložení podkladů ke zmíněnému vyúčtování dotace. OŽP uvádí, že předložené vyúčtování odpovídá účelu dotace, která byla poskytnuta na zajištění provozu záchranné stanice pro volně žijící hendikepovaná zvířata. 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íloha: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žádost ZO ČSOP Zelené Vendolí ze dne 30.12.202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minutí povinnosti odvodu ve výši 100.000,- Kč za porušení rozpočtové kázně u finančních prostředků poskytnutých z rozpočtu města Svitavy na základě Veřejnoprávní smlouvy o poskytnutí dotace, uzavřené dne 18.9.2020 mezi městem Svitavy a ZO ČSOP Zelené Vendolí, 736 – Pobočný spolek se sídlem Vendolí 42, 569 14, IČO: 70920907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vedoucí odboru životního prostředí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  <w:tab w:val="right" w:pos="10064" w:leader="none"/>
      </w:tabs>
      <w:rPr>
        <w:b/>
        <w:b/>
      </w:rPr>
    </w:pPr>
    <w:r>
      <w:rPr>
        <w:b/>
      </w:rPr>
      <w:t xml:space="preserve">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sz w:val="28"/>
      <w:szCs w:val="24"/>
      <w:u w:val="thick"/>
    </w:rPr>
  </w:style>
  <w:style w:type="character" w:styleId="NzevChar1">
    <w:name w:val="Název Ch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thick"/>
      <w:lang w:val="en-US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_2020_06_29_vcelari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05:00Z</dcterms:created>
  <dc:creator>antos</dc:creator>
  <dc:description/>
  <cp:keywords/>
  <dc:language>en-US</dc:language>
  <cp:lastModifiedBy>Renata Klemšová</cp:lastModifiedBy>
  <cp:lastPrinted>2021-01-15T09:24:00Z</cp:lastPrinted>
  <dcterms:modified xsi:type="dcterms:W3CDTF">2021-01-18T10:51:00Z</dcterms:modified>
  <cp:revision>11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