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9. 12. 2020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Aleš Holík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rad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ávrh na stanovení pravidel rozpočtového provizori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  <w:t>Důvodová zpráva:</w:t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Cs w:val="24"/>
        </w:rPr>
        <w:tab/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Návrh rozpočtu města Svitavy pro rok 2021 bude předložen ke schválení v 1. čtvrtletí roku 2021. K zajištění plynulosti hospodaření města, zřízených a založených organizací je třeba do doby schválení rozpočtu na rok 2021 stanovit pravidla rozpočtového provizoria. Pravidla rozpočtového provizoria v oblasti běžných výdajů navrhujeme vymezit ve vazbě na schválený rozpočet roku předchozího. V kapitálových výdajích doporučujeme vedle financování výdajů rozpracovaných akcí povolit i výdaje na smluvně zajištěné akce, akce schválené zastupitelstvem města a na transfery a návratné finanční výpomoci zřízeným příspěvkovým organizacím. </w:t>
      </w:r>
    </w:p>
    <w:p>
      <w:pPr>
        <w:pStyle w:val="Zkladntext3"/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U zřízených organizací navrhujeme v běžných výdajích přímo určit výši měsíčního transferu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3545" w:right="49" w:firstLine="709"/>
        <w:jc w:val="right"/>
        <w:rPr/>
      </w:pPr>
      <w:r>
        <w:rPr>
          <w:rFonts w:eastAsia="Arial"/>
        </w:rPr>
        <w:t xml:space="preserve"> </w:t>
      </w:r>
      <w:r>
        <w:rPr/>
        <w:t>v tis. Kč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2160"/>
        <w:gridCol w:w="2122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rganiza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chválený transfer</w:t>
            </w:r>
          </w:p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 rok 202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ěsíční transfer</w:t>
            </w:r>
          </w:p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- provizorium 2021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tředisko kulturních služeb města Svitav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6 18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349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ěstské muzeum a galerie ve Svitavá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882" w:leader="none"/>
                <w:tab w:val="left" w:pos="9900" w:leader="none"/>
              </w:tabs>
              <w:ind w:right="62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 959,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58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Městská knihovna ve Svitavá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 45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21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left="720" w:right="49" w:hanging="72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Technické služby města Svita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62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13,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Mateřská škola Větrná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74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Mateřská škola Marie Majerové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58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Mateřská škola Milady Horákové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86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Mateřská škola Československé armády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2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Základní škola a mateřská škola Sokolovská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 90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Základní škola T. G. Masaryk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624" w:hanging="0"/>
              <w:jc w:val="right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 114,8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Základní škola Riegrov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 19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Základní škola náměstí Míru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88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Základní škola Felberova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 23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69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ákladní škola a mateř. škola Svitavy - Lačno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95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Internátní školní jídelna Svitavy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 69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 xml:space="preserve">Základní umělecká škola Svitavy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34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tředisko volného času Svitav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729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tabs>
                <w:tab w:val="clear" w:pos="709"/>
                <w:tab w:val="left" w:pos="720" w:leader="none"/>
                <w:tab w:val="left" w:pos="9900" w:leader="none"/>
              </w:tabs>
              <w:ind w:right="794" w:hanging="0"/>
              <w:jc w:val="righ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61</w:t>
            </w:r>
          </w:p>
        </w:tc>
      </w:tr>
    </w:tbl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h na usnes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valuj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vidla rozpočtového provizoria do doby schválení rozpočtu na rok 2021 takt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rpání běžných výdajů měsíčně ve výši 1/12 schváleného rozpočtu pro rok 2020, měsíční transfer pro zřízené organizace ve výši dle předloženého návrhu. Výjimka se uplatní v případě periodicky se opakujících a smluvních plateb, u výdajů na projekty ve fázi realizace, u výdajů na platy a související výdaje v souladu s platnými platovými předpisy a u odměn za výkon funkce členům zastupitelstva dle nařízení vlády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rpání kapitálových výdajů se uplatní u akcí rozpracovaných, smluvně zajištěných, u akcí schválených zastupitelstvem města a dále u transferů a návratných finančních výpomocí zřízeným příspěvkovým organizacím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07:00Z</dcterms:created>
  <dc:creator>Helena Koudelková</dc:creator>
  <dc:description/>
  <cp:keywords/>
  <dc:language>en-US</dc:language>
  <cp:lastModifiedBy>Renata Klemšová</cp:lastModifiedBy>
  <cp:lastPrinted>2020-11-19T15:17:00Z</cp:lastPrinted>
  <dcterms:modified xsi:type="dcterms:W3CDTF">2020-11-27T10:06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