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5.10.</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9. 12. 2020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David Šimek,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0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0 o změny ve finančních vztazích k jinému rozpočtu a ostatní úpravy tak, aby hospodaření probíhalo v souladu s rozpočtem. Jedná se o následující změny:</w:t>
      </w:r>
    </w:p>
    <w:p>
      <w:pPr>
        <w:pStyle w:val="Zkladntext3"/>
        <w:ind w:left="378" w:right="49" w:hanging="0"/>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rPr/>
      </w:pPr>
      <w:r>
        <w:rPr>
          <w:rFonts w:cs="Arial" w:ascii="Arial" w:hAnsi="Arial"/>
          <w:i w:val="false"/>
          <w:sz w:val="22"/>
          <w:szCs w:val="22"/>
          <w:u w:val="single"/>
        </w:rPr>
        <w:t>Dotace z OPVVV pro MŠ ČSA                                              _                            366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Jedná se o dotaci z Operačního programu Výzkum, vývoj a vzdělávání ve výši 365 967 Kč pro Mateřskou školu Svitavy, Československé armády 9, na projekt „Šablony III – Rozvoj MŠ Československé armády“. Prostředky jsou v souladu s rozpočtovými pravidly poskytnuty příjemcům prostřednictvím rozpočtu zřizovatele, z tohoto důvodu je třeba provést změnu v rozpočtu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 xml:space="preserve">Dotace z Ministerstva vnitra pro jednotku sboru dobrovolných hasičů              42,8 tis. Kč </w:t>
      </w:r>
    </w:p>
    <w:p>
      <w:pPr>
        <w:pStyle w:val="Zkladntext3"/>
        <w:ind w:left="378" w:right="49" w:hanging="0"/>
        <w:rPr/>
      </w:pPr>
      <w:r>
        <w:rPr>
          <w:rFonts w:cs="Arial" w:ascii="Arial" w:hAnsi="Arial"/>
          <w:i w:val="false"/>
          <w:sz w:val="22"/>
          <w:szCs w:val="22"/>
        </w:rPr>
        <w:t>Na základě rozhodnutí Ministerstva vnitra se rozpočet navyšuje o neinvestiční dotaci ve výši 42 800 Kč na odbornou přípravu strojníků a velitelů, na výdaje za uskutečněné zásahy, na opravy a věcné vybavení Jednotky sboru dobrovolných hasičů Svitavy. Prostředky jsou přísně účelové a podléhají finančnímu vypořádání.</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Dotace z Ministerstva zemědělství na lesní hospodářství                               724,7 tis. Kč</w:t>
      </w:r>
    </w:p>
    <w:p>
      <w:pPr>
        <w:pStyle w:val="Zkladntext3"/>
        <w:ind w:left="378" w:right="49" w:hanging="0"/>
        <w:rPr/>
      </w:pPr>
      <w:r>
        <w:rPr>
          <w:rFonts w:cs="Arial" w:ascii="Arial" w:hAnsi="Arial"/>
          <w:i w:val="false"/>
          <w:sz w:val="22"/>
          <w:szCs w:val="22"/>
        </w:rPr>
        <w:t>Rozpočet města se upravuje o dotace z kapitoly Ministerstva zemědělství:</w:t>
      </w:r>
    </w:p>
    <w:p>
      <w:pPr>
        <w:pStyle w:val="Zkladntext3"/>
        <w:numPr>
          <w:ilvl w:val="0"/>
          <w:numId w:val="5"/>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663 tis. Kč</w:t>
        <w:tab/>
        <w:t>na zmírnění dopadů kůrovcové kalamity v nestátních lesích za rok 2019 (663 021 Kč). Poněvadž na předfinancování byly použity vlastní zdroje města, budou prostředky vráceny zpět.</w:t>
      </w:r>
    </w:p>
    <w:p>
      <w:pPr>
        <w:pStyle w:val="Zkladntext3"/>
        <w:numPr>
          <w:ilvl w:val="0"/>
          <w:numId w:val="5"/>
        </w:numPr>
        <w:ind w:left="1843" w:right="49" w:hanging="1417"/>
        <w:rPr/>
      </w:pPr>
      <w:r>
        <w:rPr>
          <w:rFonts w:eastAsia="Arial" w:cs="Arial" w:ascii="Arial" w:hAnsi="Arial"/>
          <w:i w:val="false"/>
          <w:sz w:val="22"/>
          <w:szCs w:val="22"/>
        </w:rPr>
        <w:t xml:space="preserve">  </w:t>
      </w:r>
      <w:r>
        <w:rPr>
          <w:rFonts w:cs="Arial" w:ascii="Arial" w:hAnsi="Arial"/>
          <w:i w:val="false"/>
          <w:sz w:val="22"/>
          <w:szCs w:val="22"/>
        </w:rPr>
        <w:t>61,7 tis. Kč na obnovu, zajištění a výchovu lesních porostů (61 660 Kč).</w:t>
        <w:tab/>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Dotace na přípravu sčítání lidu, domů a bytů                                                       9,2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Jedná se o účelovou dotaci z kapitoly Ministerstva financí ČR ve výši 9 230 Kč, která je určena pro obecní stavební úřady na úhradu výdajů vzniklých v souvislosti s přípravou sčítání lidu, domů a bytů v r. 2021 (na výdaje související s harmonizací základní sídelní jednotky).</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Dotace z Ministerstva kultury pro Městské muzeum a galerii ve Svitavách          54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Na základě usnesení vlády o opatřeních k minimalizaci dopadů pandemie koronaviru uvolnilo Ministerstvo kultury dotaci pro Městské muzeum a galerii ve Svitavách ve výši 54 026 Kč na náhradu nákladů a ušlého zisku spojeného s výstavní a prezenční činností Městského muzea galerie ve Svitavách. </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tabs>
          <w:tab w:val="clear" w:pos="709"/>
          <w:tab w:val="left" w:pos="2340" w:leader="none"/>
        </w:tabs>
        <w:ind w:left="378" w:right="49" w:hanging="0"/>
        <w:rPr>
          <w:rFonts w:ascii="Arial" w:hAnsi="Arial" w:cs="Arial"/>
          <w:i w:val="false"/>
          <w:i w:val="false"/>
          <w:sz w:val="22"/>
          <w:szCs w:val="22"/>
        </w:rPr>
      </w:pPr>
      <w:r>
        <w:rPr>
          <w:rFonts w:cs="Arial" w:ascii="Arial" w:hAnsi="Arial"/>
          <w:i w:val="false"/>
          <w:sz w:val="22"/>
          <w:szCs w:val="22"/>
        </w:rPr>
        <w:tab/>
      </w:r>
    </w:p>
    <w:p>
      <w:pPr>
        <w:pStyle w:val="Zkladntext3"/>
        <w:numPr>
          <w:ilvl w:val="0"/>
          <w:numId w:val="4"/>
        </w:numPr>
        <w:ind w:left="378" w:right="49" w:hanging="378"/>
        <w:jc w:val="left"/>
        <w:rPr/>
      </w:pPr>
      <w:r>
        <w:rPr>
          <w:rFonts w:cs="Arial" w:ascii="Arial" w:hAnsi="Arial"/>
          <w:i w:val="false"/>
          <w:sz w:val="22"/>
          <w:szCs w:val="22"/>
          <w:u w:val="single"/>
        </w:rPr>
        <w:t>Zvýšení příspěvku z Úřadu práce ČR na výkon pěstounské péče                        12 tis. Kč</w:t>
      </w:r>
    </w:p>
    <w:p>
      <w:pPr>
        <w:pStyle w:val="Zkladntext3"/>
        <w:ind w:left="378" w:right="49" w:hanging="0"/>
        <w:rPr/>
      </w:pPr>
      <w:r>
        <w:rPr>
          <w:rFonts w:cs="Arial" w:ascii="Arial" w:hAnsi="Arial"/>
          <w:i w:val="false"/>
          <w:sz w:val="22"/>
          <w:szCs w:val="22"/>
        </w:rPr>
        <w:t>V souvislosti s uzavřením nové dohody o výkonu pěstounské péče se rozhodnutím Úřadu práce ČR zvyšuje státní příspěvek pro rok 2020 o 12 tis. Kč. Jedná se o účelový státní příspěvek na výkon pěstounské péče za účelem pokrytí nákladů na zajišťování pomoci osobám pečujícím, osobám v evidenci a svěřeným dětem vč. provádění dohledu nad výkonem pěstounské péče.</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Příspěvek z Úřadu práce ČR na veřejně prospěšné práce                              - 44,8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Na základě uzavřené smlouvy byl do schváleného rozpočtu zařazen příspěvek z Úřadu práce ČR na vytvoření pracovních míst pomocného dělníka v rámci veřejně prospěšných prací (příspěvek je poskytován následně po prokázání skutečných výdajů na plat určeného zaměstnance včetně povinných odvodů zaměstnavatele). Poněvadž úřad práce nevybral žádného kandidáta vhodného na tuto pracovní pozici, nebyla smlouva naplněna a budou tak sníženy rozpočtové příjmy i výdaje na tuto činnost. </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Vratky dotací od příspěvkových organizací                                                     - 57,2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Z důvodu nařízení vlády a vyhlášení nouzového stavu nebylo možné vyčerpat účelové dotace pro zřízené příspěvkové organizace: </w:t>
      </w:r>
    </w:p>
    <w:p>
      <w:pPr>
        <w:pStyle w:val="Zkladntext3"/>
        <w:numPr>
          <w:ilvl w:val="0"/>
          <w:numId w:val="5"/>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20 tis. Kč </w:t>
        <w:tab/>
        <w:t>z rozpočtu Pardubického kraje pro Základní školu Svitavy, Felberova 2, na „Ekopobyt pro Felberáky“</w:t>
      </w:r>
    </w:p>
    <w:p>
      <w:pPr>
        <w:pStyle w:val="Zkladntext3"/>
        <w:numPr>
          <w:ilvl w:val="0"/>
          <w:numId w:val="5"/>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30 tis. Kč </w:t>
        <w:tab/>
        <w:t>z rozpočtu Pardubického kraje pro Středisko kulturních služeb Svitavy na oslavy „Padesát let divadla Céčko Svitavy“,</w:t>
      </w:r>
    </w:p>
    <w:p>
      <w:pPr>
        <w:pStyle w:val="Zkladntext3"/>
        <w:numPr>
          <w:ilvl w:val="0"/>
          <w:numId w:val="5"/>
        </w:numPr>
        <w:ind w:left="1843" w:right="49" w:hanging="1417"/>
        <w:rPr/>
      </w:pPr>
      <w:r>
        <w:rPr>
          <w:rFonts w:eastAsia="Arial" w:cs="Arial" w:ascii="Arial" w:hAnsi="Arial"/>
          <w:i w:val="false"/>
          <w:sz w:val="22"/>
          <w:szCs w:val="22"/>
        </w:rPr>
        <w:t xml:space="preserve">  </w:t>
      </w:r>
      <w:r>
        <w:rPr>
          <w:rFonts w:cs="Arial" w:ascii="Arial" w:hAnsi="Arial"/>
          <w:i w:val="false"/>
          <w:sz w:val="22"/>
          <w:szCs w:val="22"/>
        </w:rPr>
        <w:t>7,2 tis. Kč</w:t>
        <w:tab/>
        <w:t>z programu Ministerstva kultury Knihovna 21. století pro Městskou knihovnu ve Svitavách na projekt „Komiks jako cesta ke čtenářství“.</w:t>
      </w:r>
    </w:p>
    <w:p>
      <w:pPr>
        <w:pStyle w:val="Zkladntext3"/>
        <w:ind w:left="378" w:right="49" w:hanging="0"/>
        <w:rPr>
          <w:rFonts w:ascii="Arial" w:hAnsi="Arial" w:cs="Arial"/>
          <w:i w:val="false"/>
          <w:i w:val="false"/>
          <w:sz w:val="22"/>
          <w:szCs w:val="22"/>
        </w:rPr>
      </w:pPr>
      <w:r>
        <w:rPr>
          <w:rFonts w:cs="Arial" w:ascii="Arial" w:hAnsi="Arial"/>
          <w:i w:val="false"/>
          <w:sz w:val="22"/>
          <w:szCs w:val="22"/>
        </w:rPr>
        <w:t>Prostředky byly v souladu s rozpočtovými pravidly vráceny prostřednictvím rozpočtu zřizovatele, z tohoto důvodu je třeba provést změnu v rozpočtu města.</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 xml:space="preserve">Vratka dotace na projekt strategického řízení                                                  - 93,4 tis. Kč                            </w:t>
      </w:r>
    </w:p>
    <w:p>
      <w:pPr>
        <w:pStyle w:val="Zkladntext3"/>
        <w:ind w:left="378" w:right="49" w:hanging="0"/>
        <w:rPr/>
      </w:pPr>
      <w:r>
        <w:rPr>
          <w:rFonts w:cs="Arial" w:ascii="Arial" w:hAnsi="Arial"/>
          <w:i w:val="false"/>
          <w:sz w:val="22"/>
          <w:szCs w:val="22"/>
        </w:rPr>
        <w:t>V návaznosti na provedené administrativní ověřování zprávy o realizaci projektu „Rozvoj strategických dokumentů a vzdělávání zaměstnanců městského úřadu města Svitavy“ byla vyčíslena finanční korekce ze zálohové dotace ve výši 93 396,84 Kč. Projekt je realizován od března r. 2017 do 30.11.2020 a na jeho spolufinancování byla uvolněna dotace v rámci Operačního programu Zaměstnanost ve výši 6 231,8 tis. Kč (95 % způsobilých výdajů). O stejnou částku budou současně sníženy rozpočtové výdaje projektu.</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Neinvestiční příspěvek Technickým službám města Svitav                             - 19,8 tis. Kč</w:t>
      </w:r>
    </w:p>
    <w:p>
      <w:pPr>
        <w:pStyle w:val="Zkladntext3"/>
        <w:ind w:left="378" w:right="49" w:hanging="0"/>
        <w:rPr/>
      </w:pPr>
      <w:r>
        <w:rPr>
          <w:rFonts w:cs="Arial" w:ascii="Arial" w:hAnsi="Arial"/>
          <w:i w:val="false"/>
          <w:sz w:val="22"/>
          <w:szCs w:val="22"/>
        </w:rPr>
        <w:t>Vzhledem k příznivému vývoji hospodaření nevyčerpá příspěvková organizace Technické služby města Svitav příspěvek na svoji činnost. Čerpat nebylo třeba výdaje na opravy kontejnerových stání, další úsporu činí mzdové výdaje, pojištění majetku a drobné provozní výdaje. Poněvadž se jedná o změnu ve vztahu rozpočtu zřizovatele k příspěvkové organizaci, bude upraven příspěvek Technickým službám města Svitav dle sku</w:t>
        <w:softHyphen/>
        <w:t>tečného čerpání s tím, že o nevyčerpanou částku se sníží schodek rozpočtu.</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Přesun výdajů na prevenci kriminality                                                                   28 tis. Kč</w:t>
      </w:r>
    </w:p>
    <w:p>
      <w:pPr>
        <w:pStyle w:val="Zkladntext3"/>
        <w:ind w:left="378" w:right="49" w:hanging="0"/>
        <w:rPr/>
      </w:pPr>
      <w:r>
        <w:rPr>
          <w:rFonts w:cs="Arial" w:ascii="Arial" w:hAnsi="Arial"/>
          <w:i w:val="false"/>
          <w:sz w:val="22"/>
          <w:szCs w:val="22"/>
        </w:rPr>
        <w:t>Z úspory v provozních výdajích programu prevence kriminality se přesouvají prostředky do výdajů městské policie na dofinancování update systému Ateas (úhradu licence k aktualizaci software pro implementaci dalších kamerových bodů).</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Přesun ve výdajích Sociálních služeb města Svitavy                                          7,1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 xml:space="preserve">Z úspory ve výdajích na opravu a údržbu objektu Šance a ve výdajích na materiální vybavení pro sociální rehabilitaci klientů se prostředky přesouvají na dokrytí vyšších nákladů na elektrickou energii v ubytovně na Máchové aleji. </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Přesun ve  výdajích odboru dopravy                                                                  65,8 tis. Kč</w:t>
      </w:r>
    </w:p>
    <w:p>
      <w:pPr>
        <w:pStyle w:val="Zkladntext3"/>
        <w:numPr>
          <w:ilvl w:val="0"/>
          <w:numId w:val="5"/>
        </w:numPr>
        <w:ind w:left="1843" w:right="49" w:hanging="1417"/>
        <w:rPr/>
      </w:pPr>
      <w:r>
        <w:rPr>
          <w:rFonts w:cs="Arial" w:ascii="Arial" w:hAnsi="Arial"/>
          <w:i w:val="false"/>
          <w:sz w:val="22"/>
          <w:szCs w:val="22"/>
        </w:rPr>
        <w:t>41,4 tis. Kč</w:t>
        <w:tab/>
        <w:t>pokryje vyšší výdaje na akci „Rekonstrukce lávky L14, Komenského náměstí, Svitavy“ (geometrický plán, znalecký posudek, náhrada za zřízení služebnosti, nájemné Povodí Moravy, správní poplatky). Na krytí budou přesunuty prostředky z úspory investiční akce „Zřízení místa pro přecházení přes silnici I/43 u Úřadu práce“ (35 tis. Kč) a 6,4 tis. Kč z úspory v běžných výdajích.</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24,4 tis. Kč</w:t>
        <w:tab/>
        <w:t>bude použito na právní služby a vypracování geometrického plánu k projektu „Regenerace sídliště Sokolovská – Chelčického, Svitavy – I. etapa“. Na krytí bude použita úspora ve výdajích na projektové dokumentace.</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Přesun ve výdajích odboru rozvoje města                                                          69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Z úspory v kapitálových výdajích bytového oddělení se přesouvají prostředky do výdajů oddělení investičního:</w:t>
      </w:r>
    </w:p>
    <w:p>
      <w:pPr>
        <w:pStyle w:val="Zkladntext3"/>
        <w:numPr>
          <w:ilvl w:val="0"/>
          <w:numId w:val="5"/>
        </w:numPr>
        <w:ind w:left="1843" w:right="49" w:hanging="1417"/>
        <w:rPr/>
      </w:pPr>
      <w:r>
        <w:rPr>
          <w:rFonts w:cs="Arial" w:ascii="Arial" w:hAnsi="Arial"/>
          <w:i w:val="false"/>
          <w:sz w:val="22"/>
          <w:szCs w:val="22"/>
        </w:rPr>
        <w:t>300 tis. Kč</w:t>
        <w:tab/>
        <w:t>na projektovou dokumentaci úprav prostranství Máchova alej – před Ottendorferovým domem, podchodu silnice I/34 u muzea včetně opravy schodiště, aktualizaci dokumentace pro územní rozhodnutí u Ottendorferova domu (ze strany Wolkerovy aleje),</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230 tis. Kč</w:t>
        <w:tab/>
        <w:t>na veřejné osvětlení u bytového domu T. G. Masaryka 11/31 (včetně areálu „klášterních zahrad“),</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160 tis. Kč</w:t>
        <w:tab/>
        <w:t>na projektovou dokumentaci částečných úprav areálu „klášterních zahrad“, úpravy v objektu Komunitního domu seniorů a nutné vícepráce zjištěné při konání závěrečné kontrolní prohlídky stavby.</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Navýšení výdajů odboru životního prostředí                                                       500 tis. Kč</w:t>
      </w:r>
    </w:p>
    <w:p>
      <w:pPr>
        <w:pStyle w:val="Zkladntext3"/>
        <w:ind w:left="378" w:right="49" w:hanging="0"/>
        <w:rPr/>
      </w:pPr>
      <w:r>
        <w:rPr>
          <w:rFonts w:cs="Arial" w:ascii="Arial" w:hAnsi="Arial"/>
          <w:i w:val="false"/>
          <w:sz w:val="22"/>
          <w:szCs w:val="22"/>
        </w:rPr>
        <w:t xml:space="preserve">Odbor životního prostředí požádal o zapojení vícepříjmů z prodeje dřevní hmoty, z toho 200 tis. Kč ke krytí zvýšených nákladů na opravu Pivovarského potoka (na úhradu víceprací po započtení méněprací), 300 tis. Kč bude použito na zbudování nového zázemí pro opuštěné psy (městský útulek). </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Navýšení výdajů oddělení informatiky                                                                 200 tis. Kč</w:t>
      </w:r>
    </w:p>
    <w:p>
      <w:pPr>
        <w:pStyle w:val="Zkladntext3"/>
        <w:ind w:left="378" w:right="49" w:hanging="0"/>
        <w:rPr>
          <w:rFonts w:ascii="Arial" w:hAnsi="Arial" w:cs="Arial"/>
          <w:bCs/>
          <w:i w:val="false"/>
          <w:i w:val="false"/>
          <w:sz w:val="22"/>
          <w:szCs w:val="22"/>
        </w:rPr>
      </w:pPr>
      <w:r>
        <w:rPr>
          <w:rFonts w:cs="Arial" w:ascii="Arial" w:hAnsi="Arial"/>
          <w:i w:val="false"/>
          <w:sz w:val="22"/>
          <w:szCs w:val="22"/>
        </w:rPr>
        <w:t xml:space="preserve">Jedná se prostředky na vyšší výdaje oddělení informatiky v souvislosti s realizací úsekového měření rychlosti (náklady spojené s implementací funkcionalit informačního systému pro zpracování výstupů ze systému – software, aktualizace aplikačního serveru, instalace aktuálních modulů informačního systému …) a na nepředpokládané výdaje v souvislosti s koronavirovou pandemií (web kamery, mikrofony, konfigurace připojení pro vzdálené přístupy do informačního systému …). </w:t>
      </w:r>
      <w:r>
        <w:rPr>
          <w:rFonts w:cs="Arial" w:ascii="Arial" w:hAnsi="Arial"/>
          <w:bCs/>
          <w:i w:val="false"/>
          <w:sz w:val="22"/>
          <w:szCs w:val="22"/>
        </w:rPr>
        <w:t>Na krytí budou použity vícepříjmy získané z provozu úsekového měření rychlosti.</w:t>
      </w:r>
    </w:p>
    <w:p>
      <w:pPr>
        <w:pStyle w:val="Zkladntext3"/>
        <w:ind w:left="378" w:right="49" w:hanging="0"/>
        <w:rPr>
          <w:rFonts w:ascii="Arial" w:hAnsi="Arial" w:cs="Arial"/>
          <w:bCs/>
          <w:i w:val="false"/>
          <w:i w:val="false"/>
          <w:sz w:val="22"/>
          <w:szCs w:val="22"/>
        </w:rPr>
      </w:pPr>
      <w:r>
        <w:rPr>
          <w:rFonts w:cs="Arial" w:ascii="Arial" w:hAnsi="Arial"/>
          <w:bCs/>
          <w:i w:val="false"/>
          <w:sz w:val="22"/>
          <w:szCs w:val="22"/>
        </w:rPr>
      </w:r>
    </w:p>
    <w:p>
      <w:pPr>
        <w:pStyle w:val="Zkladntext3"/>
        <w:numPr>
          <w:ilvl w:val="0"/>
          <w:numId w:val="4"/>
        </w:numPr>
        <w:ind w:left="378" w:right="49" w:hanging="378"/>
        <w:rPr>
          <w:rFonts w:ascii="Arial" w:hAnsi="Arial" w:cs="Arial"/>
          <w:i w:val="false"/>
          <w:i w:val="false"/>
          <w:sz w:val="22"/>
          <w:szCs w:val="22"/>
          <w:u w:val="single"/>
        </w:rPr>
      </w:pPr>
      <w:r>
        <w:rPr>
          <w:rFonts w:cs="Arial" w:ascii="Arial" w:hAnsi="Arial"/>
          <w:i w:val="false"/>
          <w:sz w:val="22"/>
          <w:szCs w:val="22"/>
          <w:u w:val="single"/>
        </w:rPr>
        <w:t>Zvýšení příspěvků příspěvkovým organizacím                                                2 087 tis. Kč</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300 tis. Kč</w:t>
        <w:tab/>
        <w:t>neinvestiční příspěvek příspěvkové organizaci Městské muzeum a galerie ve Svitavách na dofinancování pokračujících restaurátorských prací na Velkém mechanickém svitavském betlému,</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989 tis. Kč</w:t>
        <w:tab/>
        <w:t>investiční příspěvek příspěvkové organizaci Základní škola Svitavy, Riegrova 4, na dofinancování víceprací vyvolaných stavbou v rámci projektu „R komplex - Základní škola Svitavy, Riegrova 4“,</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798 tis. Kč</w:t>
        <w:tab/>
        <w:t>investiční příspěvek příspěvkové organizaci Základní škola Svitavy, T. G. Masaryka 27, na dofinancování víceprací vyvolaných stavbou v rámci projektu „Učebna přírodních věd a jazyková dílna“.</w:t>
      </w:r>
    </w:p>
    <w:p>
      <w:pPr>
        <w:pStyle w:val="Zkladntext3"/>
        <w:ind w:left="378" w:right="49" w:hanging="0"/>
        <w:rPr>
          <w:rFonts w:ascii="Arial" w:hAnsi="Arial" w:cs="Arial"/>
          <w:i w:val="false"/>
          <w:i w:val="false"/>
          <w:sz w:val="22"/>
          <w:szCs w:val="22"/>
        </w:rPr>
      </w:pPr>
      <w:r>
        <w:rPr>
          <w:rFonts w:cs="Arial" w:ascii="Arial" w:hAnsi="Arial"/>
          <w:i w:val="false"/>
          <w:sz w:val="22"/>
          <w:szCs w:val="22"/>
        </w:rPr>
        <w:t>Úprava rozpočtu je podmíněna schválením materiálu předloženého odborem školství a kultury. Na krytí bude použit zůstatek prostředků na účtech města.</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rPr/>
      </w:pPr>
      <w:r>
        <w:object w:dxaOrig="7963"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5pt;margin-top:16.5pt;width:397.1pt;height:95.75pt;mso-wrap-distance-left:9.05pt;mso-wrap-distance-right:9.05pt;mso-position-horizontal-relative:text;mso-position-vertical-relative:text" filled="f" o:ole="">
            <v:imagedata r:id="rId4" o:title=""/>
            <w10:wrap type="topAndBottom"/>
          </v:shape>
          <o:OLEObject Type="Embed" ProgID="Excel.Sheet.12" ShapeID="ole_rId3" DrawAspect="Content" ObjectID="_162721984" r:id="rId3"/>
        </w:object>
      </w:r>
      <w:r>
        <w:rPr>
          <w:rFonts w:eastAsia="Arial" w:cs="Arial" w:ascii="Arial" w:hAnsi="Arial"/>
          <w:bCs/>
          <w:i w:val="false"/>
          <w:sz w:val="22"/>
          <w:szCs w:val="22"/>
        </w:rPr>
        <w:t xml:space="preserve"> </w:t>
      </w:r>
      <w:r>
        <w:rPr>
          <w:rFonts w:cs="Arial" w:ascii="Arial" w:hAnsi="Arial"/>
          <w:bCs/>
          <w:i w:val="false"/>
          <w:sz w:val="22"/>
          <w:szCs w:val="22"/>
        </w:rPr>
        <w:t>Rekapitulace v tis. Kč</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0 na celkovou částku 674 837,4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6314" w:hanging="360"/>
      </w:pPr>
      <w:rPr>
        <w:i w:val="false"/>
      </w:rPr>
    </w:lvl>
  </w:abstractNum>
  <w:abstractNum w:abstractNumId="5">
    <w:lvl w:ilvl="0">
      <w:start w:val="1"/>
      <w:numFmt w:val="bullet"/>
      <w:lvlText w:val=""/>
      <w:lvlJc w:val="left"/>
      <w:pPr>
        <w:tabs>
          <w:tab w:val="num" w:pos="0"/>
        </w:tabs>
        <w:ind w:left="50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11:00Z</dcterms:created>
  <dc:creator>tepla</dc:creator>
  <dc:description/>
  <cp:keywords/>
  <dc:language>en-US</dc:language>
  <cp:lastModifiedBy>Renata Klemšová</cp:lastModifiedBy>
  <cp:lastPrinted>2020-11-26T13:45:00Z</cp:lastPrinted>
  <dcterms:modified xsi:type="dcterms:W3CDTF">2020-12-01T06:59: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