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9. prosince 2020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ového provizoria města Svitavy na rok 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Plán práce zastupitelstva na rok 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Sociální problematika ve měs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David Šimek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>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0-11-27T10:13:00Z</dcterms:modified>
  <cp:revision>112</cp:revision>
  <dc:subject/>
  <dc:title>P  O  Z  V  Á  N  K A</dc:title>
</cp:coreProperties>
</file>