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4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9. prosince 2020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Majetko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právní úkon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13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Vlastníci </w:t>
      </w:r>
      <w:r>
        <w:rPr>
          <w:rFonts w:cs="Arial" w:ascii="Arial" w:hAnsi="Arial"/>
          <w:iCs w:val="false"/>
          <w:sz w:val="22"/>
          <w:szCs w:val="22"/>
        </w:rPr>
        <w:t>níže uvedených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bytových jednotek v bytových domech požádali o majetkoprávní vypořádání vlastnictví k pozemkům pod těmito bytovými domy, a to:</w:t>
      </w:r>
    </w:p>
    <w:p>
      <w:pPr>
        <w:pStyle w:val="Zkladntext3"/>
        <w:tabs>
          <w:tab w:val="clear" w:pos="709"/>
          <w:tab w:val="left" w:pos="1134" w:leader="none"/>
        </w:tabs>
        <w:ind w:left="720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5"/>
        </w:numPr>
        <w:tabs>
          <w:tab w:val="clear" w:pos="709"/>
          <w:tab w:val="left" w:pos="284" w:leader="none"/>
        </w:tabs>
        <w:ind w:left="284" w:right="49" w:hanging="284"/>
        <w:rPr/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Xxxxxxxxxxxxxxxxxxxxxxxxxxxxxx </w:t>
      </w:r>
      <w:r>
        <w:rPr>
          <w:rFonts w:cs="Arial" w:ascii="Arial" w:hAnsi="Arial"/>
          <w:i w:val="false"/>
          <w:iCs w:val="false"/>
          <w:sz w:val="22"/>
          <w:szCs w:val="22"/>
        </w:rPr>
        <w:t>- prodej spoluvlastnického podílu na pozemku pod bytovým domem Svitavská 609/8, 610/10, 611/12, 612/14, 613/16, tj. na pozemku stavební parcele č. 737 o celkové výměře 1 097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numPr>
          <w:ilvl w:val="0"/>
          <w:numId w:val="5"/>
        </w:numPr>
        <w:tabs>
          <w:tab w:val="clear" w:pos="709"/>
          <w:tab w:val="left" w:pos="284" w:leader="none"/>
        </w:tabs>
        <w:ind w:left="284" w:right="49" w:hanging="284"/>
        <w:rPr/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xx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- prodej spoluvlastnických podílů na pozemku pod bytovým domem Větrná 616/1, 617/3, 618/5, 619/7, 620/9, tj. na pozemku stavební parcele č. 744 o celkové výměře 888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/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xx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- prodej spoluvlastnického podílu na pozemku pod bytovým domem Svitavská 635/28, 636/30, 637/32, 638/34, 639/36, tj. na pozemku stavební parcele č. 761 o celkové výměře 1 09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Xxxxxxxxxxxxxxxxxxxxxxxxxxxxxx  </w:t>
      </w:r>
      <w:r>
        <w:rPr>
          <w:rFonts w:cs="Arial" w:ascii="Arial" w:hAnsi="Arial"/>
          <w:i w:val="false"/>
          <w:iCs w:val="false"/>
          <w:sz w:val="22"/>
          <w:szCs w:val="22"/>
        </w:rPr>
        <w:t>-   prodeje spoluvlastnických podílů na pozemku pod bytovým domem Felberova 670/4, 673/6, 671/8, 674/10, 672/12, 675/14, tj. na pozemku stavební parcele č. 942 o celkové výměře 1 337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numPr>
          <w:ilvl w:val="0"/>
          <w:numId w:val="5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xx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- prodej spoluvlastnického podílu na pozemku pod bytovým domem Antonína Slavíčka 649/23, 650/25, 651/27, tj. na pozemku stavební parcele č. 1157 o celkové výměře 574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doporučil prodej podílů na pozemcích za kupní cenu ve výši 750 Kč/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 Tato částka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je dlouhodobě uplatňována v případě prodejů podílů pozemků pod bytovými domy vlastníkům bytových jednotek v domech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áměry prodeje byly zveřejněny na úřední desce Městského úřadu Svitavy od 12. listopadu 2020 do 30. listopadu 2020 pod č. 469,20, 470/20, 471/20, 472/20, 473/20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(příloha – snímky č. 1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bookmarkStart w:id="3" w:name="Text4"/>
      <w:r>
        <w:rPr>
          <w:rFonts w:cs="Arial" w:ascii="Arial" w:hAnsi="Arial"/>
          <w:b/>
          <w:bCs/>
          <w:szCs w:val="20"/>
        </w:rPr>
        <w:t>prodej spoluvlastnického podílu ve výši 799/50124 na pozemku stavební parcele č. 737 v katastrálním území Čtyřicet Lánů xxxxxxxxxxxxxxxxxxxxx za kupní cenu 13 115 Kč</w:t>
      </w:r>
      <w:bookmarkEnd w:id="3"/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rodej spoluvlastnického podílu ve výši 595/50130 na pozemku stavební parcele č. 744 v katastrálním území Čtyřicet Lánů xxxxxxxxxxxxxxxxxxxxxx za kupní cenu 7 905 Kč 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595/50130 na pozemku stavební parcele č. 744 v katastrálním území Čtyřicet Lánů xxxxxxxxxxxxxxxxxxxxxx za kupní cenu 7 905 Kč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659/65808 na pozemku stavební parcele č. 761 v katastrálním území Čtyřicet Lánů xxxxxxxxxxxxxxxxxxxxxx za kupní cenu 8 194 Kč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350/80456 na pozemku stavební parcele č. 942 v katastrálním území Čtyřicet Lánů xxxxxxxxxxxxxxxxxxxxxx za kupní cenu 4 363 Kč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b/>
          <w:bCs/>
          <w:szCs w:val="20"/>
        </w:rPr>
        <w:t>prodej spoluvlastnického podílu ve výši 82/10057 na pozemku stavební parcele č. 942 v katastrálním území Čtyřicet Lánů xxxxxxxxxxxxxxxxxxxxxx za kupní cenu 8 176 Kč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b/>
          <w:bCs/>
          <w:szCs w:val="20"/>
        </w:rPr>
        <w:t>prodej spoluvlastnického podílu ve výši 411/40228 na pozemku stavební parcele č. 942 v katastrálním území Čtyřicet Lánů xxxxxxxxxxxxxxxxxxxxx za kupní cenu 10 245 Kč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175/40228 na pozemku stavební parcele č. 942 v katastrálním území Čtyřicet Lánů xxxxxxxxxxxxxxxxxxxxx za kupní cenu 4 363 Kč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b/>
          <w:bCs/>
          <w:szCs w:val="20"/>
        </w:rPr>
        <w:t>prodej spoluvlastnického podílu ve výši 211/6024 na pozemku stavební parcele č. 1157 v katastrálním území Čtyřicet Lánů xxxxxxxxxxxxxxxxxxxxx za kupní cenu 15 079 Kč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kladntext3"/>
        <w:numPr>
          <w:ilvl w:val="0"/>
          <w:numId w:val="9"/>
        </w:numPr>
        <w:tabs>
          <w:tab w:val="clear" w:pos="709"/>
          <w:tab w:val="left" w:pos="1134" w:leader="none"/>
          <w:tab w:val="left" w:pos="5670" w:leader="none"/>
        </w:tabs>
        <w:ind w:left="0"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ěsto </w:t>
      </w:r>
      <w:r>
        <w:rPr>
          <w:rFonts w:cs="Arial" w:ascii="Arial" w:hAnsi="Arial"/>
          <w:i w:val="false"/>
          <w:sz w:val="22"/>
          <w:szCs w:val="22"/>
        </w:rPr>
        <w:t>Svitavy uzavřelo v roce 2001 s nájemci 10 objektů k bydlení na ulici Vladimíra Holana a Jana Wericha – tzv. holandské domky – kupní smlouvy, podle kterých jim prodalo pozemky pod těmito domky a garážemi a pozemky tvořící s domky jeden funkční celek. Kupní cena pozemků pro jednoho nájemce činila cca 180 000 Kč.</w:t>
      </w:r>
    </w:p>
    <w:p>
      <w:pPr>
        <w:pStyle w:val="Zkladntext3"/>
        <w:tabs>
          <w:tab w:val="clear" w:pos="709"/>
          <w:tab w:val="left" w:pos="1134" w:leader="none"/>
          <w:tab w:val="left" w:pos="5670" w:leader="none"/>
        </w:tabs>
        <w:ind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ále </w:t>
      </w:r>
      <w:r>
        <w:rPr>
          <w:rFonts w:cs="Arial" w:ascii="Arial" w:hAnsi="Arial"/>
          <w:i w:val="false"/>
          <w:sz w:val="22"/>
          <w:szCs w:val="22"/>
        </w:rPr>
        <w:t xml:space="preserve">město Svitavy uzavřelo v roce 2004 v souladu s usneseními zastupitelstva města s nájemci těchto holandských domků smlouvy o budoucích kupních smlouvách, na základě kterých přislíbilo, že po 20 letech od kolaudace (která proběhla v roce 2000), poté, co zanikne zástavní právo poskytovatele dotace (Ministerstvo pro místní rozvoj ČR), jim holandské domky prodá. </w:t>
      </w:r>
    </w:p>
    <w:p>
      <w:pPr>
        <w:pStyle w:val="Zkladntext3"/>
        <w:tabs>
          <w:tab w:val="clear" w:pos="709"/>
          <w:tab w:val="left" w:pos="1134" w:leader="none"/>
        </w:tabs>
        <w:ind w:right="49" w:firstLine="709"/>
        <w:rPr/>
      </w:pPr>
      <w:r>
        <w:rPr>
          <w:rFonts w:cs="Arial" w:ascii="Arial" w:hAnsi="Arial"/>
          <w:i w:val="false"/>
          <w:sz w:val="22"/>
          <w:szCs w:val="22"/>
        </w:rPr>
        <w:t xml:space="preserve">Výstavba domků byla financována ze tří zdrojů – jednak ze státní dotace, dále formou finančního příspěvku budoucích nájemců a částečně též finančními prostředky města Svitavy. Po celou dobu nájemního vztahu hradí </w:t>
      </w:r>
      <w:r>
        <w:rPr>
          <w:rFonts w:cs="Arial" w:ascii="Arial" w:hAnsi="Arial"/>
          <w:i w:val="false"/>
          <w:sz w:val="22"/>
          <w:szCs w:val="22"/>
          <w:lang w:val="cs-CZ"/>
        </w:rPr>
        <w:t xml:space="preserve">nájemci </w:t>
      </w:r>
      <w:r>
        <w:rPr>
          <w:rFonts w:cs="Arial" w:ascii="Arial" w:hAnsi="Arial"/>
          <w:i w:val="false"/>
          <w:sz w:val="22"/>
          <w:szCs w:val="22"/>
        </w:rPr>
        <w:t xml:space="preserve">řádné měsíční nájemné. </w:t>
      </w:r>
      <w:r>
        <w:rPr>
          <w:rFonts w:cs="Arial" w:ascii="Arial" w:hAnsi="Arial"/>
          <w:i w:val="false"/>
          <w:sz w:val="22"/>
          <w:szCs w:val="22"/>
          <w:lang w:val="cs-CZ"/>
        </w:rPr>
        <w:t xml:space="preserve">Kromě nájemného </w:t>
      </w:r>
      <w:r>
        <w:rPr>
          <w:rFonts w:cs="Arial" w:ascii="Arial" w:hAnsi="Arial"/>
          <w:i w:val="false"/>
          <w:sz w:val="22"/>
          <w:szCs w:val="22"/>
        </w:rPr>
        <w:t>hradili</w:t>
      </w:r>
      <w:r>
        <w:rPr>
          <w:rFonts w:cs="Arial" w:ascii="Arial" w:hAnsi="Arial"/>
          <w:i w:val="false"/>
          <w:sz w:val="22"/>
          <w:szCs w:val="22"/>
          <w:lang w:val="cs-CZ"/>
        </w:rPr>
        <w:t xml:space="preserve"> také</w:t>
      </w:r>
      <w:r>
        <w:rPr>
          <w:rFonts w:cs="Arial" w:ascii="Arial" w:hAnsi="Arial"/>
          <w:i w:val="false"/>
          <w:sz w:val="22"/>
          <w:szCs w:val="22"/>
        </w:rPr>
        <w:t xml:space="preserve"> pravidelné měsíční splátky na kupní cenu.</w:t>
      </w:r>
    </w:p>
    <w:p>
      <w:pPr>
        <w:pStyle w:val="Zkladntext3"/>
        <w:tabs>
          <w:tab w:val="clear" w:pos="709"/>
          <w:tab w:val="left" w:pos="1134" w:leader="none"/>
          <w:tab w:val="left" w:pos="5670" w:leader="none"/>
        </w:tabs>
        <w:ind w:right="49" w:firstLine="70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zhledem k legislativním změnám, které nastaly v období od podpisu smluv o uzavření budoucích kupních smluv do dnešních dnů,</w:t>
      </w:r>
      <w:r>
        <w:rPr>
          <w:rFonts w:cs="Arial" w:ascii="Arial" w:hAnsi="Arial"/>
          <w:i w:val="false"/>
          <w:sz w:val="22"/>
          <w:szCs w:val="22"/>
          <w:lang w:val="cs-CZ"/>
        </w:rPr>
        <w:t xml:space="preserve"> je nutné uzavřít nové smlouvy. Z toho důvodu</w:t>
      </w:r>
      <w:r>
        <w:rPr>
          <w:rFonts w:cs="Arial" w:ascii="Arial" w:hAnsi="Arial"/>
          <w:i w:val="false"/>
          <w:sz w:val="22"/>
          <w:szCs w:val="22"/>
        </w:rPr>
        <w:t xml:space="preserve"> předkládáme návrh na zrušení původních usnesení ohledně prodejů 10 objektů k bydlení na ulici Vladimíra Holana a Jana Wericha a nové schválení prodejů. Kupní ceny jsou v souladu s uzavřenými smlouvami o budoucích kupních smlouvách.</w:t>
      </w:r>
    </w:p>
    <w:p>
      <w:pPr>
        <w:pStyle w:val="Normal"/>
        <w:tabs>
          <w:tab w:val="clear" w:pos="709"/>
          <w:tab w:val="left" w:pos="7797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měr prodeje byl zveřejněn na úřední desce Městského úřadu Svitavy od 16. listopadu 2020 do 2. prosince 2020 pod č. 482/20.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ší</w:t>
      </w:r>
    </w:p>
    <w:p>
      <w:pPr>
        <w:pStyle w:val="Odstavecseseznamem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b/>
        </w:rPr>
        <w:t>své usnesení č. 19/C/7/a, 19/C/7/c, 19/C/7/d, 19/C/7/f, 19/C/7/g, 19/C/7/i, 19/C/7/j ze dne 20. října 2004</w:t>
      </w:r>
    </w:p>
    <w:p>
      <w:pPr>
        <w:pStyle w:val="Odstavecseseznamem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é usnesení č. 4/E/11/b ze dne 2. března 2011</w:t>
      </w:r>
    </w:p>
    <w:p>
      <w:pPr>
        <w:pStyle w:val="Odstavecseseznamem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é usnesení č. 8/C/10/b ze dne 2. listopadu 2011</w:t>
      </w:r>
    </w:p>
    <w:p>
      <w:pPr>
        <w:pStyle w:val="Odstavecseseznamem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é usnesení č. 2/F/2/b ze dne 10. prosince 2014</w:t>
      </w:r>
    </w:p>
    <w:p>
      <w:pPr>
        <w:pStyle w:val="Odstavecseseznamem"/>
        <w:tabs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tabs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Odstavecseseznamem"/>
        <w:numPr>
          <w:ilvl w:val="1"/>
          <w:numId w:val="6"/>
        </w:numPr>
        <w:tabs>
          <w:tab w:val="left" w:pos="709" w:leader="none"/>
        </w:tabs>
        <w:spacing w:before="0" w:after="0"/>
        <w:ind w:left="709" w:hanging="283"/>
        <w:contextualSpacing w:val="false"/>
        <w:jc w:val="both"/>
        <w:rPr/>
      </w:pPr>
      <w:r>
        <w:rPr>
          <w:rFonts w:cs="Arial" w:ascii="Arial" w:hAnsi="Arial"/>
          <w:b/>
        </w:rPr>
        <w:t xml:space="preserve">prodej objektu k bydlení č.p. 802 na pozemku stavební parcele č. 1224 a objektu bez čp/če  - garáže na pozemku stavební parcele č. 1266 v části obce Lány xxxxxxxxxxxxxxxxxxxxxx za celkovou kupní cenu 936 500 Kč </w:t>
      </w:r>
    </w:p>
    <w:p>
      <w:pPr>
        <w:pStyle w:val="Odstavecseseznamem"/>
        <w:numPr>
          <w:ilvl w:val="1"/>
          <w:numId w:val="6"/>
        </w:numPr>
        <w:tabs>
          <w:tab w:val="left" w:pos="709" w:leader="none"/>
        </w:tabs>
        <w:spacing w:before="0" w:after="0"/>
        <w:ind w:left="709" w:hanging="283"/>
        <w:contextualSpacing w:val="false"/>
        <w:jc w:val="both"/>
        <w:rPr/>
      </w:pPr>
      <w:r>
        <w:rPr>
          <w:rFonts w:cs="Arial" w:ascii="Arial" w:hAnsi="Arial"/>
          <w:b/>
        </w:rPr>
        <w:t>prodej objektu k bydlení č.p. 803 na pozemku stavební parcele č. 1223 a objektu bez čp/če  - garáže na pozemku stavební parcele č. 1263 v části obce Lány xxxxxxxxxxxxxxxxxxxxxx za celkovou kupní cenu 950 000 Kč</w:t>
      </w:r>
    </w:p>
    <w:p>
      <w:pPr>
        <w:pStyle w:val="Odstavecseseznamem"/>
        <w:numPr>
          <w:ilvl w:val="1"/>
          <w:numId w:val="6"/>
        </w:numPr>
        <w:tabs>
          <w:tab w:val="left" w:pos="709" w:leader="none"/>
        </w:tabs>
        <w:spacing w:before="0" w:after="0"/>
        <w:ind w:left="709" w:hanging="283"/>
        <w:contextualSpacing w:val="false"/>
        <w:jc w:val="both"/>
        <w:rPr/>
      </w:pPr>
      <w:r>
        <w:rPr>
          <w:rFonts w:cs="Arial" w:ascii="Arial" w:hAnsi="Arial"/>
          <w:b/>
        </w:rPr>
        <w:t>prodej objektu k bydlení č.p. 804 na pozemku stavební parcele č. 1222 a objektu bez čp/če  - garáže na pozemku stavební parcele č. 1262 v části obce Lány xxxxxxxxxxxxxxxxxxxxxx za celkovou kupní cenu 950 000 Kč</w:t>
      </w:r>
    </w:p>
    <w:p>
      <w:pPr>
        <w:pStyle w:val="Odstavecseseznamem"/>
        <w:numPr>
          <w:ilvl w:val="1"/>
          <w:numId w:val="6"/>
        </w:numPr>
        <w:tabs>
          <w:tab w:val="left" w:pos="709" w:leader="none"/>
        </w:tabs>
        <w:spacing w:before="0" w:after="0"/>
        <w:ind w:left="709" w:hanging="283"/>
        <w:contextualSpacing w:val="false"/>
        <w:jc w:val="both"/>
        <w:rPr/>
      </w:pPr>
      <w:r>
        <w:rPr>
          <w:rFonts w:cs="Arial" w:ascii="Arial" w:hAnsi="Arial"/>
          <w:b/>
        </w:rPr>
        <w:t>prodej objektu k bydlení č.p. 805 na pozemku stavební parcele č. 1221 a objektu bez čp/če  - garáže na pozemku stavební parcele č. 1259 v části obce Lány xxxxxxxxxxxxxxxxxxxxxx za celkovou kupní cenu 950 000 Kč</w:t>
      </w:r>
    </w:p>
    <w:p>
      <w:pPr>
        <w:pStyle w:val="Odstavecseseznamem"/>
        <w:numPr>
          <w:ilvl w:val="1"/>
          <w:numId w:val="6"/>
        </w:numPr>
        <w:tabs>
          <w:tab w:val="left" w:pos="709" w:leader="none"/>
        </w:tabs>
        <w:spacing w:before="0" w:after="0"/>
        <w:ind w:left="709" w:hanging="283"/>
        <w:contextualSpacing w:val="false"/>
        <w:jc w:val="both"/>
        <w:rPr/>
      </w:pPr>
      <w:r>
        <w:rPr>
          <w:rFonts w:cs="Arial" w:ascii="Arial" w:hAnsi="Arial"/>
          <w:b/>
        </w:rPr>
        <w:t>prodej objektu k bydlení č.p. 806 na pozemku stavební parcele č. 1220 a objektu bez čp/če  - garáže na pozemku stavební parcele č. 1258 v části obce Lány, a to podílu ve výši ½ na předmětném objektu k bydlení a na objektu bez čp/če - garáži xxxxxxxxxxxxxxxxxx a podílu ve výši ½ na předmětném objektu k bydlení a na objektu bez čp/če - garáži xxxxxxxxxxxxxxxxxxxxxx za celkovou kupní cenu 950 000 Kč</w:t>
      </w:r>
    </w:p>
    <w:p>
      <w:pPr>
        <w:pStyle w:val="Odstavecseseznamem"/>
        <w:numPr>
          <w:ilvl w:val="1"/>
          <w:numId w:val="6"/>
        </w:numPr>
        <w:tabs>
          <w:tab w:val="left" w:pos="709" w:leader="none"/>
        </w:tabs>
        <w:spacing w:before="0" w:after="0"/>
        <w:ind w:left="709" w:hanging="283"/>
        <w:contextualSpacing w:val="false"/>
        <w:jc w:val="both"/>
        <w:rPr/>
      </w:pPr>
      <w:r>
        <w:rPr>
          <w:rFonts w:cs="Arial" w:ascii="Arial" w:hAnsi="Arial"/>
          <w:b/>
        </w:rPr>
        <w:t>prodej objektu k bydlení č.p. 807 na pozemku stavební parcele č. 1219 a objektu bez čp/če  - garáže na pozemku stavební parcele č. 1265 v části obce Lány xxxxxxxxxxxxxxxxxxxxxx za celkovou kupní cenu 950 000 Kč</w:t>
      </w:r>
    </w:p>
    <w:p>
      <w:pPr>
        <w:pStyle w:val="Odstavecseseznamem"/>
        <w:numPr>
          <w:ilvl w:val="1"/>
          <w:numId w:val="6"/>
        </w:numPr>
        <w:tabs>
          <w:tab w:val="left" w:pos="709" w:leader="none"/>
        </w:tabs>
        <w:spacing w:before="0" w:after="0"/>
        <w:ind w:left="709" w:hanging="283"/>
        <w:contextualSpacing w:val="false"/>
        <w:jc w:val="both"/>
        <w:rPr/>
      </w:pPr>
      <w:r>
        <w:rPr>
          <w:rFonts w:cs="Arial" w:ascii="Arial" w:hAnsi="Arial"/>
          <w:b/>
        </w:rPr>
        <w:t>prodej objektu k bydlení č.p. 808 na pozemku stavební parcele č. 1218 a objektu bez čp/če  - garáže na pozemku stavební parcele č. 1264 v části obce Lány xxxxxxxxxxxxxxxxxxxxxx za celkovou kupní cenu 950 000 Kč</w:t>
      </w:r>
    </w:p>
    <w:p>
      <w:pPr>
        <w:pStyle w:val="Odstavecseseznamem"/>
        <w:numPr>
          <w:ilvl w:val="1"/>
          <w:numId w:val="6"/>
        </w:numPr>
        <w:tabs>
          <w:tab w:val="left" w:pos="709" w:leader="none"/>
        </w:tabs>
        <w:spacing w:before="0" w:after="0"/>
        <w:ind w:left="709" w:hanging="283"/>
        <w:contextualSpacing w:val="false"/>
        <w:jc w:val="both"/>
        <w:rPr/>
      </w:pPr>
      <w:r>
        <w:rPr>
          <w:rFonts w:cs="Arial" w:ascii="Arial" w:hAnsi="Arial"/>
          <w:b/>
        </w:rPr>
        <w:t>prodej objektu k bydlení č.p. 809 na pozemku stavební parcele č. 1217 a objektu bez čp/če  - garáže na pozemku stavební parcele č. 1261 v části obce Lány xxxxxxxxxxxxxxxxxxxxxx za celkovou kupní cenu 950 000 Kč</w:t>
      </w:r>
    </w:p>
    <w:p>
      <w:pPr>
        <w:pStyle w:val="Odstavecseseznamem"/>
        <w:numPr>
          <w:ilvl w:val="1"/>
          <w:numId w:val="6"/>
        </w:numPr>
        <w:tabs>
          <w:tab w:val="left" w:pos="709" w:leader="none"/>
        </w:tabs>
        <w:spacing w:before="0" w:after="0"/>
        <w:ind w:left="709" w:hanging="283"/>
        <w:contextualSpacing w:val="false"/>
        <w:jc w:val="both"/>
        <w:rPr/>
      </w:pPr>
      <w:r>
        <w:rPr>
          <w:rFonts w:cs="Arial" w:ascii="Arial" w:hAnsi="Arial"/>
          <w:b/>
        </w:rPr>
        <w:t>prodej objektu k bydlení č.p. 810 na pozemku stavební parcele č. 1216/1 a objektu bez čp/če  - garáže na pozemku stavební parcele č. 1260 v části obce Lány xxxxxxxxxxxxxxxxxxxxxx za celkovou kupní cenu 950 000 Kč</w:t>
      </w:r>
    </w:p>
    <w:p>
      <w:pPr>
        <w:pStyle w:val="Odstavecseseznamem"/>
        <w:numPr>
          <w:ilvl w:val="1"/>
          <w:numId w:val="6"/>
        </w:numPr>
        <w:tabs>
          <w:tab w:val="left" w:pos="709" w:leader="none"/>
        </w:tabs>
        <w:spacing w:before="0" w:after="0"/>
        <w:ind w:left="709" w:hanging="283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ej objektu k bydlení č.p. 811 na pozemku stavební parcele č. 1215/1 a na pozemku stavební parcele č. 1215/2 a objektu bez čp/če  - garáže na pozemku stavební parcele č. 1257 v části obce Lány, a to podílu ve výši ½ na předmětném objektu k bydlení a na objektu bez čp/če – garáži xxxxxxxxxxxxxxxxxxxx a podílu ve výši ½ na předmětném objektu k bydlení a na objektu bez čp/če – garáži xxxxxxxxxxxxxxxxxxxxxxxxx za celkovou kupní cenu 936 500 Kč</w:t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12"/>
        </w:numPr>
        <w:tabs>
          <w:tab w:val="clear" w:pos="709"/>
          <w:tab w:val="left" w:pos="1134" w:leader="none"/>
        </w:tabs>
        <w:ind w:left="0"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ěsto Svitavy uzavřelo s Bytovým družstvem občanů DOMOV, IČO: 150 34 631, se sídlem Svitavy – Lány, Jana Wericha 795/2, PSČ 56802 v roce 1998 smlouvu o sdružení a smlouvu o smlouvě budoucí, kde strany sdružily finanční prostředky  v souladu s poskytnutým dotačním titulem za účelem výstavby domu o 10 bytech, objektu k bydlení č.p. 795 – tzv. městská vila. Ve smlouvě bylo dále dohodnuto, že po uplynutí doby zástavy, tj. po 20 letech od kolaudace domu, převede město Svitavy  spoluvlastnický podíl ve výši 2886/10000 objektu k bydlení č.p. 795 bezúplatně na družstvo, které zajistí převod bytů z vlastnictví družstva do vlastnictví členů, nájemců těchto bytů.  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Město Svitavy vede téměř rok se statutárním zástupcem družstva jednání ohledně způsobu převodu spoluvlastnického podílu na bytové družstvo. Ačkoliv bytové družstvo sdělilo s odkazem na zákonodárnou iniciativu Libereckého kraje s nejasnou účinností nového právního předpisu, že odkládá vyřešení problému, město Svitavy je připraveno dostát svému smluvnímu závazku a spoluvlastnický podíl na bytové družstvo bezúplatně převést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áměr darování byl zveřejněn na úřední desce Městského úřadu Svitavy od 18. listopadu 2020 do 4. prosince 2020 pod č. 485/20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– snímek č. 2)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darování spoluvlastnického podílu ve výši 2886/10000 objektu k bydlení  č.p. 795 na pozemku stavební parcele č. 1200 v části obce Lány Bytovému družstvu občanů Domov, IČO: 150 34 631, se sídlem Svitavy – Lány, Jana Wericha 795/2, PSČ 56802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12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o proběhlých </w:t>
      </w:r>
      <w:r>
        <w:rPr>
          <w:rFonts w:cs="Arial" w:ascii="Arial" w:hAnsi="Arial"/>
          <w:i w:val="false"/>
          <w:sz w:val="22"/>
          <w:szCs w:val="22"/>
        </w:rPr>
        <w:t xml:space="preserve">revizích užívání pozemků a předchozích jednáních se město Svitavy dohodlo se </w:t>
      </w:r>
      <w:r>
        <w:rPr>
          <w:rFonts w:cs="Arial" w:ascii="Arial" w:hAnsi="Arial"/>
          <w:i w:val="false"/>
          <w:sz w:val="22"/>
          <w:szCs w:val="22"/>
          <w:lang w:val="cs-CZ"/>
        </w:rPr>
        <w:t>xxxxxxxxxxxxxxxxxxx</w:t>
      </w:r>
      <w:r>
        <w:rPr>
          <w:rFonts w:cs="Arial" w:ascii="Arial" w:hAnsi="Arial"/>
          <w:i w:val="false"/>
          <w:sz w:val="22"/>
          <w:szCs w:val="22"/>
        </w:rPr>
        <w:t xml:space="preserve"> na prodeji pozemku pozemkové parcely č. 1139/103 o výměře 7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v katastrálním území Čtyřicet Lánů z důvodu majetkoprávního vypořádání dlouhodobě užívaného pozemku (součást zahrady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Majetkoprávní komise doporučila prodej pozemku za cenu 500 Kč 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tj. za kupní cenu 3 500 Kč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Záměr prodeje byl zveřejněn na úřední desce Městského úřadu Svitavy od 12. listopadu 2020 do 30. listopadu 2020 pod č. 477/20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(příloha – snímek č. 4)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prodej pozemku pozemkové parcely č. 1139/103 o výměře 7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v katastrálním území Čtyřicet Lánů xxxxxxxxxxxxxxxx za kupní cenu 3 500 Kč</w:t>
      </w:r>
      <w:r>
        <w:rPr>
          <w:rFonts w:eastAsia="Calibri" w:cs="Arial" w:ascii="Arial" w:hAnsi="Arial"/>
          <w:b/>
          <w:bCs/>
          <w:lang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12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o </w:t>
      </w:r>
      <w:r>
        <w:rPr>
          <w:rFonts w:cs="Arial" w:ascii="Arial" w:hAnsi="Arial"/>
          <w:i w:val="false"/>
          <w:sz w:val="22"/>
          <w:szCs w:val="22"/>
        </w:rPr>
        <w:t>města Svitavy schválilo dne 13. 12. 2017 svým usnesením č. 29/D/3 směnu pozemků v katastrálním území Svitavy-město s tím, že na směnu pozemků bude uzavřena do doby zániku a výmazu zástavního práva smlouva o budoucí směnné smlouvě. Směnou pozemků mělo dojít k majetkoprávnímu vypořádání pozemků u objektu na adrese náměstí Míru 83/6, kdy část pozemku stavební parcely č. 90 ve vlastnictví tehdy společnosti MJ Play, a.s., Praha zasahuje do veřejného prostranství dolní částí náměstí a části pozemků pozemkových parcel č. 140/1 a 140/2 ve vlastnictví města Svitavy jsou zčásti zastavěny stavbou č.p. 83 a zčásti zasahují do předzahrádky objektu. Smlouvu o budoucí směnné smlouvě a tudíž ani směnnou smlouvu se městu nepodařilo se společností MJ Play, a.s. uzavřít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Společnost </w:t>
      </w:r>
      <w:r>
        <w:rPr>
          <w:rFonts w:cs="Arial" w:ascii="Arial" w:hAnsi="Arial"/>
          <w:i w:val="false"/>
          <w:sz w:val="22"/>
          <w:szCs w:val="22"/>
        </w:rPr>
        <w:t>MJ Play, a.s. v letošním roce prodala předmětný pozemek jiným vlastníkům a pozemek již není zatížen zástavním právem. Po jednání s vlastníky pozemků předkládáme ke schválení návrh na zrušení Usnesení Zastupitelstva města Svitavy č. 29/D/3 ze dne 13. 12. 2017 a návrh na směnu pozemků s </w:t>
      </w:r>
      <w:r>
        <w:rPr>
          <w:rFonts w:cs="Arial" w:ascii="Arial" w:hAnsi="Arial"/>
          <w:i w:val="false"/>
          <w:sz w:val="22"/>
          <w:szCs w:val="22"/>
          <w:lang w:val="cs-CZ"/>
        </w:rPr>
        <w:t>xxxxxxxxxxxxxxxxxxxxx</w:t>
      </w:r>
      <w:r>
        <w:rPr>
          <w:rFonts w:cs="Arial" w:ascii="Arial" w:hAnsi="Arial"/>
          <w:i w:val="false"/>
          <w:sz w:val="22"/>
          <w:szCs w:val="22"/>
        </w:rPr>
        <w:t xml:space="preserve"> a s </w:t>
      </w:r>
      <w:r>
        <w:rPr>
          <w:rFonts w:cs="Arial" w:ascii="Arial" w:hAnsi="Arial"/>
          <w:i w:val="false"/>
          <w:sz w:val="22"/>
          <w:szCs w:val="22"/>
          <w:lang w:val="cs-CZ"/>
        </w:rPr>
        <w:t>xxxxxxxxxxxxxxxxxxxx</w:t>
      </w:r>
      <w:r>
        <w:rPr>
          <w:rFonts w:cs="Arial" w:ascii="Arial" w:hAnsi="Arial"/>
          <w:i w:val="false"/>
          <w:sz w:val="22"/>
          <w:szCs w:val="22"/>
        </w:rPr>
        <w:t>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ajetkoprávní výbor směnu pozemků doporučil.</w:t>
      </w:r>
    </w:p>
    <w:p>
      <w:pPr>
        <w:pStyle w:val="Zkladntext3"/>
        <w:tabs>
          <w:tab w:val="clear" w:pos="709"/>
          <w:tab w:val="left" w:pos="6804" w:leader="none"/>
          <w:tab w:val="left" w:pos="7655" w:leader="none"/>
        </w:tabs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áměr směny byl zveřejněn na úřední desce Městského úřadu Svitavy od 12. listopadu 2020 do 30. listopadu 2020 pod č. 478/20.</w:t>
      </w: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 xml:space="preserve"> </w:t>
      </w:r>
    </w:p>
    <w:p>
      <w:pPr>
        <w:pStyle w:val="Zkladntext3"/>
        <w:tabs>
          <w:tab w:val="clear" w:pos="709"/>
          <w:tab w:val="left" w:pos="6804" w:leader="none"/>
          <w:tab w:val="left" w:pos="7655" w:leader="none"/>
        </w:tabs>
        <w:ind w:right="49" w:firstLine="720"/>
        <w:jc w:val="right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– snímek č.5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uší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vé usnesení č. 29/D/3 ze dne 13. 12. 2017 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ěnu pozemků v katastrálním území Svitavy-město tak, že:</w:t>
      </w:r>
    </w:p>
    <w:p>
      <w:pPr>
        <w:pStyle w:val="Normal"/>
        <w:numPr>
          <w:ilvl w:val="0"/>
          <w:numId w:val="11"/>
        </w:numPr>
        <w:ind w:left="720" w:hanging="294"/>
        <w:jc w:val="both"/>
        <w:rPr/>
      </w:pPr>
      <w:r>
        <w:rPr>
          <w:rFonts w:cs="Arial" w:ascii="Arial" w:hAnsi="Arial"/>
          <w:b/>
        </w:rPr>
        <w:t>xxxxxxxxxxxxxxxxxxxxx a xxxxxxxxxxxxxxxxxxxxxx převedou do vlastnictví města Svitavy pozemek stavební parcelu č. 90, část o výměře 18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ou podle geometrického plánu jako pozemek pozemková parcela č. 178, a pozemek stavební parcelu č. 90, část o výměře 4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ou podle geometrického plánu jako pozemek pozemková parcela č. 179 s tím, že u obou těchto převáděných pozemků se při převodu zruší dohodou věcné předkupní právo zapsané v katastru nemovitostí;</w:t>
      </w:r>
    </w:p>
    <w:p>
      <w:pPr>
        <w:pStyle w:val="Normal"/>
        <w:numPr>
          <w:ilvl w:val="0"/>
          <w:numId w:val="11"/>
        </w:numPr>
        <w:ind w:left="720" w:hanging="29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ěsto Svitavy převede pozemek pozemkovou parcelu č. 140/2, část o výměře 1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ou podle geometrického plánu jako pozemek stavební parcela č. 90/5, pozemek pozemkovou parcelu č. 140/1, část o výměře 2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ou podle geometrického plánu jako pozemek stavební parcela č. 90/6, a pozemek pozemkovou parcelu č. 140/1, část o výměře 15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ou podle geometrického plánu jako pozemek pozemková parcela č. 140/3, do podílového spoluvlastnictví, a to ideální ½ spoluvlastnického podílu na pozemcích xxxxxxxxxxxxxxxxxxxxxxx a ideální ½ spoluvlastnického podílu na pozemcích xxxxxxxxxxxxxxxxxxxxxxx s tím, že za rozdílnou výměru směňovaných pozemků si strany nebudou poskytovat žádnou náhrad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12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ěsto Svitavy </w:t>
      </w:r>
      <w:r>
        <w:rPr>
          <w:rFonts w:cs="Arial" w:ascii="Arial" w:hAnsi="Arial"/>
          <w:bCs/>
          <w:i w:val="false"/>
          <w:sz w:val="22"/>
          <w:szCs w:val="22"/>
        </w:rPr>
        <w:t>má možnost získat pozemky pod místní komunikací pro pěší U Langrova lesa do svého vlastnictví bezúplatným převodem od ČR – Státního pozemkového úřadu, Praha. Jedná se o pozemek pozemkovou parcelu č. 2163/2, část o výměře 72 m</w:t>
      </w:r>
      <w:r>
        <w:rPr>
          <w:rFonts w:cs="Arial" w:ascii="Arial" w:hAnsi="Arial"/>
          <w:bCs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 w:val="false"/>
          <w:sz w:val="22"/>
          <w:szCs w:val="22"/>
        </w:rPr>
        <w:t xml:space="preserve"> označenou podle geometrického plánu jako pozemek pozemková parcela č. 2163/9, pozemek pozemkovou parcelu č. 2163/3, část o výměře 54 m</w:t>
      </w:r>
      <w:r>
        <w:rPr>
          <w:rFonts w:cs="Arial" w:ascii="Arial" w:hAnsi="Arial"/>
          <w:bCs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 w:val="false"/>
          <w:sz w:val="22"/>
          <w:szCs w:val="22"/>
        </w:rPr>
        <w:t xml:space="preserve"> označenou podle geometrického plánu jako pozemek pozemková parcela č. 2163/6, a pozemek pozemkovou parcelu č. 2163/3, část o výměře 54 m</w:t>
      </w:r>
      <w:r>
        <w:rPr>
          <w:rFonts w:cs="Arial" w:ascii="Arial" w:hAnsi="Arial"/>
          <w:bCs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i w:val="false"/>
          <w:sz w:val="22"/>
          <w:szCs w:val="22"/>
        </w:rPr>
        <w:t xml:space="preserve"> označenou podle geometrického plánu jako pozemek pozemková parcela č. 2163/7, vše v katastrálním území Svitavy-předměstí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  <w:tab/>
      </w:r>
    </w:p>
    <w:p>
      <w:pPr>
        <w:pStyle w:val="Zkladntext3"/>
        <w:tabs>
          <w:tab w:val="clear" w:pos="709"/>
          <w:tab w:val="left" w:pos="1134" w:leader="none"/>
        </w:tabs>
        <w:ind w:left="720" w:right="49" w:hanging="0"/>
        <w:jc w:val="right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 xml:space="preserve">  </w:t>
      </w:r>
      <w:r>
        <w:rPr>
          <w:rFonts w:cs="Arial" w:ascii="Arial" w:hAnsi="Arial"/>
          <w:iCs w:val="false"/>
          <w:sz w:val="22"/>
          <w:szCs w:val="22"/>
        </w:rPr>
        <w:t>(příloha – snímek č. 6)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bezúplatné nabytí pozemku pozemkové parcely č. 2163/2, části o výměře 72 m</w:t>
      </w:r>
      <w:r>
        <w:rPr>
          <w:rFonts w:cs="Arial" w:ascii="Arial" w:hAnsi="Arial"/>
          <w:b/>
          <w:bCs/>
          <w:szCs w:val="20"/>
          <w:vertAlign w:val="superscript"/>
        </w:rPr>
        <w:t>2</w:t>
      </w:r>
      <w:r>
        <w:rPr>
          <w:rFonts w:cs="Arial" w:ascii="Arial" w:hAnsi="Arial"/>
          <w:b/>
          <w:bCs/>
          <w:szCs w:val="20"/>
        </w:rPr>
        <w:t xml:space="preserve"> označené podle geometrického plánu jako pozemek pozemková parcela č. 2163/9, pozemku pozemkové parcely č. 2163/3, části o výměře 54 m</w:t>
      </w:r>
      <w:r>
        <w:rPr>
          <w:rFonts w:cs="Arial" w:ascii="Arial" w:hAnsi="Arial"/>
          <w:b/>
          <w:bCs/>
          <w:szCs w:val="20"/>
          <w:vertAlign w:val="superscript"/>
        </w:rPr>
        <w:t>2</w:t>
      </w:r>
      <w:r>
        <w:rPr>
          <w:rFonts w:cs="Arial" w:ascii="Arial" w:hAnsi="Arial"/>
          <w:b/>
          <w:bCs/>
          <w:szCs w:val="20"/>
        </w:rPr>
        <w:t xml:space="preserve"> označené podle geometrického plánu jako pozemek pozemková parcela č. 2163/6, a pozemku pozemkové parcely č. 2163/3, části o výměře 54 m</w:t>
      </w:r>
      <w:r>
        <w:rPr>
          <w:rFonts w:cs="Arial" w:ascii="Arial" w:hAnsi="Arial"/>
          <w:b/>
          <w:bCs/>
          <w:szCs w:val="20"/>
          <w:vertAlign w:val="superscript"/>
        </w:rPr>
        <w:t>2</w:t>
      </w:r>
      <w:r>
        <w:rPr>
          <w:rFonts w:cs="Arial" w:ascii="Arial" w:hAnsi="Arial"/>
          <w:b/>
          <w:bCs/>
          <w:szCs w:val="20"/>
        </w:rPr>
        <w:t xml:space="preserve"> označené podle geometrického plánu jako pozemek pozemková parcela č. 2163/7, vše v katastrálním území Svitavy-předměstí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od ČR</w:t>
      </w:r>
      <w:r>
        <w:rPr>
          <w:rFonts w:cs="Arial" w:ascii="Arial" w:hAnsi="Arial"/>
          <w:b/>
          <w:bCs/>
          <w:szCs w:val="20"/>
        </w:rPr>
        <w:t xml:space="preserve"> – Státního pozemkového úřadu, Praha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12"/>
        </w:numPr>
        <w:tabs>
          <w:tab w:val="clear" w:pos="709"/>
          <w:tab w:val="left" w:pos="1134" w:leader="none"/>
        </w:tabs>
        <w:ind w:left="0"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připravuje stavbu rodinného domku na pozemcích pozemkových parcelách č. 440/43 a 1403/12 v katastrálním území Čtyřicet Lánů. Pro umístění plochy pro odstavné stání automobilu požádal o odkoupení pozemku části pozemkové parcely č. 440/24 a pozemku části pozemkové parcely č. 1403/1 v katastrálním území Čtyřicet Lánů o celkové výměře 5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etkoprávní výbor žádost projednal a prodej doporučil. Jedná se o zbytkovou část pozemků. Kupní cena byla navržena ve výši 600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DPH. Podle odborného posudku se jedná o cenu obvyklou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Záměr prodeje byl zveřejněn na úřední desce Městského úřadu Svitavy od 12. listopadu 2020 do 30. listopadu 2020 pod č. 477/20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(příloha – snímek č. 7)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b/>
        </w:rPr>
        <w:t>prodej pozemku pozemkové parcely č. 440/24 a pozemku pozemkové parcely č. 1403/1, jejich částí o celkové výměře 51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označených podle geometrického plánu jako pozemek pozemková parcela č. 1403/13 </w:t>
      </w:r>
      <w:r>
        <w:rPr>
          <w:rFonts w:cs="Arial" w:ascii="Arial" w:hAnsi="Arial"/>
          <w:b/>
          <w:bCs/>
        </w:rPr>
        <w:t>v katastrálním území Čtyřicet Lánů xxxxxxxxxxxxxxxxxxxxxxxxxxxxxxxx za kupní cenu 30 600 Kč. Ke kupní ceně bude připočteno DPH v zákonné výši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12"/>
        </w:numPr>
        <w:tabs>
          <w:tab w:val="clear" w:pos="709"/>
          <w:tab w:val="left" w:pos="1134" w:leader="none"/>
        </w:tabs>
        <w:ind w:left="0"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x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je vlastníkem zahrady – pozemku pozemkové parcely č. 853/2 v katastrálním území Svitavy-předměstí. V zájmu majetkoprávního vypořádání zahrady požádala o odprodej pozemku pozemkové parcely č. 853/1, částí o celkové výměře 50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, a pozemku pozemkové parcely č. 853/7, části o výměře 3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, v katastrálním území Svitavy-předměstí.               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etkoprávní výbor žádost projednal a prodej doporučil za kupní cenu 600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DPH a náklady na geometrický plán ve výši 6 050 Kč. Podle znaleckého posudku se jedná o cenu obvyklou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Záměr prodeje byl zveřejněn na úřední desce Městského úřadu Svitavy od 12. listopadu 2020 do 30. listopadu 2020 pod č. 475/20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(příloha – snímek č. 8)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b/>
        </w:rPr>
        <w:t>prodej pozemku pozemkové parcely č. 853/1, části označené podle geometrického plánu jako pozemek pozemková parcela č. 853/13 o výměře 4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dále části pozemkové parcely č. 853/1 o výměře 10 m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>a části pozemkové parcely č. 853/7 o výměře 31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označených podle geometrického plánu jako pozemek pozemková parcela č. 853/14 o výměře 41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vše</w:t>
      </w:r>
      <w:r>
        <w:rPr>
          <w:rFonts w:cs="Arial" w:ascii="Arial" w:hAnsi="Arial"/>
          <w:b/>
          <w:bCs/>
        </w:rPr>
        <w:t xml:space="preserve"> v katastrálním území Svitavy-předměstí xxxxxxxxxxxxxxxxxxxxxxxx za kupní cenu 48 600 Kč a náklady na geometrický plán ve výši 6 050 Kč. Ke kupní ceně bude připočteno DPH v zákonné výši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Zkladntext3"/>
        <w:numPr>
          <w:ilvl w:val="0"/>
          <w:numId w:val="12"/>
        </w:numPr>
        <w:tabs>
          <w:tab w:val="clear" w:pos="709"/>
          <w:tab w:val="left" w:pos="1134" w:leader="none"/>
        </w:tabs>
        <w:ind w:left="0"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a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požádali o odprodej pozemku pozemkové parcely č. 1492/460 o výměře 144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v katastrálním území Čtyřicet Lánů. Požadovaný pozemek chtějí využít pro rozšíření své zahrady - pozemku pozemkové parcely č. 1492/459 v katastrálním území Čtyřicet Lánů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etkoprávní výbor prodej doporučil. Jedná se o zbytkový pozemek, pro který již v současné době nemá město Svitavy využití. Kupní cena byla navržena ve výši 900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DPH. Za tuto cenu byly pozemky v této lokalitě prodávány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Záměr prodeje byl zveřejněn na úřední desce Městského úřadu Svitavy od 12. listopadu 2020 do 30. listopadu 2020 pod č. 474/20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(příloha – snímek č. 9)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b/>
        </w:rPr>
        <w:t>prodej pozemku pozemkové parcely č. 1492/460 o výměře 144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v katastrálním území Čtyřicet Lánů xxxxxxxxxxxxxxxxxxxxxxxx a xxxxxxxxxxxxxxxxxxxxxxxxxxx do podílového spoluvlastnictví, každému ideální ½, za celkovou kupní cenu 129 600 Kč. Ke kupní ceně bude připočteno DPH v</w:t>
      </w:r>
      <w:r>
        <w:rPr>
          <w:rFonts w:cs="Arial" w:ascii="Arial" w:hAnsi="Arial"/>
          <w:b/>
          <w:bCs/>
        </w:rPr>
        <w:t> zákonné výši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numPr>
          <w:ilvl w:val="0"/>
          <w:numId w:val="12"/>
        </w:numPr>
        <w:tabs>
          <w:tab w:val="clear" w:pos="709"/>
          <w:tab w:val="left" w:pos="1134" w:leader="none"/>
        </w:tabs>
        <w:ind w:left="0"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ěsto Svitavy realizovalo stavbu nového schodiště na urnový háj z ulice U Tří dvorů. Část stavby je umístěna na pozemku pozemkové parcele č. 1585/1 v katastrálním území Svitavy-předměstí, který je ve vlastnictví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. Následně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xxxxxxxxxxxxxxxx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prováděli výstavbu garáže, která navazovala na stavbu města. Vzhledem k tomu, že stavba garáže částečně zasahuje na pozemek města Svitavy – pozemek pozemkovou parcelu č. 1605/3 v katastrálním území Svitavy-předměstí, byl v zájmu majetkoprávního vypořádání dohodnutý vzájemný převod nemovitostí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ek pozemkovou parcelu č. 1605/3 v katastrálním území Svitavy-předměstí získalo město Svitavy bezúplatným převodem od Římskokatolické farnosti Svitavy s podmínkou, že bez jejího předchozího souhlasu nesmí být pozemek zatížen ani zcizen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etkoprávní výbor vzájemné převody doporučil za kupní cenu 500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+ DPH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Záměr prodeje byl zveřejněn na úřední desce Městského úřadu Svitavy od 9. října 2020 do 26. října 2020 pod č. 422/20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(příloha – snímek č. 10)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b/>
        </w:rPr>
        <w:t>nabytí pozemku pozemkové parcely č. 1585/1, části o výměře 1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pozemek pozemková parcela č. 1585/51 v katastrálním území Svitavy-předměstí xxxxxxxxxxxxxxxxxxx za kupní cenu 5 000 Kč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b/>
        </w:rPr>
        <w:t>prodej pozemku pozemkové parcely č. 1605/3, části o výměře 4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označené podle geometrického plánu jako pozemek stavební parcela č. 4180/2 v katastrálním území Svitavy-předměstí xxxxxxxxxxxxxxxxxxxxxxxxx za kupní cenu 2 000 Kč + DPH v zákonné výši za podmínky, že město Svitavy obdrží od Římskokatolické farnosti Svitavy souhlas s prodejem pozemk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numPr>
          <w:ilvl w:val="0"/>
          <w:numId w:val="12"/>
        </w:numPr>
        <w:tabs>
          <w:tab w:val="clear" w:pos="709"/>
          <w:tab w:val="left" w:pos="1134" w:leader="none"/>
        </w:tabs>
        <w:ind w:left="0"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polečnost Stilla a.s., V Zahrádkách 2155/3, Svitavy je vlastníkem pozemku pozemkové parcely č. 422/39 o výměře 53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v katastrálním území Čtyřicet Lánů. Jedná se o pozemek, o který je nutné rozšířit veřejnou komunikaci v souvislosti s připravovanou výstavbou infrastruktury pro zainvestování pozemků určených pro bytovou výstavbu.</w:t>
      </w:r>
    </w:p>
    <w:p>
      <w:pPr>
        <w:pStyle w:val="Zkladntext3"/>
        <w:tabs>
          <w:tab w:val="clear" w:pos="709"/>
          <w:tab w:val="left" w:pos="0" w:leader="none"/>
        </w:tabs>
        <w:ind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ajetkoprávní výbor odkoupení pozemku doporučil za cenu podle znaleckého posudku, to je 37 000 Kč. 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– snímek č. 11)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b/>
        </w:rPr>
        <w:t>nabytí pozemku pozemkové parcely č. 422/39 o výměře 53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v katastrálním území Čtyřicet Lánů od společnosti Stilla a.s., V Zahrádkách 2155/3, Svitavy za kupní cenu 37 000 Kč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3"/>
        <w:tabs>
          <w:tab w:val="clear" w:pos="709"/>
          <w:tab w:val="left" w:pos="1134" w:leader="none"/>
        </w:tabs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  <w:lang w:val="cs-CZ"/>
        </w:rPr>
        <w:t xml:space="preserve">             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12.) </w:t>
      </w:r>
      <w:r>
        <w:rPr>
          <w:rFonts w:cs="Arial" w:ascii="Arial" w:hAnsi="Arial"/>
          <w:i w:val="false"/>
          <w:iCs w:val="false"/>
          <w:sz w:val="22"/>
          <w:szCs w:val="22"/>
        </w:rPr>
        <w:t>Usnesením zastupitelstva města ze dne 9. 9. 2020 byla schválena vzájemná směna pozemků s Povodím Moravy s.p. Brno  pro majetkoprávní vypořádání stavby „Protipovodňová opatření Svitavy III. etapa“ s tím, že Povodí Moravy s.p. uhradí městu Svitavy rozdílnou cenu za směňované pozemky.</w:t>
      </w:r>
    </w:p>
    <w:p>
      <w:pPr>
        <w:pStyle w:val="Zkladntext3"/>
        <w:tabs>
          <w:tab w:val="clear" w:pos="709"/>
          <w:tab w:val="left" w:pos="1134" w:leader="none"/>
        </w:tabs>
        <w:ind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Vzhledem k tomu, že zakladatel s.p. </w:t>
      </w:r>
      <w:r>
        <w:rPr>
          <w:rFonts w:cs="Arial" w:ascii="Arial" w:hAnsi="Arial"/>
          <w:i w:val="false"/>
          <w:iCs w:val="false"/>
          <w:sz w:val="22"/>
          <w:szCs w:val="22"/>
        </w:rPr>
        <w:t>Povodí Moravy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>,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  <w:lang w:val="cs-CZ"/>
        </w:rPr>
        <w:t xml:space="preserve">Ministerstvo zemědělství nedalo souhlas k úplatnému vypořádání pozemků,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požádalo Povodí Moravy s.p. Brno o nové schválení směny pozemků podle předloženého návrhu.</w:t>
      </w:r>
    </w:p>
    <w:p>
      <w:pPr>
        <w:pStyle w:val="Zkladntext3"/>
        <w:tabs>
          <w:tab w:val="clear" w:pos="709"/>
          <w:tab w:val="left" w:pos="0" w:leader="none"/>
        </w:tabs>
        <w:ind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ajetkoprávní výbor bezúplatnou směnu pozemků podle předloženého návrhu doporučil. </w:t>
      </w:r>
    </w:p>
    <w:p>
      <w:pPr>
        <w:pStyle w:val="Normal"/>
        <w:ind w:firstLine="709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áměr směny byl zveřejněn na úřední desce Městského úřadu Svitavy od 12. listopadu 2020 do 30. listopadu 2020 pod č. 479/20.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– snímky č. 12)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left="284" w:right="14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) ruší </w:t>
      </w:r>
    </w:p>
    <w:p>
      <w:pPr>
        <w:pStyle w:val="Normal"/>
        <w:widowControl w:val="false"/>
        <w:autoSpaceDE w:val="false"/>
        <w:ind w:left="284"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é usnesení č. 14/C/4 ze dne 9. 9. 2020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  <w:szCs w:val="20"/>
        </w:rPr>
        <w:t>b)</w:t>
        <w:tab/>
        <w:t>schvaluj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ěnu pozemků tak, že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Povodí Moravy s.p., Dřevařská 932/11, Veveří, Brno převede bezúplatně do vlastnictví města Svitavy pozemky v katastrálním území Moravský Lačnov: pozemek pozemkovou parcelu č. 1837/118 o výměře 411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ou parcelu č. 1837/104 o výměře 308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ou parcelu č. 2150/11 o výměře 67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ou parcelu č. 2150/2 o výměře 8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a pozemky v katastrálním území Svitavy-předměstí: pozemek pozemkovou parcelu č. 1910/12 o výměře 25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ou parcelu č. 1910/13 o výměře 87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ou parcelu č. 1910/14 o výměře 98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a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ěsto Svitavy převede bezúplatně do vlastnictví Povodí Moravy s.p., Dřevařská 932/11, Veveří, Brno pozemky v katastrálním území Moravský Lačnov: pozemek pozemkovou parcelu č. 2461/9 o výměře 294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ou parcelu č. 2461/10 o výměře 934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dále pozemky nově označené podle geometrického plánu jako pozemek pozemková parcela č. 1676/3 o výměře 186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á parcela č. 424/8 o výměře 3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á parcela č. 431/8 o výměře 4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á parcela č. 2459/20 o výměře 325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á parcela č. 2459/21 o výměře 54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a pozemek pozemková parcela č. 2459/23 o výměře 87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a pozemky v katastrálním území Svitavy-předměstí: pozemek pozemkovou parcelu č. 2065/7 o výměře 38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ou parcelu č. 2064/2 o výměře 62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ou parcelu č. 2064/3 o výměře 111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a dále pozemky nově označené podle geometrického plánu jako pozemek pozemková parcela č. 224/10 o výměře 176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á parcela č. 224/11 o výměře 717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á parcela č. 301/3 o výměře 4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á parcela č. 301/4 o výměře 46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á parcela č. 309/2 o výměře 139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á parcela č. 316/1 o výměře 79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á parcela č. 1910/40 o výměře 45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á parcela č. 1805/26 o výměře 7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á parcela č. 1892/13 o výměře 9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á parcela č. 1893/41 o výměře 23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pozemek pozemková parcela č. 2065/8 o výměře 50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a pozemek pozemková parcela č. 2066/2 o výměře 40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3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color w:val="000000"/>
      <w:lang w:val="cs-CZ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11:00Z</dcterms:created>
  <dc:creator>Andrea Veselá</dc:creator>
  <dc:description/>
  <cp:keywords/>
  <dc:language>en-US</dc:language>
  <cp:lastModifiedBy>Iva Kumhalová</cp:lastModifiedBy>
  <cp:lastPrinted>2020-11-30T16:20:00Z</cp:lastPrinted>
  <dcterms:modified xsi:type="dcterms:W3CDTF">2020-12-02T12:20:00Z</dcterms:modified>
  <cp:revision>2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