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Odbor kanceláře starosty a tajemníka</w:t>
      </w:r>
      <w:r>
        <w:rPr>
          <w:rFonts w:cs="Arial" w:ascii="Arial" w:hAnsi="Arial"/>
          <w:b/>
        </w:rPr>
        <w:t xml:space="preserve"> </w:t>
        <w:tab/>
        <w:t>5.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9. 12.2020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PhDr. Erich Stündl, koordinátor prevence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David Šimek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bCs/>
          <w:sz w:val="28"/>
          <w:szCs w:val="28"/>
          <w:u w:val="single"/>
        </w:rPr>
        <w:t>Návrh realizace a financování Programu prevence kriminality města Svitavy předkládaném se žádostí o dotaci MV ČR v roce 2021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bookmarkStart w:id="1" w:name="Text2"/>
      <w:r>
        <w:rPr>
          <w:rFonts w:cs="Arial" w:ascii="Arial" w:hAnsi="Arial"/>
          <w:i w:val="false"/>
          <w:sz w:val="22"/>
          <w:szCs w:val="22"/>
        </w:rPr>
        <w:t xml:space="preserve">Odbor prevence kriminality MV ČR vyhlásil pro rok 2021 Program prevence kriminality, v jehož rámci lze získat dotace na některé ze stanovených priorit. Pro dotační řízení jsou z důvodů rizika nepodpory projektů zaměřených na sociální prevenci v důsledku pokračujících zdravotních opatření připraveny návrhy projektu zaměřených na oblast situační prevence s názvy: </w:t>
      </w:r>
      <w:r>
        <w:rPr>
          <w:rFonts w:cs="Arial" w:ascii="Arial" w:hAnsi="Arial"/>
          <w:b/>
          <w:i w:val="false"/>
          <w:sz w:val="22"/>
          <w:szCs w:val="22"/>
        </w:rPr>
        <w:t xml:space="preserve">Svitavy – Rekonstrukce MKS 2021 – HW a Svitavy – Rekonstrukce MKS 2021 – SW. </w:t>
      </w:r>
      <w:r>
        <w:rPr>
          <w:rFonts w:cs="Arial" w:ascii="Arial" w:hAnsi="Arial"/>
          <w:i w:val="false"/>
          <w:sz w:val="22"/>
          <w:szCs w:val="22"/>
        </w:rPr>
        <w:t xml:space="preserve">Celkové náklady na realizaci obou navazujících projektů činí dle předběžné nabídky </w:t>
      </w:r>
      <w:r>
        <w:rPr>
          <w:rFonts w:cs="Arial" w:ascii="Arial" w:hAnsi="Arial"/>
          <w:b/>
          <w:i w:val="false"/>
          <w:sz w:val="22"/>
          <w:szCs w:val="22"/>
        </w:rPr>
        <w:t>1.298.000 Kč</w:t>
      </w:r>
      <w:r>
        <w:rPr>
          <w:rFonts w:cs="Arial" w:ascii="Arial" w:hAnsi="Arial"/>
          <w:i w:val="false"/>
          <w:sz w:val="22"/>
          <w:szCs w:val="22"/>
        </w:rPr>
        <w:t>. Důvodem pro předložení dvou projektů je samostatná dotační podpora při rekonstrukcích MKS na HW (hardware) a samostatně na SW (software)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Městský kamerový monitorovací systém (MKS) je ve Svitavách systematicky budován 22 let a jeho základním cílem je přispívat k bezpečnosti a prevenci kriminality. Provozovatelem je Městská policie Svitavy, uživatelem je Územní odbor Policie ČR ve Svitavách. 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  <w:szCs w:val="22"/>
        </w:rPr>
        <w:t xml:space="preserve">Od roku 1998 MKS přispěl k celkovému snížení trestné činnosti na území města o téměř 40%. Jako důkazní prostředek byl využit pro více jak 700 jednotlivých případů, což v současnosti znamená dvouletý objem trestné činnosti ve Svitavách. Velmi výrazný a z pohledu bezpečnosti je jeho příspěvek preventivní. Díky MKS se řada problémů daří řešit před jejich vznikem nebo v počátcích události a následky na životě, zdraví, majetku nebo oprávněných zájmech občanů se tím buď zcela, nebo z větší části snižují. Bezpečnostní složky si bez přispění MKS prakticky nedovedou představit svoji současnou každodenní činnost. 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sz w:val="22"/>
          <w:szCs w:val="22"/>
        </w:rPr>
        <w:t xml:space="preserve">Počet kamer v roce 2020 přesáhl 100 samostatných obrazů. Veřejná prostranství a lokality pokryté systémem na sebe navazují a s růstem počtu kamer vytváří komplexní bezpečnou zónu pro občany, jejíž rozsah je na velikost města v rámci ČR ojedinělý. Další rozvoj MKS se však v současnosti postupně dostal na zásadní limit pro zvyšování jeho efektivity. 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b/>
          <w:i w:val="false"/>
          <w:sz w:val="22"/>
          <w:szCs w:val="22"/>
        </w:rPr>
        <w:t>Svitavy – Rekonstrukce MKS 2021 - HW: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nákup, instalaci a zprovoznění výpočtového serveru a jeho připojení k záznamům z MKS. Server bude zabezpečovat výpočty SW BriefCam, který bude sloužit pro analytické vyhodnocování záznamů ze 100 kamer městského kamerového systému umístěných na veřejných prostranstvích. K serveru bude on-line v nepřetržitém provozu připojeno ÚO PČR a MP Svitavy.</w:t>
      </w:r>
    </w:p>
    <w:p>
      <w:pPr>
        <w:pStyle w:val="Zkladntext3"/>
        <w:ind w:right="49" w:firstLine="720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b/>
          <w:i w:val="false"/>
          <w:sz w:val="22"/>
          <w:szCs w:val="22"/>
        </w:rPr>
        <w:t>Svitavy – Rekonstrukce MKS 2021 - SW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nákup a implementaci SW BriefCam na výpočtový server připojený k záznamům z operačního prostředí Security Center, na němž je provozován MKS. Cílem je analytické vyhodnocování kamer MKS příspívajících k prevenci, okamžité reakci i vyšetřování. SW bude v nepřetržitém provozu využívat PČR i MP Svitavy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Na realizaci obou projektů lze získat od MV ČR investiční dotaci v maximální výši do 700.000 Kč. Finanční prostředky na zajištění spoluúčasti jsou tedy nutné v celkové výši </w:t>
      </w:r>
      <w:r>
        <w:rPr>
          <w:rFonts w:cs="Arial" w:ascii="Arial" w:hAnsi="Arial"/>
          <w:b/>
          <w:i w:val="false"/>
          <w:iCs w:val="false"/>
          <w:sz w:val="22"/>
          <w:szCs w:val="22"/>
        </w:rPr>
        <w:t xml:space="preserve">minimálně 598.000 Kč. </w:t>
      </w:r>
      <w:r>
        <w:rPr>
          <w:rFonts w:cs="Arial" w:ascii="Arial" w:hAnsi="Arial"/>
          <w:i w:val="false"/>
          <w:iCs w:val="false"/>
          <w:sz w:val="22"/>
          <w:szCs w:val="22"/>
        </w:rPr>
        <w:t>Tyto prostředky jsou součástí návrhu rozpočtu města Svitavy. Maximální možná spoluúčast města v případě krácení nebo neobdržení dotace může činit 700.000 Kč, které jsou součástí rozpočtu na realizaci výše uvedených projektů před ukončením dotačního řízení.</w:t>
      </w:r>
      <w:bookmarkEnd w:id="1"/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2" w:name="Text3"/>
      <w:r>
        <w:rPr>
          <w:rFonts w:cs="Arial" w:ascii="Arial" w:hAnsi="Arial"/>
          <w:b/>
          <w:bCs/>
          <w:szCs w:val="20"/>
        </w:rPr>
        <w:t>schvaluje</w:t>
      </w:r>
      <w:bookmarkEnd w:id="2"/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bCs/>
          <w:szCs w:val="20"/>
        </w:rPr>
      </w:pPr>
      <w:bookmarkStart w:id="3" w:name="Text4"/>
      <w:bookmarkEnd w:id="3"/>
      <w:r>
        <w:rPr>
          <w:rFonts w:cs="Arial" w:ascii="Arial" w:hAnsi="Arial"/>
          <w:b/>
          <w:bCs/>
          <w:szCs w:val="20"/>
        </w:rPr>
        <w:t>účast města Svitavy v Programu prevence kriminality, vyhlášeném Ministerstvem vnitra ČR pro rok 2021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/>
      </w:pPr>
      <w:r>
        <w:rPr>
          <w:rFonts w:cs="Arial" w:ascii="Arial" w:hAnsi="Arial"/>
          <w:b/>
          <w:bCs/>
          <w:szCs w:val="20"/>
        </w:rPr>
        <w:t>předložení projektů s názvy: Svitavy – Rekonstrukce MKS 2021 - HW a Svitavy – Rekonstrukce MKS 2021 - SW v rámci Programu prevence kriminality MV ČR pro rok 2021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finanční spoluúčast města ve výši minimálně 598.000 Kč na projekty prevence kriminality uvedené v bodě b).</w:t>
      </w:r>
    </w:p>
    <w:p>
      <w:pPr>
        <w:pStyle w:val="Normal"/>
        <w:jc w:val="right"/>
        <w:rPr/>
      </w:pPr>
      <w:bookmarkStart w:id="4" w:name="Text4"/>
      <w:bookmarkEnd w:id="4"/>
      <w:r>
        <w:rPr>
          <w:rFonts w:cs="Arial" w:ascii="Arial" w:hAnsi="Arial"/>
          <w:b/>
        </w:rPr>
        <w:t xml:space="preserve">Z: koordinátor prevence kriminalit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09_12_2020_Program_prevence_202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23:00Z</dcterms:created>
  <dc:creator>Erich Stündl</dc:creator>
  <dc:description/>
  <cp:keywords/>
  <dc:language>en-US</dc:language>
  <cp:lastModifiedBy>Renata Klemšová</cp:lastModifiedBy>
  <cp:lastPrinted>2004-02-18T16:26:00Z</cp:lastPrinted>
  <dcterms:modified xsi:type="dcterms:W3CDTF">2020-11-26T10:25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