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7310</wp:posOffset>
            </wp:positionV>
            <wp:extent cx="127635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dbor školství a kultury</w:t>
      </w:r>
      <w:r>
        <w:rPr>
          <w:rFonts w:cs="Arial" w:ascii="Arial" w:hAnsi="Arial"/>
          <w:b/>
        </w:rPr>
        <w:t xml:space="preserve"> </w:t>
        <w:tab/>
        <w:t>5.9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</w:rPr>
      </w:pPr>
      <w:r>
        <w:rPr>
          <w:rFonts w:cs="Arial" w:ascii="Arial" w:hAnsi="Arial"/>
        </w:rPr>
        <w:t xml:space="preserve">Pro jednání zastupitelstva města dne: 9. 12. 2020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</w:rPr>
      </w:pPr>
      <w:r>
        <w:rPr>
          <w:rFonts w:cs="Arial" w:ascii="Arial" w:hAnsi="Arial"/>
          <w:bCs/>
        </w:rPr>
        <w:t>Zpracoval:</w:t>
        <w:tab/>
        <w:t xml:space="preserve">Mgr. Jiří Petr, odbor školství a kultury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</w:rPr>
      </w:pPr>
      <w:r>
        <w:rPr>
          <w:rFonts w:cs="Arial" w:ascii="Arial" w:hAnsi="Arial"/>
          <w:bCs/>
        </w:rPr>
        <w:t>Předkládá:</w:t>
        <w:tab/>
        <w:t xml:space="preserve">Mgr. David Šimek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konomické úkony zřizovatele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Cs w:val="24"/>
        </w:rPr>
        <w:t>a) Předkládáme zastupitelstvu města návrh, aby vyhovělo žádosti příspěvkové organizace Základní škola Svitavy, T. G. Masaryka 27, o zvýšení investičního příspěvku o 798.000 Kč na dofinancování víceprací při realizaci projektu „Učebna přírodních věd a jazyková dílna“ v tomto členění: 206.000 Kč natažení elektřiny do pater, 350.000 Kč výtah, 242.000 Kč změna silno a slaboproudu v nových učebnách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 xml:space="preserve">b) Předkládáme zastupitelstvu města návrh, aby vyhovělo žádosti příspěvkové organizace Základní škola Svitavy, Riegrova 4, o zvýšení investičního příspěvku o 989.000 Kč na dofinancování víceprací (zajištění statiky a tepelné izolace střechy) vyvolaných stavbou v rámci projektu R komplex - Základní škola Svitavy, Riegrova 4. 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c) Předkládáme zastupitelstvu města návrh, aby vyhovělo žádosti příspěvkové organizace Městské muzeum a galerie ve Svitavách o zvýšení neinvestičního příspěvku o 300.000 Kč na dofinancování pokračujících restaurátorských pracích na Velkém mechanickém svitavském betlému.</w:t>
      </w:r>
      <w:r>
        <w:rPr/>
        <w:t xml:space="preserve"> </w:t>
      </w:r>
      <w:r>
        <w:rPr>
          <w:rFonts w:cs="Arial" w:ascii="Arial" w:hAnsi="Arial"/>
          <w:i w:val="false"/>
          <w:iCs w:val="false"/>
          <w:szCs w:val="24"/>
        </w:rPr>
        <w:t>Rok 2020 byl z hlediska objemu a obtížnosti restaurátorských prací na Velkém mechanickém svitavském betlému nejnáročnější. Zároveň restaurátoři, Petr a Šárka Bergerovi, zrestaurovali v letošním roce více figur, než bylo původně v plánu. Realizováno rovněž bylo restaurování nejsložitějších mechanik. Přestože se organizaci podařilo na rok 2020 získat dotace z Ministerstva kultury ČR (Program restaurování movitých kulturních památek: 300 tis. Kč; Program Integrovaný systém ochrany movitého kulturního dědictví: 74 tis. Kč), celková částka restaurátorských prací je vyšší, než byly původní předpoklady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Odbor školství a kultury doporučuje přijmout navržené usnesení.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bookmarkStart w:id="0" w:name="Text3"/>
      <w:r>
        <w:rPr>
          <w:rFonts w:cs="Arial" w:ascii="Arial" w:hAnsi="Arial"/>
          <w:b/>
          <w:bCs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zvýšení investičního příspěv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říspěvkové organizaci Základní škola Svitavy, T. G. Masaryka 27, o 798.000 Kč na dofinancování víceprací vyvolaných stavbou v rámci projektu „Učebna přírodních věd a jazyková dílna“ dle předloženého návrh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) zvýšení investičního příspěvku příspěvkové organizaci Základní škola Svitavy, Riegrova 4, o 989.000 Kč na dofinancování víceprací vyvolaných stavbou v rámci projektu „R komplex - Základní škola Svitavy, Riegrova 4“ dle předloženého návrh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 zvýšení neinvestičního příspěvku příspěvkové organizaci Městské muzeum a galerie ve Svitavách o 300.000 Kč na dofinancování pokračujících restaurátorských pracích na Velkém mechanickém svitavském betlému dle předloženého návrhu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vedoucí odboru školství a kultur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46:00Z</dcterms:created>
  <dc:creator>Město Svitavy</dc:creator>
  <dc:description/>
  <cp:keywords/>
  <dc:language>en-US</dc:language>
  <cp:lastModifiedBy>Renata Klemšová</cp:lastModifiedBy>
  <cp:lastPrinted>2004-02-18T16:26:00Z</cp:lastPrinted>
  <dcterms:modified xsi:type="dcterms:W3CDTF">2020-12-01T07:07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