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5.1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9.11.2020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nížení částky poskytnuté neinvestiční dotace Seniorcentru města Svitavy s.r.o. na úhradu nákladů spojených s poskytováním sociálních služeb v roce 2020 a uzavření Dodatku č. 1 k veřejnoprávní smlouvě ev.č. 812/201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města Svitavy schválilo dne 11.12.2019 poskytnutí neinvestiční dotace Seniorcentru města Svitavy s.r.o., ev.č. smlouvy 812/2019, na úhradu nákladů spojených s poskytováním sociálních služeb pro rok 2020 v celkové výši 5 395 000 Kč. V důsledku zvýšení příjmů Seniorcentra města Svitavy, ke kterému došlo prodejem majetku organizace městu Svitavy (osobní automobil, elektrický kotel, konvektomat, vana zvedací, židle zvedací dle kupní smlouvy) se poskytnutá dotace snižuje o 300 000 Kč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ředkládáme zastupitelstvu města Svitavy Dodatek č. 1 k veřejnoprávní smlouvě o poskytnutí dotace, ev.č. 812/2019, který upravuje výši poskytnuté dotace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snížení částky neinvestiční dotace podle § 85 písm. c) zákona o obcích a § 9 odst. 1 písm. i) zákona č. 250/2000 Sb. o 300 000 Kč poskytnuté Seniorcentru města Svitavy s.r.o. na úhradu nákladů spojených s poskytováním sociálních služeb v roce 2020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) uzavřeni Dodatku č. 1 k veřejnoprávní smlouvě, ev.č.  812/2019,  o poskytnutí dotace ve výši 5 095 000 Kč se Seniorcentrem města Svitavy s.r.o. na úhradu nákladů spojených s poskytování sociálních služeb v roce 2020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right="0" w:hanging="0"/>
        <w:jc w:val="left"/>
        <w:rPr>
          <w:b w:val="false"/>
          <w:b w:val="false"/>
          <w:bCs w:val="false"/>
          <w:sz w:val="20"/>
        </w:rPr>
      </w:pPr>
      <w:r>
        <w:rPr>
          <w:bCs w:val="false"/>
          <w:szCs w:val="24"/>
        </w:rPr>
        <w:t xml:space="preserve">         </w:t>
      </w:r>
      <w:r>
        <w:rPr>
          <w:bCs w:val="false"/>
          <w:szCs w:val="24"/>
        </w:rPr>
        <w:tab/>
        <w:tab/>
        <w:tab/>
        <w:tab/>
        <w:tab/>
        <w:t xml:space="preserve">          </w:t>
      </w:r>
      <w:r>
        <w:rPr>
          <w:b w:val="false"/>
          <w:bCs w:val="false"/>
          <w:sz w:val="20"/>
        </w:rPr>
        <w:t>č. j. 94749</w:t>
      </w:r>
      <w:r>
        <w:rPr>
          <w:b w:val="false"/>
          <w:sz w:val="20"/>
        </w:rPr>
        <w:t>-20</w:t>
      </w:r>
      <w:r>
        <w:rPr>
          <w:b w:val="false"/>
          <w:bCs w:val="false"/>
          <w:sz w:val="20"/>
        </w:rPr>
        <w:t>/OSZ-voj/8969-2019</w:t>
      </w:r>
    </w:p>
    <w:p>
      <w:pPr>
        <w:pStyle w:val="Normal"/>
        <w:jc w:val="right"/>
        <w:rPr/>
      </w:pPr>
      <w:r>
        <w:rPr>
          <w:sz w:val="20"/>
          <w:szCs w:val="20"/>
        </w:rPr>
        <w:t>Evidenční číslo 812/2019/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odatek č. 1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 veřejnoprávní smlouvy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/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/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/>
      </w:pPr>
      <w:r>
        <w:rPr>
          <w:bCs/>
        </w:rPr>
        <w:t xml:space="preserve">Číslo účtu:                </w:t>
        <w:tab/>
        <w:t>520591/0100</w:t>
      </w:r>
    </w:p>
    <w:p>
      <w:pPr>
        <w:pStyle w:val="Normal"/>
        <w:rPr/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íjemce:                  </w:t>
        <w:tab/>
        <w:t>Seniorcentrum města Svitavy s.r.o.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 </w:t>
        <w:tab/>
        <w:t>T. G. Masaryka 7/33A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62062638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62062638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Československá obchodní banka, a.s., pobočka Svitavy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1212216/0300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 </w:t>
        <w:tab/>
        <w:t xml:space="preserve">Bc. Lenka Jurenová, jednatelka společnosti 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tace specifikovaná ve čl. I smlouvy se poskytuje ve výši 5 095 000 Kč „pětmilionůdevadesátpěttisíc korun českých“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bdobí leden – listopad 2020 obdržel příjemce od poskytovatele částku 450 000 Kč měsíčně, což je celkem 4 950 000 Kč. V prosinci 2020 poskytovatel uhradí doplatek dotace, tj. 145 000 Kč v termínu do 20. 12. 2020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Režim poskytování dotace a 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                                        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 xml:space="preserve">Mgr. Bc. David Šimek, MBA, starosta                    Bc. Lenka Jurenová, jednatelka společnosti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NzevChar1">
    <w:name w:val="Název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0:00Z</dcterms:created>
  <dc:creator>Jitka Vodvárková</dc:creator>
  <dc:description/>
  <cp:keywords/>
  <dc:language>en-US</dc:language>
  <cp:lastModifiedBy>Renata Klemšová</cp:lastModifiedBy>
  <cp:lastPrinted>2020-12-08T10:49:00Z</cp:lastPrinted>
  <dcterms:modified xsi:type="dcterms:W3CDTF">2020-12-08T09:50:00Z</dcterms:modified>
  <cp:revision>1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