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financí </w:t>
        <w:tab/>
        <w:t>2.5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 xml:space="preserve">Pro jednání zastupitelstva města dne: 4.11.2020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Miluše Teplá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Mgr. David Šimek, staro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Návrh na rozpočtové opatření pro rok 2020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V souladu s pravidly rozpočtového hospodaření je třeba upravit rozpočet města pro rok 2020 o změny ve finančních vztazích k jinému rozpočtu a ostatní úpravy tak, aby hospodaření probíhalo v souladu s rozpočtem. Jedná se o následující změny: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Dotace z OPVVV pro ZŠ Felberova                                                                 933,4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Jedná se o dotaci z Operačního programu Výzkum, vývoj a vzdělávání ve výši 933 404 Kč pro Základní školu Svitavy, Felberova 2, na projekt „Šablony III – Rozvoj ZŠ Felberova“. Prostředky jsou v souladu s rozpočtovými pravidly poskytnuty příjemcům prostřednictvím rozpočtu zřizovatele, z tohoto důvodu je třeba provést změnu v rozpočtu města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 xml:space="preserve">Dotace Charitě Svitavy na nákup automobilu                                                     100 tis. Kč      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V návaznosti na samostatně předložený materiál odborem sociálních věcí a zdravotnictví se rozpočet navyšuje o dotaci Charitě Svitavy na pořízení osobního automobilu Citroen Berlingo (pro dovážku obědů seniorům). Na krytí budou použity více</w:t>
        <w:softHyphen/>
        <w:t>příjmy z výnosu úroků na spořicím účtu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Snížení neinvestičního příspěvku ZŠ Svitavy, T. G. Masaryka                        - 100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Jedná se o vrácení neinvestičního příspěvku, který město Svitavy poskytlo v září t. r. zřízené příspěvkové organizaci Základní škola Svitavy, T. G. Masaryka 27, na předfi</w:t>
        <w:softHyphen/>
        <w:t>nancování nákupu výpočetní techniky pro pedagogy. Po obdržení dotace z MŠMT byly prostředky poukázány zpět na účet města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Navýšení výdajů odboru životního prostředí                                                       700 tis. Kč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>Odbor životního prostředí požádal o zapojení vícepříjmů z prodeje dřevní hmoty ke krytí zvýšených nákladů na opravu Pivovarského potoka (450 tis. Kč), vyšších nákladů na veterinární činnost (100 tis. Kč na útulek pro opuštěné psy z důvodu vyššího odchytu psů), dokrytí nákladů na akci „Odstavná plocha pro velkokapacitní kontejner a kontejnerové stání na ul. Svitavská“ (150 tis. Kč).</w:t>
      </w:r>
    </w:p>
    <w:p>
      <w:pPr>
        <w:pStyle w:val="Zkladntext3"/>
        <w:ind w:left="66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 xml:space="preserve">Navýšení výdajů na veřejné osvětlení                         </w:t>
      </w:r>
      <w:r>
        <w:rPr>
          <w:rFonts w:cs="Arial" w:ascii="Arial" w:hAnsi="Arial"/>
          <w:bCs/>
          <w:i w:val="false"/>
          <w:sz w:val="22"/>
          <w:szCs w:val="22"/>
          <w:u w:val="single"/>
        </w:rPr>
        <w:t xml:space="preserve">                                        430 tis. Kč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>Odbor rozvoje města požádal o navýšení výdajů na veřejné osvětlení, z toho 395 tis. Kč bude použito na osvětlení venkovních prostor u bytového domu T. G. Masaryka 11/31 a 35 tis. Kč na veřejné osvětlení na ul. M. Kudeříkové. Na krytí bude použit zůstatek prostředků na účtech města.</w:t>
      </w:r>
    </w:p>
    <w:p>
      <w:pPr>
        <w:pStyle w:val="Zkladntext3"/>
        <w:ind w:left="66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ind w:left="66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Rekonstrukce chodníků a parkovišť                                                                 1 500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Jedná se o výdaje na přípravné práce projektu, v rámci kterého dojde k výměně povrchů chodníků a parkovišť ve dvanácti lokalitách města Svitavy (geodetické zaměření, zpracování projektových dokumentací pro stavební povolení a výběr zhotovitele, administraci žádosti o dotaci z Operačního programu Životní prostředí). Na krytí bude použit zůstatek prostředků na účtech města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Přesun ve  výdajích odboru dopravy                                                                   255 tis. Kč</w:t>
      </w:r>
    </w:p>
    <w:p>
      <w:pPr>
        <w:pStyle w:val="Zkladntext3"/>
        <w:numPr>
          <w:ilvl w:val="0"/>
          <w:numId w:val="5"/>
        </w:numPr>
        <w:ind w:left="1843" w:right="49" w:hanging="1417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215 tis. Kč</w:t>
        <w:tab/>
        <w:t xml:space="preserve">činí zůstatek prostředků z dokončené akce „Stezka pro pěší a cyklisty U Tří mostů“ s tím, že prostředky budou přesunuty do běžného rozpočtu na související platby (geometrické plány, majetkové vypořádání pozemků...), </w:t>
      </w:r>
    </w:p>
    <w:p>
      <w:pPr>
        <w:pStyle w:val="Zkladntext3"/>
        <w:numPr>
          <w:ilvl w:val="0"/>
          <w:numId w:val="5"/>
        </w:numPr>
        <w:ind w:left="1843" w:right="49" w:hanging="1417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40 tis. Kč</w:t>
        <w:tab/>
        <w:t>se z úspory ve výdajích na provoz dětského dopravního hřiště přesouvá na zajištění odtahů vozidel a autovraků z místních komunikací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Přesun ve výdajích na úpravu strojovny multifunkční herní plochy                    152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Z provozních výdajů organizační složky Sportovní služby města Svitavy se převádí prostředky do rozpočtu odboru školství a kultury na nezbytné úpravy strojovny, která tvoří příslušenství multifunkční sportovní a herní plochy na Svitavském stadionu. Prostředky budou použity na výměnu původních plechových vrat za nová sekční garážová vrata s elektromotorem a opravu podlahy strojovny (vybourání a položení nové podlahy)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Přesun ve výdajích na požární ochranu                                                                30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Z běžných výdajů na činnost požární ochrany se přesouvají prostředky do kapitálového rozpočtu na zpracování projektové dokumentace úpravy garážového stání hasičské zbrojnice (realizací v r. 2021 dojde k lepšímu využití prostor zbrojnice a bezpečnější manipulaci s technikou). 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Přesun ve výdajích odboru životního prostředí                                                   350 tis. Kč</w:t>
      </w:r>
    </w:p>
    <w:p>
      <w:pPr>
        <w:pStyle w:val="Zkladntext3"/>
        <w:numPr>
          <w:ilvl w:val="0"/>
          <w:numId w:val="5"/>
        </w:numPr>
        <w:ind w:left="1843" w:right="49" w:hanging="1417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100 tis. Kč</w:t>
        <w:tab/>
        <w:t>se přesouvá z úspory ve výdajích na nákup kontejnerů pro bioodpad k dokrytí výdajů na akci „Odstavná plocha pro velkokapacitní kontejner a kontejnerové stání na ul. Svitavská“ (technický dozor, činnost BOZP…),</w:t>
      </w:r>
    </w:p>
    <w:p>
      <w:pPr>
        <w:pStyle w:val="Zkladntext3"/>
        <w:numPr>
          <w:ilvl w:val="0"/>
          <w:numId w:val="5"/>
        </w:numPr>
        <w:ind w:left="1843" w:right="49" w:hanging="1417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200 tis. Kč</w:t>
        <w:tab/>
        <w:t>bude převedeno z kapitálových výdajů na rekonstrukci kalového pole do běžného rozpočtu na znalecké posudky v souvislosti s přeceněním majetku městské kanalizace,</w:t>
      </w:r>
    </w:p>
    <w:p>
      <w:pPr>
        <w:pStyle w:val="Zkladntext3"/>
        <w:numPr>
          <w:ilvl w:val="0"/>
          <w:numId w:val="5"/>
        </w:numPr>
        <w:ind w:left="1843" w:right="49" w:hanging="1417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50 tis. Kč</w:t>
        <w:tab/>
        <w:t>se v rámci výdajů na rybník Rosnička přesouvá z běžných výdajů do kapitálového rozpočtu na nákup nového dmychadla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Přesun ve výdajích odboru sociálních věcí a zdravotnictví                                   30 tis. Kč</w:t>
      </w:r>
    </w:p>
    <w:p>
      <w:pPr>
        <w:pStyle w:val="Zkladntext3"/>
        <w:tabs>
          <w:tab w:val="clear" w:pos="709"/>
          <w:tab w:val="left" w:pos="5688" w:leader="none"/>
        </w:tabs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Z úspory ve výdajích na setkání jubilantů (setkání seniorů omezeno vzhledem k přijatým vládním opatřením) bude 30 tis. Kč použito na krytí výdajů spojených s vypravováním pohřbů osob zemřelých, kterým v zákonné lhůtě nesjedná žádná osoba pohřeb.</w:t>
      </w:r>
    </w:p>
    <w:p>
      <w:pPr>
        <w:pStyle w:val="Zkladntext3"/>
        <w:tabs>
          <w:tab w:val="clear" w:pos="709"/>
          <w:tab w:val="left" w:pos="5688" w:leader="none"/>
        </w:tabs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rPr/>
      </w:pPr>
      <w:r>
        <w:object w:dxaOrig="7963" w:dyaOrig="20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45pt;margin-top:16.5pt;width:397.1pt;height:95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600786399" r:id="rId3"/>
        </w:object>
      </w:r>
      <w:r>
        <w:rPr>
          <w:rFonts w:eastAsia="Arial" w:cs="Arial" w:ascii="Arial" w:hAnsi="Arial"/>
          <w:bCs/>
          <w:i w:val="false"/>
          <w:sz w:val="22"/>
          <w:szCs w:val="22"/>
        </w:rPr>
        <w:t xml:space="preserve"> </w:t>
      </w:r>
      <w:r>
        <w:rPr>
          <w:rFonts w:cs="Arial" w:ascii="Arial" w:hAnsi="Arial"/>
          <w:bCs/>
          <w:i w:val="false"/>
          <w:sz w:val="22"/>
          <w:szCs w:val="22"/>
        </w:rPr>
        <w:t>Rekapitulace v tis. Kč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0" w:name="Text3"/>
      <w:r>
        <w:rPr>
          <w:rFonts w:cs="Arial" w:ascii="Arial" w:hAnsi="Arial"/>
          <w:b/>
          <w:bCs/>
          <w:szCs w:val="20"/>
        </w:rPr>
        <w:t>schvaluje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ozpočtové opatření, kterým se provádí změna rozpočtu města Svitavy pro rok 2020 na celkovou částku 671 719,9 tis. Kč dle předloženého návrhu  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Z: </w:t>
      </w:r>
      <w:r>
        <w:rPr>
          <w:rFonts w:cs="Arial" w:ascii="Arial" w:hAnsi="Arial"/>
          <w:b/>
          <w:bCs/>
        </w:rPr>
        <w:t>vedoucí odboru financ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314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3Char">
    <w:name w:val="Základní text 3 Char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RO_2020_06_1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1:33:00Z</dcterms:created>
  <dc:creator>tepla</dc:creator>
  <dc:description/>
  <cp:keywords/>
  <dc:language>en-US</dc:language>
  <cp:lastModifiedBy>Renata Klemšová</cp:lastModifiedBy>
  <cp:lastPrinted>2020-10-23T08:55:00Z</cp:lastPrinted>
  <dcterms:modified xsi:type="dcterms:W3CDTF">2020-10-26T12:16:00Z</dcterms:modified>
  <cp:revision>3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